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 (адрес электронной почты):  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указать новое имя (фамилию) несовершеннолетнего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autoSpaceDE w:val="false"/>
        <w:ind w:hanging="57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  Н.И. Агафонова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Милаева Елена Викторовна</cp:lastModifiedBy>
  <cp:lastPrinted>2017-10-04T17:46:00Z</cp:lastPrinted>
  <dcterms:modified xsi:type="dcterms:W3CDTF">2017-10-04T14:46:00Z</dcterms:modified>
  <cp:revision>31</cp:revision>
  <dc:subject/>
  <dc:title>ПРИЛОЖЕНИЕ № 2</dc:title>
</cp:coreProperties>
</file>