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либо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ивш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,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__________________________________________________________________,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(число, месяц, год рождения), в настоящее время получающий (получивший) общее образование, имеющий гражданство_________ , документ, удостоверяющий личность: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(e-mail)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выдать мне согласие на трудоустройство (нужное подчеркну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выполнения в свободное от получения образования время легкого труда, не причиняющего вреда моему здоровью и без ущерба для освоения образовательной программы (ес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выполнения легкого труда, не причиняющего вреда моему здоров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ого представителя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3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правка об обучении из общеобразовательной организации (в период учебного процесса);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86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арантийное письмо организации или работодателя о том, что с несовершеннолетним будет заключён трудовой договор, либо проект трудового договор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 состоянии здоровья несовершеннолетнего (форма 086-у) с обязательным указанием допуска к выбранному виду трудовой деятельности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ИО несовершеннолетнего, достигшего возраста 14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сотруд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cp:lastPrinted>2017-10-02T15:09:00Z</cp:lastPrinted>
  <dcterms:modified xsi:type="dcterms:W3CDTF">2017-10-02T12:10:00Z</dcterms:modified>
  <cp:revision>35</cp:revision>
  <dc:subject/>
  <dc:title>ПРИЛОЖЕНИЕ № 2</dc:title>
</cp:coreProperties>
</file>