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b/>
          <w:color w:val="FFFFFF"/>
        </w:rPr>
        <w:t xml:space="preserve">                       </w:t>
      </w:r>
      <w:r>
        <w:rPr>
          <w:b/>
          <w:color w:val="FFFFFF"/>
        </w:rPr>
        <w:t xml:space="preserve">ПРОЕКТ   П                                   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от </w:t>
      </w:r>
      <w:r>
        <w:rPr>
          <w:b/>
          <w:bCs/>
        </w:rPr>
        <w:t>26 декабря 2013 года № 1644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«Об утверждении административного регламента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назначению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ежемесячной денежной компенсации (суммы) в возмещение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вреда, причиненного здоровью граждан в связи 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</w:rPr>
        <w:t xml:space="preserve">с радиационным воздействием вследствие чернобыльской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катастрофы либо с выполнением работ по ликвидации 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</w:rPr>
        <w:t>последствий катастрофы на Чернобыльской АЭС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</w:t>
      </w:r>
      <w:r>
        <w:rPr>
          <w:bCs/>
        </w:rPr>
        <w:t xml:space="preserve">от </w:t>
      </w:r>
      <w:r>
        <w:rPr/>
        <w:t xml:space="preserve"> 27 июля 2010 года № 210-ФЗ «Об организации предоставления государственных и муниципальных услуг», 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  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, вносимые в приказ министерства социального развития и семейной политики Краснодарского края от </w:t>
      </w:r>
      <w:r>
        <w:rPr>
          <w:bCs/>
        </w:rPr>
        <w:t>26 декабря 2013 года        № 1644 «Об утверждении административного регламента предоставления государственной услуги по назначению ежемесячной 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»</w:t>
      </w:r>
      <w:r>
        <w:rPr/>
        <w:t>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 Приказ вступает в силу по истечении 10 дней после дня его официального опубликования, за исключением положений, </w:t>
      </w:r>
      <w:r>
        <w:rPr/>
        <w:t>регламентирующих исключение из перечня документов</w:t>
      </w:r>
      <w:r>
        <w:rPr>
          <w:bCs/>
        </w:rPr>
        <w:t xml:space="preserve"> </w:t>
      </w:r>
      <w:r>
        <w:rPr/>
        <w:t>личного хранения  (свидетельства о государственной регистрации актов гражданского состояния) в соответствии с Федеральным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7-08-02T10:37:00Z</cp:lastPrinted>
  <dcterms:modified xsi:type="dcterms:W3CDTF">2017-08-14T09:38:00Z</dcterms:modified>
  <cp:revision>140</cp:revision>
  <dc:subject/>
  <dc:title>МИНИСТЕРСТВО СОЦИАЛЬНОГО РАЗВИТИЯ И СЕМЕЙНОЙ ПОЛИТИКИ</dc:title>
</cp:coreProperties>
</file>