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2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ыплате компенсации расходов, связан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 эксплуатацией транспортных средст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которым категориям жителе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 пункте 2 после слов «в муниципальных образованиях» слова «Краснодарского края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 xml:space="preserve"> </w:t>
      </w: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За получением государственной услуги может обратиться доверенное лицо или законный представитель лица, имеющего право на получение госу-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подпункта 1.3.1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од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од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.4 слова «а при пересылке заявления и документов по почте или в электронной форме» заменить словами «а при направлении заявления и документов по почте, в электронной форме или через МФЦ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в пункте 2.5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Arial"/>
          <w:color w:val="000000"/>
          <w:kern w:val="2"/>
          <w:lang w:eastAsia="ru-RU"/>
        </w:rPr>
        <w:t>«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:</w:t>
      </w:r>
      <w:r>
        <w:rPr>
          <w:color w:val="000000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</w:rPr>
        <w:t>после абзаца «Постановлением Пра</w:t>
      </w:r>
      <w:r>
        <w:rPr>
          <w:color w:val="000000"/>
          <w:lang w:eastAsia="ru-RU"/>
        </w:rPr>
        <w:t>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color w:val="000000"/>
        </w:rPr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                 № 53 (ч. 2), ст. 7932; 2013, № 45, ст. 5807; 2014, № 20, ст. 2523; 2015, № 11,             ст. 1594; № 29, ст. 4486; № 42, ст. 5789; 2017, № 5, ст.809; официальный           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 одиннадцатый исключить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«заявление о назначении компенсации расходов, связанных с эксплуатацией транспортных средств, некоторым категориям жителей Краснодарского края (приложение № 2 к Регламенту)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            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4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2.14. Максимальный срок ожидания в очереди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одпункта 2.16.9</w:t>
      </w:r>
      <w:r>
        <w:rPr/>
        <w:t xml:space="preserve"> </w:t>
      </w:r>
      <w:r>
        <w:rPr>
          <w:lang w:eastAsia="ru-RU"/>
        </w:rPr>
        <w:t>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17.1 пункта 2.1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седьмом слова «(содержащихся в них сведений)» заменить словами «(сведений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одиннадцатый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 МФЦ» заменить словами «с работниками 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 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8.1. Для получения государственной услуги заявитель представляет заявление о предоставлении государственной услуги и </w:t>
      </w:r>
      <w:r>
        <w:rPr>
          <w:color w:val="000000"/>
          <w:lang w:eastAsia="ru-RU"/>
        </w:rPr>
        <w:t>документы (сведения), необходимые для предоставления государствен</w:t>
      </w:r>
      <w:r>
        <w:rPr>
          <w:lang w:eastAsia="ru-RU"/>
        </w:rPr>
        <w:t>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-    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от 25 августа 2012 года № 852 «Об утверждении Правил использования                 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 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-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прием и регистрация заявления о предоставлении государственной услуги и прилагаемых к нему документов (сведений), указанных в пункте 2.6 Регламент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) организация выплаты компенсации расходов, связанных с эксплуатацией транспортных средств, некоторым категориям жителей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-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                      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направленных в электронной форме документов выявит несоответствие статуса заявителя ни одной из указанных в пункте 1.2 Регламента категорий и (или) несоблюдение установленных условий признания действительности квалифицированной электронной подписи, заявителю направляется  уведомление с мотивированным отказом в приеме документов согласно пункту 2.9              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случае если в электронной форме заявителем направлен неполный пакет документов, предусмотренных пунктом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Предоставление компенсации расходов, связанных с эксплуатацией транспортных средств, некоторым категориям жителей Краснодарского края производится равными долями ежеквартально, до 28-го числа первого месяца каждого квартала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пункт 3(1)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«3(1).1. Особенности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bCs/>
        </w:rPr>
        <w:t>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государственной услуги и документы, указанные в пункте 2.6 Регламента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2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3.2.1: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а также предоставление заявления и документов, указанных в пункте 2.6 Регламента, в МФЦ» заменить словами «указанными в пункте 2.6 Регламента, или получение заявления и документов управлением социальной защиты населения и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шестой дополнить словом «Регламента»; 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о «специалист» заменить словами «должностное лицо 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оригиналы документов возвращает заявителю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и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 случае если по почте заявителем направлен неполный пакет документов, указанных в пункте 2.6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одпункте 3.2.3: 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тором слова «в подпункте 3.2.1» заменить словами                     «в подпунктах 3.2.1 и 3.2.2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третьем слова «(решение об отказе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) подписывает сформированное распоряжение о назначении (решение об отказе в назначении) компенсации расходов, связанных с эксплуатацией транспортных средств, некоторым категориям жителей Краснодарского края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е) формирует уведомление об отказе в назначении компенсации расходов, связанных с эксплуатацией транспортных средств, некоторым категориям жителей Краснодарского края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 слова «и (или) документов (содержащихся в них сведений)» заменить словами «и документов (сведений)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бзаце одиннадцатом слова «(отказе)» заменить словами «(об отказе в назначении)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двенадцатый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компенсации расходов, связанных с эксплуатацией транспортных средств, некоторым категориям жителей Краснодарского края в течение 3 рабочих дней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, семнадцатый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абзац второй подпункта 3.2.4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bCs w:val="false"/>
          <w:color w:val="000000"/>
          <w:szCs w:val="28"/>
        </w:rPr>
        <w:t xml:space="preserve">«Выплата компенсации расходов, связанных с эксплуатацией транспортных средств, некоторым категориям жителей Краснодарского края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 </w:t>
      </w:r>
    </w:p>
    <w:p>
      <w:pPr>
        <w:pStyle w:val="TextBodyIndent"/>
        <w:ind w:firstLine="709"/>
        <w:rPr/>
      </w:pPr>
      <w:r>
        <w:rPr>
          <w:lang w:eastAsia="ru-RU"/>
        </w:rPr>
        <w:t>5) 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од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 управлений социальной защиты населения, участвующие»;</w:t>
      </w:r>
    </w:p>
    <w:p>
      <w:pPr>
        <w:pStyle w:val="TextBodyIndent"/>
        <w:ind w:firstLine="709"/>
        <w:rPr/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/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2:</w:t>
      </w:r>
    </w:p>
    <w:p>
      <w:pPr>
        <w:pStyle w:val="TextBodyIndent"/>
        <w:ind w:firstLine="709"/>
        <w:rPr/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6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абзац второй подпункта 5.4.4 пункта 5.4 изложить в следующей редакции: </w:t>
      </w:r>
    </w:p>
    <w:p>
      <w:pPr>
        <w:pStyle w:val="TextBodyIndent"/>
        <w:ind w:firstLine="709"/>
        <w:rPr/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/>
      </w:pPr>
      <w:r>
        <w:rPr>
          <w:lang w:eastAsia="ru-RU"/>
        </w:rPr>
        <w:t>в подпункте 5.7.2 пункта 5.7 слова «в случаях, указанных в пункте 2.18 Порядка» заменить словами «в соответствии с пункт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 Приложение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4820" w:hanging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              компенсации расходов, связанных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lang w:eastAsia="ru-RU"/>
        </w:rPr>
      </w:pPr>
      <w:r>
        <w:rPr>
          <w:b/>
          <w:lang w:eastAsia="ru-RU"/>
        </w:rPr>
        <w:t>с эксплуатацией транспортных средств, некоторым категориям                 жителей Краснода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ложение № 2</w:t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240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678" w:leader="none"/>
                <w:tab w:val="left" w:pos="5103" w:leader="none"/>
                <w:tab w:val="left" w:pos="5245" w:leader="none"/>
              </w:tabs>
              <w:autoSpaceDE w:val="false"/>
              <w:ind w:left="426" w:hanging="0"/>
              <w:jc w:val="center"/>
              <w:rPr/>
            </w:pPr>
            <w:r>
              <w:rPr>
                <w:b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678" w:leader="none"/>
                <w:tab w:val="left" w:pos="5103" w:leader="none"/>
                <w:tab w:val="left" w:pos="5245" w:leader="none"/>
              </w:tabs>
              <w:autoSpaceDE w:val="false"/>
              <w:ind w:left="426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оставления государств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678" w:leader="none"/>
                <w:tab w:val="left" w:pos="5103" w:leader="none"/>
                <w:tab w:val="left" w:pos="5245" w:leader="none"/>
              </w:tabs>
              <w:autoSpaceDE w:val="false"/>
              <w:ind w:left="426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луги по назначению и выплате              компенсации расходов, связан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678" w:leader="none"/>
                <w:tab w:val="left" w:pos="5103" w:leader="none"/>
                <w:tab w:val="left" w:pos="5245" w:leader="none"/>
              </w:tabs>
              <w:autoSpaceDE w:val="false"/>
              <w:ind w:left="426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 эксплуатацией транспортных средств, некоторым категориям                 жителей Краснодарского кра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в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ЗАЯВЛЕНИЕ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 назначении компенсации расходов, связанных с эксплуатацией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транспортных средств, некоторым категориям жителей Краснодарского края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__ месяц __________________ год рождения 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: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____ номер ____________ дата выдачи ____________________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: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____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пециалист управления социальной защиты населения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подпись, расшифровк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Адрес фактического  проживания законного представителя (доверенного лица)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ного лица),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__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дата выдачи _____________________.   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Прошу назначить мне компенсацию расходов, связанных с эксплуатацией транспортных средств, некоторым категориям жителей Краснодарского края в соответствии с Законом Краснодарского края от 29 апреля 2008 года № 1457-КЗ «О компенсации  расходов,  связанных  с эксплуатацией транспортных средств,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некоторым категориям жителей Краснодарского края»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азначенную сумму компенсации прошу перечислять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78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 (коп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(законного представителя, доверенного лица) 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_____________ 20__ г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 20__ г. Регистрационный номер ________ Дата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 социальной защиты населения: ____________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р.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3000"/>
        <w:gridCol w:w="4121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                управления социальной защиты населен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и выплате              компенсации расходов, связанных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5103" w:hanging="0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с эксплуатацией транспортных средств, некоторым категориям                 жителей Краснодарского кра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12382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9.7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0220</wp:posOffset>
                </wp:positionH>
                <wp:positionV relativeFrom="paragraph">
                  <wp:posOffset>14732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6731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3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2595</wp:posOffset>
                </wp:positionH>
                <wp:positionV relativeFrom="paragraph">
                  <wp:posOffset>2667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151130</wp:posOffset>
                </wp:positionV>
                <wp:extent cx="5855970" cy="334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11.9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353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2795</wp:posOffset>
                </wp:positionH>
                <wp:positionV relativeFrom="paragraph">
                  <wp:posOffset>67310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95</wp:posOffset>
                </wp:positionH>
                <wp:positionV relativeFrom="paragraph">
                  <wp:posOffset>-12700</wp:posOffset>
                </wp:positionV>
                <wp:extent cx="2960370" cy="4489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-1pt;mso-position-vertical-relative:text;margin-left:12.8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0715</wp:posOffset>
                </wp:positionH>
                <wp:positionV relativeFrom="paragraph">
                  <wp:posOffset>-12700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-1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0360</wp:posOffset>
                </wp:positionH>
                <wp:positionV relativeFrom="paragraph">
                  <wp:posOffset>17780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3405</wp:posOffset>
                </wp:positionH>
                <wp:positionV relativeFrom="paragraph">
                  <wp:posOffset>64770</wp:posOffset>
                </wp:positionV>
                <wp:extent cx="64770" cy="628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.1pt;height:49.5pt;mso-wrap-distance-left:9.05pt;mso-wrap-distance-right:9.05pt;mso-wrap-distance-top:0pt;mso-wrap-distance-bottom:0pt;margin-top:5.1pt;mso-position-vertical-relative:text;margin-left:545.1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2795</wp:posOffset>
                </wp:positionH>
                <wp:positionV relativeFrom="paragraph">
                  <wp:posOffset>88265</wp:posOffset>
                </wp:positionV>
                <wp:extent cx="63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195</wp:posOffset>
                </wp:positionH>
                <wp:positionV relativeFrom="paragraph">
                  <wp:posOffset>5715</wp:posOffset>
                </wp:positionV>
                <wp:extent cx="2922270" cy="3581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8.2pt;mso-wrap-distance-left:9.05pt;mso-wrap-distance-right:9.05pt;mso-wrap-distance-top:0pt;mso-wrap-distance-bottom:0pt;margin-top:0.4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val="en-US" w:eastAsia="ru-RU"/>
                        </w:rPr>
                      </w:pPr>
                      <w:r>
                        <w:rPr>
                          <w:lang w:val="en-US"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0715</wp:posOffset>
                </wp:positionH>
                <wp:positionV relativeFrom="paragraph">
                  <wp:posOffset>57785</wp:posOffset>
                </wp:positionV>
                <wp:extent cx="2800350" cy="7766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1.15pt;mso-wrap-distance-left:9.05pt;mso-wrap-distance-right:9.05pt;mso-wrap-distance-top:0pt;mso-wrap-distance-bottom:0pt;margin-top:4.5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9:00Z</dcterms:created>
  <dc:creator>Visitskaya A</dc:creator>
  <dc:description/>
  <cp:keywords/>
  <dc:language>en-US</dc:language>
  <cp:lastModifiedBy>Пономаренко Ирина Анатольевна</cp:lastModifiedBy>
  <cp:lastPrinted>2017-08-07T16:22:00Z</cp:lastPrinted>
  <dcterms:modified xsi:type="dcterms:W3CDTF">2017-08-09T14:13:00Z</dcterms:modified>
  <cp:revision>151</cp:revision>
  <dc:subject/>
  <dc:title>ПРИЛОЖЕНИЕ № 1</dc:title>
</cp:coreProperties>
</file>