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autoSpaceDE w:val="false"/>
        <w:ind w:left="5103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false"/>
        <w:autoSpaceDE w:val="false"/>
        <w:ind w:left="5103" w:hanging="0"/>
        <w:jc w:val="center"/>
        <w:rPr/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доставления государственной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слуги «</w:t>
      </w:r>
      <w:r>
        <w:rPr>
          <w:sz w:val="28"/>
          <w:szCs w:val="28"/>
        </w:rPr>
        <w:t>Выдача уведомления на материнский (семейный) капитал</w:t>
      </w:r>
      <w:r>
        <w:rPr>
          <w:bCs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 органах социальной защиты населения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67"/>
        <w:gridCol w:w="2566"/>
        <w:gridCol w:w="387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социальной защиты насел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Телефон/факс/адрес электронной почт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 г. Краснодар, ул. Чапаева, 5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) 259-03-27, 259-64-60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8 (861) 259-00-97 msrsp@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Аб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3320 г. Абинск, пр. Комсомольский, 8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8 (86150) 5-15-70, 4-25-25, 4-48-70, 4-12-3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. 5-11-4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bins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-курорте Анап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440 г.-к. Анапа, ул. Крымская, 17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33) 3-90-56, 4-61-71, 3-27-8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. 4-26-1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napa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. Армавир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905 г. Армавир, ул. Тургенева, 10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37) 2-33-90, 2-33-91, 7-28-2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2-33-90</w:t>
            </w:r>
          </w:p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rmavi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Апшеро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90 г. Апшеронск, ул. Ворошилова, 3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2) 2-55-24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9-66, 2-86-9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psh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Белогл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3040,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 Белая Глина, ул. Красная, 7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54) 7-19-74, 7-27-68, 7-19-7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4) 7-33-8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belg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Белорече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30 г. Белореченск, ул. Красная, 2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5) 2-20-48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55) 2-72-72, 2-44-42, 2-61-9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belo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Брюховец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50 ст. Брюховецкая ул. Красная, 19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56) 3-10-89, 3-44-08, 3-44-09, 3-32-4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2-40-4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bruhov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Выселк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100 ст. Выселки, ул. Ленина, 5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7) 7-42-8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36-56, 7-30-70, 7-33-6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viselki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-курорте Геленджик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460 г. Геленджик, ул. Курзальная, 1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1) 5-49-7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49-61, 5-18-16, 5-49-6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gel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 Горячий Ключ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90 г. Горячий Ключ, ул. Ленина, 15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9) 3-55-8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63-98, 3-62-24, 3-52-6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gork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улькевич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192 г. Гулькевичи, ул. Энергетиков, 2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60) 5-55-82, 5-43-47, 5.45-41, 5-49-7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8 (86160) 5-52-40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gul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Д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00 ст. Динская, ул. Красная, 5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2) 6-58-38, 6-31-04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6-16-4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dins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Ей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3680 г. Ейск, ул. К. Либкнехта, 7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2) 2-05-41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: 2-27-13, 2-30-2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eisk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авказ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80 г. Кропоткин, ул. Красная, 19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38) 7-10-14, 7-71-98, 7-71-19, 7-73-2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7-30-6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avkaz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алин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780 ст. Калининская, ул. Фадеева, 14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3) 2-28-0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27-83, 2-43-56, 2-19-5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alini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ане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730 ст. Каневская ул. Вокзальная, 3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64) 4-04-08, 7-26-48, 7-38-70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4-04-0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anev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орен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180 г. Кореновск ул. Фрунзе, 99-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2) 4-01-9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20-11, 4-00-02, 4-20-1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or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расноармей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00 ст. Полтавская, ул. Ленина, д. 15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5) 3-27-6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21-46, 3-17-65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asarm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Центральн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33 г. Краснодар, ул. Железно-дорожная, 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) 275-18-4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62-24-45, 259-22-67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krcent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в Западн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0020 г. Краснодар, ул. Дзержинского, 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) 224-97-6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24-57-98, 215-32-76, 224-57-7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zap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в Карасунск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0911 г. Краснодар, пос. Пашковский, ул. Садовая, 13/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факс 8 (861) 237-26-0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37-26-96, 237-03-3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karas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Прикубанск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0049 г. Краснодар, ул. Фестивальная, 1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) 226-47-6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20-22-95, 220-28-00, 220-24-0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priku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рыл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80 ст. Крыловская, ул. Орджоникидзе, 11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1) 3-21-7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21-64, 31-9-0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i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рым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387 г. Крымск, ул. Слободская, 10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1) 2-05-07, 2-13-8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1-87, 4-28-12, 2-12-0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ims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урган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430 г. Курганинск, ул. Ленина, 2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7) 2-47-88, 2-10-80;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20-29, 2-28-19, 2-24-0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urga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уще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30 ст. Кущевская, ул. Ленина, 2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8) 5-45-23, 5-46-0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02-28, 5-68-74, 5-57-5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ush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Лаб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500 г. Лабинск, ул. Константинова, 1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9) 3-33-2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45-26, 3-27-62, 3-33-9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la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Ленинград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3740 ст. Ленинградская,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 302 дивизии, 1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5) 7-34-8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25-38, 3-71-01, 3-96-3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leni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Мост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570 п. Мостовской ул. Комарова, 3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2) 5-35-8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13-01, 5-11-15, 5-11-60, 5-25-5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most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Новокуба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240 г. Новокубанск, ул. Первомайская, 1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5) 3-01-43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01-88, 3-10-89, 3-32-5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novoku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Новопокр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020 ст. Новопокровская, пер. Комсомольский, 2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 (86149) 7-14-5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35-18, 7-21-49, 7-32-8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novopo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 Новороссийск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907 г. Новороссийск, ул. Московская, 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 (8617) 21-25-08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1-69-50, 21-54-46, 21-34-8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novoros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Отрадне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290 ст. Отрадная, ул. Первомайская, 1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4) 3-36-6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31-36, 3-30-87, 3-36-4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otrad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Павл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40 ст. Павловская, ул. Ленина, 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1) 5-28-6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33-74, 5-53-37, 5-22-4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pavlov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Приморско-Ахтар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60 г. Приморско-Ахтарск, ул. Братская, 1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3) 2-12-0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8-62, 2-84-07, 3-13-7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praht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Север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40 ст. Северская, ул. Петровского, 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6) 2-16-7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3-66, 2-22-44, 2-23-4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ev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Славя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60 г. Славянск-на-Кубани, ул. Ленина, 1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6) 4-13-9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39-80, 4-29-60, 4-13-8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lav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Адлерск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340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к. Сочи, Адлерский район, ул. Свердлова, 7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 (8622)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40-71-29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0-47-78, 40-25-04, 40-41-69 40-04-8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dl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Лазаревск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20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-к. Сочи, ул. Лазарева, 5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22) 70-03-9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70-46-80, 70-11-40, 70-00-5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laza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Хостинск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002,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к. Сочи, ул. Грибоедова, д. 1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 8 (8622) 62-73-3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62-19-42, 62-26-6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hosta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Центральн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000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к. Сочи, ул. Парковая, 3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22) 64-00-2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64-00-78, 64-00-67, 64-49-5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ochic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Старом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00 ст. Староминская, ул. Красная, 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3) 5-70-8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70-84, 5-70-81, 4-31-8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tmi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билис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60 ст. Тбилисская, ул. Красная, 3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8) 2-38-3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44-09, 2-30-55, 2-30-6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bi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емрюк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00 г. Темрюк, ул. Ленина, 6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8) 5-19-1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47-35, 4-46-31, 5-33-3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emru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имаше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700 г. Тимашевск, ул. Пролетарская, 12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0) 4-12-0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16-50, 4-41-70, 4-01-5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imash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ихорец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120 г. Тихорецк, ул. Украинская, 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6) 7-11-8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05-26, 7-04-97, 7-24-3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ih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уапс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800  г. Туапсе, ул. К. Маркса, 27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7) 2-59-6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58-87, 2-98-4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uaps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Успе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450 с. Успенское, ул. Калинина, 7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0) 5-60-05,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60-76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usp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Усть-Лаб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30 г. Усть-Лабинск, ул. Советская, 4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5) 5-03-55,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05-81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ula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Щербин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20 ст. Старощербиновская ул. Радищева, 3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 8 (86151) 4-16-75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26-89, 4-12-62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herb@msrsp.krasnodar.ru</w:t>
            </w:r>
          </w:p>
        </w:tc>
      </w:tr>
    </w:tbl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  <w:tab w:val="left" w:pos="1008" w:leader="none"/>
      </w:tabs>
      <w:spacing w:before="240" w:after="60"/>
      <w:ind w:left="2864" w:hanging="7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  <w:tab w:val="left" w:pos="1260" w:leader="none"/>
      </w:tabs>
      <w:spacing w:before="120" w:after="0"/>
      <w:ind w:left="1152" w:hanging="1152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jc w:val="right"/>
      <w:outlineLvl w:val="6"/>
    </w:pPr>
    <w:rPr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28"/>
      <w:szCs w:val="28"/>
    </w:rPr>
  </w:style>
  <w:style w:type="character" w:styleId="7">
    <w:name w:val="Заголовок 7 Знак"/>
    <w:qFormat/>
    <w:rPr>
      <w:b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8">
    <w:name w:val="Символ сноски"/>
    <w:qFormat/>
    <w:rPr>
      <w:vertAlign w:val="superscript"/>
    </w:rPr>
  </w:style>
  <w:style w:type="character" w:styleId="F">
    <w:name w:val="f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с отступом Знак"/>
    <w:qFormat/>
    <w:rPr>
      <w:rFonts w:eastAsia="SimSun;宋体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b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left="240" w:right="-5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22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32">
    <w:name w:val="Заголовок 3 Галя"/>
    <w:basedOn w:val="Normal"/>
    <w:qFormat/>
    <w:pPr/>
    <w:rPr>
      <w:b/>
      <w:i/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16"/>
    <w:next w:val="16"/>
    <w:qFormat/>
    <w:pPr/>
    <w:rPr>
      <w:b/>
      <w:bCs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SimSun;宋体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rFonts w:eastAsia="SimSun;宋体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29">
    <w:name w:val="Город и год разработки"/>
    <w:basedOn w:val="Normal"/>
    <w:qFormat/>
    <w:pPr>
      <w:widowControl w:val="false"/>
      <w:jc w:val="center"/>
    </w:pPr>
    <w:rPr>
      <w:rFonts w:ascii="Arial" w:hAnsi="Arial" w:cs="Arial"/>
      <w:b/>
      <w:color w:val="000080"/>
      <w:szCs w:val="20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1"/>
    <w:basedOn w:val="Normal"/>
    <w:next w:val="Style31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31">
    <w:name w:val="Обычный (веб)"/>
    <w:basedOn w:val="Normal"/>
    <w:qFormat/>
    <w:pPr/>
    <w:rPr/>
  </w:style>
  <w:style w:type="paragraph" w:styleId="Normal2">
    <w:name w:val="LO-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2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Normal3">
    <w:name w:val="Normal Знак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33">
    <w:name w:val="Содержимое врезки"/>
    <w:basedOn w:val="TextBody"/>
    <w:qFormat/>
    <w:pPr/>
    <w:rPr/>
  </w:style>
  <w:style w:type="paragraph" w:styleId="41">
    <w:name w:val="Знак4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9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8:00Z</dcterms:created>
  <dc:creator>306</dc:creator>
  <dc:description/>
  <cp:keywords/>
  <dc:language>en-US</dc:language>
  <cp:lastModifiedBy>Шелухин Антон Викторович</cp:lastModifiedBy>
  <cp:lastPrinted>2013-12-30T14:56:00Z</cp:lastPrinted>
  <dcterms:modified xsi:type="dcterms:W3CDTF">2016-07-29T12:54:00Z</dcterms:modified>
  <cp:revision>12</cp:revision>
  <dc:subject/>
  <dc:title>2</dc:title>
</cp:coreProperties>
</file>