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13 октября 2014 года № 761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й услуги «Выдача уведом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нский (семейный) капит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от 13 октября 2014 года № 761 «Об утверждении административного регламента предоставления государственной услуги «Выдача уведомления на материнский (семейный) капитал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2) пункт 5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приказу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20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12-21T17:42:00Z</cp:lastPrinted>
  <dcterms:modified xsi:type="dcterms:W3CDTF">2017-03-09T11:55:00Z</dcterms:modified>
  <cp:revision>26</cp:revision>
  <dc:subject/>
  <dc:title>ПРОЕКТ</dc:title>
</cp:coreProperties>
</file>