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right="-21" w:hanging="0"/>
        <w:jc w:val="center"/>
        <w:rPr/>
      </w:pPr>
      <w:r>
        <w:rPr>
          <w:sz w:val="28"/>
          <w:szCs w:val="28"/>
        </w:rPr>
        <w:t xml:space="preserve">к приказу министерства труда 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социального развития </w:t>
      </w:r>
    </w:p>
    <w:p>
      <w:pPr>
        <w:pStyle w:val="Normal"/>
        <w:ind w:left="5103" w:right="-21" w:hanging="0"/>
        <w:jc w:val="center"/>
        <w:rPr/>
      </w:pPr>
      <w:r>
        <w:rPr>
          <w:sz w:val="28"/>
          <w:szCs w:val="28"/>
        </w:rPr>
        <w:t>Краснодарского края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социального развития и семейной политики 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10.2014 № 760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. приказа министерства труда и социального развития 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)</w:t>
      </w:r>
    </w:p>
    <w:p>
      <w:pPr>
        <w:pStyle w:val="Heading1"/>
        <w:spacing w:before="0" w:after="0"/>
        <w:ind w:left="432" w:hanging="43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государственной услуг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Рассмотрение заявления о распоряжении средства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частью средств) материнского (семейного) капита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8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1. Предмет регулирования регламен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тивный регламент предоставления управлениями социальной защиты населения министерства труда и социального развития Краснодарского края в муниципальных образованиях Краснодарского края государственной услуги по рассмотрению заявления о распоряжении средствами (частью средств) материнского (семейного) капитала (далее – Регламент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пределяет порядок, стандарты, сроки и последовательность действи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административных процедур) при предоставлении государственной услуги по рассмотрению заявления о распоряжении средствами (частью средств) материнского (семейного) капитала (далее - государственная услуга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1.2. Круг заявителей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2.1. Получателями государственной услуги являются лица, получившие уведомление на материнский (семейный) капитал (далее – лицо, получившее уведомление), которые обратились по истечении трех лет со дня рождения (усыновления) третьего ребенка или последующих детей, 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язи с рождением которого возникло право на получение материнского (семейного) капитала </w:t>
      </w:r>
      <w:r>
        <w:rPr>
          <w:rFonts w:cs="Times New Roman" w:ascii="Times New Roman" w:hAnsi="Times New Roman"/>
          <w:sz w:val="28"/>
          <w:szCs w:val="28"/>
        </w:rPr>
        <w:t>(далее также – заявитель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Заявитель вправе воспользоваться государственной услугой через своего законного или уполномоченного представителя.</w:t>
      </w:r>
    </w:p>
    <w:p>
      <w:pPr>
        <w:pStyle w:val="Normal"/>
        <w:ind w:firstLine="76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3. Требования к порядку информирования 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и государственной услуги</w:t>
      </w:r>
    </w:p>
    <w:p>
      <w:pPr>
        <w:pStyle w:val="Normal"/>
        <w:ind w:firstLine="76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1. Информирование о порядке предоставления государственной услуги осуществляется министерством труда и социального развития Краснодарского края (далее - министерство), управлениями социальной защиты населения министерства труда и социального развития Краснодарского края в муниципальных образованиях (далее - управления социальной защиты населения) и многофункциональными центрами предоставления государственных и муниципальных услуг (далее – МФЦ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- Портал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2. 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гламент с приложения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заяви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олучения государственной услуги;</w:t>
      </w:r>
    </w:p>
    <w:p>
      <w:pPr>
        <w:pStyle w:val="Style22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b w:val="false"/>
          <w:color w:val="000000"/>
          <w:sz w:val="28"/>
          <w:szCs w:val="28"/>
        </w:rPr>
        <w:t>350000 г. Краснодар, ул. Чапаева, 58;</w:t>
      </w:r>
    </w:p>
    <w:p>
      <w:pPr>
        <w:pStyle w:val="Style22"/>
        <w:spacing w:lineRule="auto" w:line="240"/>
        <w:ind w:left="0" w:right="0" w:firstLine="709"/>
        <w:jc w:val="both"/>
        <w:rPr/>
      </w:pPr>
      <w:r>
        <w:rPr>
          <w:b w:val="false"/>
          <w:color w:val="000000"/>
          <w:sz w:val="28"/>
          <w:szCs w:val="28"/>
        </w:rPr>
        <w:t>схема размещения специалистов управ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лектронный адрес почты министерства в информационно - телекоммуникационной сети «Интернет»: msrsp@krasnodar.ru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лектронный адрес сайта министерства в информационно - телекоммуникационной сети «Интернет»: http://www.sznkuban.ru и Портале: pgu.krasnodar.ru, gosuslugi.ru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ный номер министерства для справок: 8 (861) 259-03-27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рафик работы министерства и управлений социальной защиты населения (по московскому времени): понедельник - четверг с 9.00 до 13.00 и с 13.50 до 18.00, пятница – с 9.00 до 13.00 и с 13.40 до 17.00. Выходные дни – суббота, воскресенье.</w:t>
      </w:r>
    </w:p>
    <w:p>
      <w:pPr>
        <w:pStyle w:val="Normal"/>
        <w:autoSpaceDE w:val="false"/>
        <w:ind w:firstLine="709"/>
        <w:jc w:val="both"/>
        <w:rPr/>
      </w:pPr>
      <w:bookmarkStart w:id="0" w:name="sub_133"/>
      <w:bookmarkEnd w:id="0"/>
      <w:r>
        <w:rPr>
          <w:sz w:val="28"/>
          <w:szCs w:val="28"/>
        </w:rPr>
        <w:t xml:space="preserve"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 размещаются на официальном сайте министерства в сети «Интернет», на Портале, на информационных стендах в министерстве и управлениях социальной  защиты населения и приведены в </w:t>
      </w:r>
      <w:hyperlink w:anchor="sub_10000">
        <w:r>
          <w:rPr>
            <w:rStyle w:val="InternetLink"/>
            <w:sz w:val="28"/>
            <w:szCs w:val="28"/>
          </w:rPr>
          <w:t>приложении № 1</w:t>
        </w:r>
      </w:hyperlink>
      <w:r>
        <w:rPr>
          <w:sz w:val="28"/>
          <w:szCs w:val="28"/>
        </w:rPr>
        <w:t xml:space="preserve"> к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33"/>
      <w:bookmarkStart w:id="2" w:name="sub_133"/>
      <w:bookmarkEnd w:id="2"/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sz w:val="28"/>
          <w:szCs w:val="28"/>
        </w:rPr>
        <w:t>2.1. Наименование 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услуга по рассмотрению заявления о распоряжении средствами (частью средств) материнского (семейного) капитала. 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sz w:val="28"/>
          <w:szCs w:val="28"/>
        </w:rPr>
        <w:t xml:space="preserve">2.2. Наименование органа исполнительной власти,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едоставляющего государственную услугу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 w:val="28"/>
          <w:szCs w:val="28"/>
        </w:rPr>
        <w:t>Предоставление государственной услуги осуществляется управлениями социальной защиты населения, которым запрещено требовать от заявителя осуществление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.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sz w:val="28"/>
          <w:szCs w:val="28"/>
        </w:rPr>
        <w:t>2.3. Описание результата предоставления 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3.1. Результатом предоставления государственной услуги является направление либо отказ в направлении управлением социальной защиты населения средств (части средств) материнского (семейного) капитала на: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/>
      </w:pPr>
      <w:r>
        <w:rPr>
          <w:sz w:val="28"/>
          <w:szCs w:val="28"/>
        </w:rPr>
        <w:t>1) приобретение или строительство жилого помещения на территории Краснодарского края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/>
      </w:pPr>
      <w:r>
        <w:rPr>
          <w:sz w:val="28"/>
          <w:szCs w:val="28"/>
        </w:rPr>
        <w:t>2) строительство или реконструкцию объекта индивидуального жилищного строительства на территории Краснодарского края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/>
      </w:pPr>
      <w:r>
        <w:rPr>
          <w:sz w:val="28"/>
          <w:szCs w:val="28"/>
        </w:rPr>
        <w:t>3) уплату первоначального взноса при получении кредита (займа), в том числе ипотечного, на приобретение или строительство жилья на территории Краснодарского края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/>
      </w:pPr>
      <w:r>
        <w:rPr>
          <w:sz w:val="28"/>
          <w:szCs w:val="28"/>
        </w:rPr>
        <w:t>4) погашение основного долга и уплату процентов по кредиту (займу), в том числе ипотечному, на погашение ранее предоставленного кредита (займа) на приобретение или строительства жилья на территории Краснодарского края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/>
      </w:pPr>
      <w:r>
        <w:rPr>
          <w:sz w:val="28"/>
          <w:szCs w:val="28"/>
        </w:rPr>
        <w:t>5) погашение основного долга и уплату процентов по кредиту (займу), в том числе ипотечному, на приобретение или строительство жилья на территории Краснодарского края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/>
      </w:pPr>
      <w:r>
        <w:rPr>
          <w:sz w:val="28"/>
          <w:szCs w:val="28"/>
        </w:rPr>
        <w:t>6) погашение основного долга и уплату процентов по займам на приобретение (строительство) жилого помещения, предоставленным гражданам по договору займа на приобретение (строительство) жилого помещения на территории Краснодарского края, заключенному с одной из следующих организаций: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кредитной организацией в соответствии с Федеральным законом от 2 декабря 1990 года № 395-1 «О банках и банковской деятельности»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кредитным потребительским кооперативом в соответствии с Федеральным законом от 18 июля 2009 года № 190-ФЗ «О кредитной кооперации», осуществляющим свою деятельность не менее трех лет со дня государственной регистрации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/>
      </w:pPr>
      <w:r>
        <w:rPr>
          <w:sz w:val="28"/>
          <w:szCs w:val="28"/>
        </w:rPr>
        <w:t>иной организацией, осуществляющей предоставление займа по договору займа, исполнение обязательства по которому обеспечено ипотекой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7) оплату платных образовательных услуг, оказываемых организациями, осуществляющими образовательную деятельность, по имеющим государственную аккредитацию образовательным программам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/>
      </w:pPr>
      <w:r>
        <w:rPr>
          <w:sz w:val="28"/>
          <w:szCs w:val="28"/>
        </w:rPr>
        <w:t>8) оплату содержания ребенка в образовательной организации, реализующей основную общеобразовательную программу дошкольного образования и (или) основные образовательные программы начального общего, основного общего и среднего общего образования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/>
      </w:pPr>
      <w:r>
        <w:rPr>
          <w:sz w:val="28"/>
          <w:szCs w:val="28"/>
        </w:rPr>
        <w:t xml:space="preserve">9) </w:t>
      </w:r>
      <w:r>
        <w:rPr>
          <w:color w:val="000000"/>
          <w:spacing w:val="2"/>
          <w:sz w:val="28"/>
          <w:szCs w:val="28"/>
        </w:rPr>
        <w:t>газификацию жилого помещения (домовладения) на территории Краснодарского края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/>
      </w:pPr>
      <w:r>
        <w:rPr>
          <w:sz w:val="28"/>
          <w:szCs w:val="28"/>
        </w:rPr>
        <w:t>2.3.2. Результатом предоставления государственной услуги также является аннулирование либо отказ в аннулирование управлением социальной защиты населения заявления о распоряжении средствами (частью средств) материнского (семейного) капитала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/>
      </w:pPr>
      <w:r>
        <w:rPr>
          <w:sz w:val="28"/>
          <w:szCs w:val="28"/>
        </w:rPr>
        <w:t>2.4. Срок предоставления 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1. Рассмотрение заявления о распоряжении средствами (частью средств) материнского семейного капитала и документов, необходимых для предоставления государственной услуги осуществляется управлением социальной защиты населения в течение 30 календарных дней со дня регистрации заявления о распоряжении средствами (частью средств) материнского семейного капитала и документов, необходимых для предоставления государственной услуги в управлении социальной защиты населе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Перечисление средств (части средств) материнского (семейного) капитала осуществляется управлением социальной защиты населения не позднее 30 дней со дня принятия решения о предоставлении средств (части средств) материнского (семенного) капитал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3. Рассмотрение заявления об аннулировании ранее поданного заявления о распоряжении средствами (частью средств) материнского (семейного) капитала осуществляется управлением социальной защиты населения в течение 5 календарных дней со дня регистрации заявления об аннулировании ранее поданного заявления о распоряжении средствами (частью средств) материнского (семейного) капитала.</w:t>
      </w:r>
    </w:p>
    <w:p>
      <w:pPr>
        <w:pStyle w:val="Normal"/>
        <w:tabs>
          <w:tab w:val="clear" w:pos="708"/>
          <w:tab w:val="left" w:pos="1260" w:leader="none"/>
        </w:tabs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5. Перечень  нормативных правовых актов, регулирующих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ношения, возникающие в связи  с предоставлением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ституцией Российской Федерации (Собрание законодательства Российской Федерации, 2009, № 4, ст. 445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ым кодексом Российской Федерации (Собрание законодательства Российской Федерации, 1996, № 1, ст. 16; 2006, № 23, ст. 2378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ражданским кодексом Российской Федерации (Собрание законодательства Российской Федерации, 1994, № 32, ст. 3301; 1996, № 5, ст. 410; 2001,        № 49, ст. 4552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 (Собрание законодательства Российской Федерации, 2010, №31, ст. 4179; 2011, № 15, ст. 2038;  № 27, ст. 3873, 3880; № 29, ст. 4291; № 30, ст. 4587; № 49 (ч. 5), ст. 7061; 2012, № 31, ст. 4322; 2013, № 14, ст. 1651, № 27, ст. 3477, 3480, № 30, ст. 4084; Официальный интернет-портал правовой информации (www.pravo.gov.ru), 2011, 2012, 2013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м законом от 6 апреля 2011 года № 63-ФЗ «Об электронной подписи» (Собрание законодательства Российской Федерации, 2011, № 15, ст. 2036; № 27, ст. 3880; 2013, № 14, ст. 1668; Официальный интернет-портал правовой информации (www.pravo.gov.ru) 2013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 (Собрание законодательства Российской Федерации, 2012, № 27, ст. 3744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Собрание законодательства Российской Федерации, 2012, № 36, ст. 4903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каз Минтруда России от 30 июля 2015 года № 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 (http://www.pravo.gov.ru, 18.09.2015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Краснодарского края от 22 февраля 2005 года № 836-КЗ «О социальной поддержке многодетных семей в Краснодарском крае» («Кубанские новости», № 29, 2005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Краснодарского края от 2 марта 2012 года № 2446-КЗ «Об отдельных вопросах организации предоставления государственных и муниципальных услуг на территории Краснодарского края» («Кубанские новости»,         № 43, 12.03.2012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е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(«Кубанские новости», № 212, 2011; «Кубанские новости», № 34, 2013; официальный сайт администрации Краснодарского края http://admkrai.krasnodar.ru/ndocs/, 04.02.2013, 22.08.2013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ем главы администрации (губернатора) Краснодарского края от 13 июня 2012 года № 667 «Об утверждении Перечня государственных услуг, предоставление которых организуется в многофункциональных центрах предоставления государственных и муниципальных услуг Краснодарского края» («Кубанские новости», № 117, 2012; официальный сайт администрации Краснодарского края http://admkrai.krasnodar.ru/ndocs/, 2012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ем главы администрации (губернатора) Краснодарского края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«Кубанские новости», № 36, 2013; официальный сайт администрации Краснодарского края http://admkrai.krasnodar.ru/ndocs/, 2013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ем главы администрации (губернатора) Краснодарского края от 3 декабря 2013 года № 1412 «Об утверждении Порядков выдачи уведомления на материнский (семейный) капитал и распоряжения средствами материнского (семейного) капитала» (официальный сайт администрации Краснодарского края http://admkrai.krasnodar.ru, 04.12.2013)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2.6. Исчерпывающий перечень документов,  необходимы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нормативными правовыми актами для предоставле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государственной услуги и услуг, которые являются необходимыми 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язательными для предоставления государственной услуги, подлежащи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ю заявителем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1. Для получения государственной услуги заявитель представляет в управление социальной защиты населения по месту жительства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0"/>
      <w:bookmarkEnd w:id="3"/>
      <w:r>
        <w:rPr>
          <w:rFonts w:cs="Times New Roman" w:ascii="Times New Roman" w:hAnsi="Times New Roman"/>
          <w:sz w:val="28"/>
          <w:szCs w:val="28"/>
        </w:rPr>
        <w:t>1) заявление о распоряжении средствами (частью средств) материнского (семейного) капитала (далее – заявление) (приложение № 2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пию паспорта либо копию иного документа, удостоверяющего личность заявите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ведомление (дубликат уведомления) на материнский (семейный) капита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опии документов, подтверждающих родственные отношения членов семьи заявите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еквизиты банковского счета – в случае направления средств материнского (семейного) капитала на улучшение жилищных услов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решение органа опеки и попечительства о расходовании средств (части средств) материнского семейного капитала по выбранным направлениям – в случае подачи заявления опекунами (попечителями) или приемными родителями несовершеннолетнего ребенка (детей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копия документа, подтверждающего приобретение несовершеннолетним ребенком (детьми) дееспособности в полном объеме до достижения совершеннолетия (свидетельство о заключении брака, решение суда об объявлении несовершеннолетнего полностью дееспособным), − в случае подачи заявления несовершеннолетним ребенком (детьм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>случае если стороной сделки либо обязательств по приобретению или строительству жилья является супруг (супруга) заявителя, либо если строительство или реконструкция объекта индивидуального жилищного строительства осуществляется супругом (супругой) заявителя, в управление социальной защиты населения по месту жительства дополнительно предста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копия паспорта либо копия иного документа, удостоверяющего личность супруга заяв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копия свидетельства о заключении брака.</w:t>
      </w:r>
    </w:p>
    <w:p>
      <w:pPr>
        <w:pStyle w:val="ConsPlusNormal"/>
        <w:ind w:firstLine="709"/>
        <w:jc w:val="both"/>
        <w:rPr/>
      </w:pPr>
      <w:bookmarkStart w:id="4" w:name="Par6"/>
      <w:bookmarkEnd w:id="4"/>
      <w:r>
        <w:rPr>
          <w:rFonts w:cs="Times New Roman" w:ascii="Times New Roman" w:hAnsi="Times New Roman"/>
          <w:sz w:val="28"/>
          <w:szCs w:val="28"/>
        </w:rPr>
        <w:t xml:space="preserve">2.6.2.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 направления средств (части средств) материнского (семейного) капитала на оплату приобретаемого жилого помещения заявитель дополнительно к документам, указанным в пункте 2.6.1 Регламента представляет в управление социальной защиты населения по месту жительств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копию договора купли-продажи жилого помещения (с отметкой о регистрации права собственност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справку, выданную лицом, осуществляющим отчуждение жилого помещения по договору купли-продажи жилого помещения, заключенному с лицом, получившим уведомление, или с супругом лица, получившего уведомление, о размерах оставшейся неуплаченной суммы по договору. В справке в обязательном порядке указывается точный адрес отчуждаемого жилого помещ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в случае если жилое помещение оформлено не в общую собственность лица, получившего уведомление, его супруга, детей (в том числе первого, второго, третьего ребенка и последующих детей) ‒ засвидетельствованное в установленном законодательством Российской Федерации порядке письменное обязательство лица (лиц), являющегося покупателем по договору купли-продажи жилого помещения с использованием средств (части средств) семейного капитала, оформить жилое помещение в общую собственность лица, получившего уведомление, его супруга, детей (в том числе первого, второго, третьего ребенка и последующих детей) с определением размера долей по соглашению в течение 6 месяце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снятия обременения с жилого помещения – в случае если зарегистрировано обременение на жилое помещени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перечисления управлением социальной защиты населения средств (части средств) материнского семейного капитала – в случае отсутствия зарегистрированного обременения на жилое помеще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3.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 направления средств (части средств) материнского (семейного) капитала в счет уплаты цены договора участия в долевом строительстве заявитель дополнительно к документам, указанным в пункте 2.6.1 Регламента представляет в управление социальной защиты населения по месту жительств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копию договора участия в долевом строительстве, прошедшего государственную регистрацию в установленном порядк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документ, содержащий сведения о внесенной сумме в счет уплаты цены договора участия в долевом строительстве и об оставшейся неуплаченной сумме по договору. В указанном документе в обязательном порядке указываются реквизиты договора участия в долевом строительстве, наименование сторон договора участия в долевом строительстве, адрес строящегося объекта недвижим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заверенное в установленном законодательством Российской Федерации порядке письменное обязательство лица (лиц), являющегося (ихся) стороной договора участия в долевом строительстве, в течение 6 месяцев после подписания передаточного акта или иного документа о передаче участнику долевого строительства объекта долевого строительства оформить жилое помещение, построенное с использованием средств семейного капитала, в общую долевую собственность лица, получившего уведомление, его супруга, детей (в том числе первого, второго, третьего ребенка и последующих детей) с определением размера долей по согла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4.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 направления средств (части средств) материнского (семейного) капитала на оплату строительства объекта индивидуального жилищного строительства, выполняемого с привлечением строительной организации заявитель дополнительно к документам, указанным в пункте 2.6.1 Регламента представляет в управление социальной защиты населения по месту жительств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копию разрешения на строительство, оформленное на лицо, получившее уведомление, или супруга лица, получившего уведомле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копию договора строительного подря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заверенное в установленном законодательством Российской Федерации порядке письменное обязательство лица (лиц), на которое (ых) оформлено разрешение на строительство, в течение 6 месяцев после ввода в эксплуатацию объекта индивидуального жилищного строительства оформить жилое помещение, построенное с использованием средств семейного капитала, в общую долевую собственность лица, получившего уведомление, его супруга, детей (в том числе первого, второго, третьего ребенка и последующих детей) с определением размера долей по согла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если право на земельный участок не зарегистрировано в Едином государственном реестре прав на недвижимое имущество и сделок с ним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заявит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ставляет в управление социальной защиты населения копию правоустанавливающего документа на земельный участок, на котором осуществляется строительство объекта индивидуального жилищного строи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6.5. В случае направления средств (части средств) материнского (семейного) капитала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яемые гражданами без привлечения строительной организации строительство или реконструкцию объекта индивидуального жилищного строительства заявит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полнительно к документам, указанным в пункте 2.6.1 Регламента представляет в управление социальной защиты населения по месту жительств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копию разрешения на строительство, выданное лицу, получившему уведомление, или супругу лица, получившего уведомле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заверенное в установленном законодательством Российской Федерации письменное обязательство лица (лиц), на которое оформлено разрешение на строительство, в течение 6 месяцев после получения кадастрового паспорта объекта индивидуального жилищного строительства оформить жилое помещение, построенное (реконструированное) с использованием средств семейного капитала, в общую собственность лица, получившего уведомление, его супруга, детей (в том числе первого, второго, третьего ребенка и последующих детей) с определением размера долей по согла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если право на объект индивидуального жилищного строительства и земельный участок не зарегистрировано в Едином государственном реестре прав на недвижимое имущество и сделок с ним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аявит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ставляет в управление социальной защиты населения копию правоустанавливающего документа на объект индивидуального жилищного строительства и земельный участок, на котором осуществляется строительство объекта индивидуального жилищного строительств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6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направления средств (части средств) материнского (семейного) капитала на компенсацию затрат, понесенных на строительство объекта индивидуального жилищного строительства, право собственности на который возникло не ранее 1 января 2011 года, или на реконструкцию объекта индивидуального жилищного строительства, проведенную после 1 января 2011 года, независимо от даты возникновения права собственности на объект индивидуального жилищного строительства, подвергшийся реконструкции, осуществленные лицом, получившим уведомление, или супругом лица, получившего уведомление,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явит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полнительно к документам, указанным в пункте 2.6.1 Регламента, дополнительно представляет в управление социальной защиты населения по месту жительств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веренное в установленном законодательством Российской Федерации порядке письменное обязательство лица (лиц), в чьей собственности находится объект индивидуального жилищного строительства, оформить указанный объект в общую собственность лица, получившего уведомление, его супруга, детей (в том числе первого, второго, третьего ребенка и последующих детей) с определением размера долей по соглашению в течение 6 месяцев после перечисления управлением социальной защиты населения средств семейного капитала ‒ в случае если объект индивидуального жилищного строительства оформлен не в общую собственность лица, получившего уведомление, его супруга, детей (в том числе первого, второго, третьего ребенка и последующих детей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7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направления средств (части средств) материнского (семейного) капитала на вступительный взнос и (или) паевой взнос в кооператив заявит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полнительно к документам, указанным в пункте 2.6.1 Регламен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ставляет в управление социальной защиты населения по месту жительств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ыписку из реестра членов кооператива, подтверждающую членство в кооперативе лица, получившего уведомление, или супруга лица, получившего уведомление (документ, подтверждающий подачу гражданином заявления о приеме в члены жилищного накопительного кооператива, или решение о приеме в члены жилищного, жилищно-строительного кооператив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справку о внесенной сумме паевого взноса за жилое помещение и об оставшейся неуплаченной сумме паевого взноса, необходимой для приобретения права собственности на жилое помещение (для членов кооператив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pacing w:val="2"/>
          <w:sz w:val="28"/>
          <w:szCs w:val="28"/>
        </w:rPr>
        <w:t xml:space="preserve">копию устава кооператива, </w:t>
      </w:r>
      <w:r>
        <w:rPr>
          <w:color w:val="000000"/>
          <w:sz w:val="28"/>
          <w:szCs w:val="28"/>
        </w:rPr>
        <w:t>заверенную уполномоченным должностным лицом кооператив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заверенное в установленном законодательством Российской Федерации порядке письменное обязательство лица, являющегося членом кооператива, в течение 6 месяцев после внесения последнего платежа, завершающего выплату паевого взноса в полном размере, оформить жилое помещение, построенное с использованием средств семейного капитала, в общую долевую собственность лица, получившего уведомление, его супруга, детей (в том числе первого, второго, третьего ребенка и последующих детей) с определением размера долей по согла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8.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 направления средств (части средств) материнского (семейного) капитала на уплату первоначального взноса при получении кредита (займа), в том числе ипотечного, на приобретение или строительство жилья заявитель дополнительно к документам, указанным в пункте 2.6.1 Регламента представляет в управление социальной защиты населения по месту жительств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копию кредитного договора (договора займа) на приобретение или строительство жилого помещ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копию договора участия в долевом строительстве, прошедшего государственную регистрацию в установленном порядке, – в случае направления средств (части средств) семейного капитала на уплату первоначального взноса при получении кредита (займа), в том числе ипотечного, на уплату цены договора участия в долевом строительств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копию договора купли-продажи жилого помещения – в случае направления средств (части средств) семейного капитала на уплату первоначального взноса при получении кредита (займа), в том числе ипотечного, на оплату приобретаемого жилого поме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заверенное в установленном законодательством Российской Федерации порядке письменное обязательство лица, являющегося должником по кредитному договору (договору займа), оформить жилое помещение, приобретенное или построенное с использованием средств семейного капитала, в общую собственность лица, получившего уведомление, его супруга, детей (в том числе первого, второго, третьего ребенка и последующих детей) с определением размера долей по соглашению в течение 6 месяце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снятия обременения с жилого помещения ‒ в случае приобретения или строительства жилого помещения с использованием ипотечного кредита (займ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ввода объекта индивидуального жилищного строительства в эксплуатацию (при отсутствии обременения) ‒ в случае индивидуального жилищного строитель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перечисления управлением социальной защиты населения средств семейного капитала (при отсутствии обременения и при вводе объекта жилищного строительства в эксплуатацию) ‒ в остальных случая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документ, содержащий сведения о внесенной сумме в счет уплаты цены договора участия в долевом строительстве и об оставшейся неуплаченной сумме по договору – в случае направления средств (части средств) семейного капитала на уплату первоначального взноса при получении кредита (займа), в том числе ипотечного, на уплату цены договора участия в долевом строительстве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копию разрешения на строительство, оформленное на лицо, получившее уведомление, или супруга лица, получившего уведомления и копию договора строительного подряда – в случае направления средств (части средств) семейного капитала на уплату первоначального взноса при получении кредита (займа), в том числе ипотечного, на оплату строительства объекта индивидуального жилищного строительства, выполняемого с привлечением строительной организ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9.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 направления средств (части средств) материнского (семейного) капитала на погашение основного долга и уплату процентов по кредиту (займу), в том числе ипотечному, на приобретение или строительство жилья либо по кредиту (займу), в том числе ипотечному, на погашение ранее предоставленного кредита (займа) на приобретение или строительство жилья (за исключением штрафов, комиссий, пеней за просрочку исполнения обязательств по указанному кредиту (займу) заявитель дополнительно к документам, указанным в пункте 2.6.1 Регламента представляет в управление социальной защиты населения по месту жительств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копию кредитного договора (договора займа). При направлении средств семейного капитала на погашение основного долга и уплату процентов по кредиту (займу), в том числе ипотечному, на погашение ранее предоставленного кредита (займа) на приобретение или строительство жилья дополнительно представляется копия ранее заключенного кредитного договора (договора займа) на приобретение или строительство жиль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копию договора об ипотеке (с отметкой о регистрации ипотеки), – в случае если кредитным договором (договором займа) предусмотрено его заключени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копию договора участия в долевом строительстве, прошедшего государственную регистрацию в установленном порядке, – в случае если объект жилищного строительства не введен в эксплуатац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справку кредитора (заимодавца) о размерах остатка основного долга и остатка задолженности по выплате процентов за пользование кредитом (займом). В случае если право (требование), принадлежащее на основании обязательства кредитору, передано им другому лицу (уступка права требования, передача прав на закладную) в порядке передачи прав по кредитным договорам, обеспеченным ипотекой, установленном статьями 47 и 48 Федерального закона от 16 июля 1998 года № 102-ФЗ «Об ипотеке (залоге недвижимости)», или перешло к другому лицу на основании закона, в справке указываются сведения о наименовании и месте нахождения кредитора, которому права по кредитному договору (договору займа) принадлежат на дату составления справки. В случае если от имени кредитора справка представляется третьим лицом, действующим на основании доверенности, представляется копия доверенности кредитора третьему лиц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выписку из реестра членов кооператива, подтверждающую членство в кооперативе лица, получившего уведомление, или супруга лица, получившего уведомление (документ, подтверждающий подачу гражданином заявления о приеме в члены жилищного накопительного кооператива, или решение о приеме в члены жилищного, жилищно-строительного кооператива), – в случае если кредит (заем) предоставлен для уплаты вступительного взноса и (или) паевого взноса в кооперати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 документ, подтверждающий получение денежных средств по договору займа, заключенному в соответствии с требованиями, установленными подпунктом 6 пункта 2.1 Порядк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я средствами материнского (семейного) капитала, утвержденного п</w:t>
      </w:r>
      <w:r>
        <w:rPr>
          <w:rFonts w:cs="Times New Roman" w:ascii="Times New Roman" w:hAnsi="Times New Roman"/>
          <w:sz w:val="28"/>
          <w:szCs w:val="28"/>
          <w:lang w:eastAsia="ru-RU"/>
        </w:rPr>
        <w:t>остановлением главы администрации (губернатора) Краснодарского края от 3 декабря 2013 года № 1412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утем их безналичного перечисления на счет, открытый лицом, получившим уведомление, или его супругом (супругой) в кредитной организ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в случае если жилое помещение оформлено не в общую собственность лица, получившего уведомление, его супруга, детей (в том числе первого, второго, третьего ребенка и последующих детей) и иных совместно проживающих с ними членов семьи или не осуществлена государственная регистрация права собственности на жилое помещение, ‒ засвидетельствованное в установленном законом порядке письменное обязательство лица (лиц), в чью собственность оформлено жилое помещение, приобретаемое с использованием средств семейного капитала, либо являющегося стороной сделки или обязательств по приобретению или строительству жилого помещения, оформить указанное жилое помещение в общую собственность лица, получившего уведомление, его супруга, детей (в том числе первого, второго, третьего ребенка и последующих детей) с определением размера долей по соглашению в течение 6 месяце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снятия обременения с жилого помещения ‒ в случае приобретения или строительства жилого помещения с использованием ипотечного кредита (займ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ввода объекта жилищного строительства в эксплуатацию (при отсутствии обременения) ‒ в случае индивидуального жилищного строительства или участия в долевом строительств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внесения лицом, получившим уведомление, или супругом лица, получившего уведомление, последнего платежа, завершающего выплату паевого взноса в полном размере, ‒ в случае участия в кооператив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перечисления управлением социальной защиты населения средств семейного капитала (при отсутствии обременения и при вводе объекта жилищного строительства в эксплуатацию) ‒ в остальных случа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10.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 направления средств (части средств) материнского (семейного) капитала на оплату платных образовательных услуг, предоставляемых образовательной организацией, заявитель дополнительно к документам, указанным в пункте 2.6.1 Регламента представляет в управление социальной защиты населения по месту жительства копию договора на оказание платных образовательных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6.11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направления средств (части средств) материнского (семейного) капитала на оплату содержания ребенка в образовательной организации, реализующей основную общеобразовательную программу дошкольного образования и (или) основные образовательные программы начального общего, основного общего и среднего общего образования, заявитель к документам, указанным в пункте 2.6.1 Регламента представляет договор между образовательной организацией и заявителем, включающий обязательства организации по содержанию ребенка в образовательной организации и расчет размера платы за содержание ребенка в образовательной организаци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2.6.12. </w:t>
      </w:r>
      <w:r>
        <w:rPr>
          <w:color w:val="000000"/>
          <w:spacing w:val="2"/>
          <w:sz w:val="28"/>
          <w:szCs w:val="28"/>
        </w:rPr>
        <w:t>В случае направления средств (части средств) материнского (семейного) капитала на газификацию жилого помещения (домовладения) на территории Краснодарского края заявитель дополнительно к документам, указанным в пункте 2.6.1 Регламента представляет в управление социальной защиты населения по месту жительства: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000000"/>
          <w:spacing w:val="2"/>
          <w:sz w:val="28"/>
          <w:szCs w:val="28"/>
        </w:rPr>
        <w:t>1) копию договора о подключении (техническом присоединении) объекта капитального строительства к сети газораспределения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000000"/>
          <w:spacing w:val="2"/>
          <w:sz w:val="28"/>
          <w:szCs w:val="28"/>
        </w:rPr>
        <w:t>2) копию договора подряда о</w:t>
      </w:r>
      <w:r>
        <w:rPr>
          <w:color w:val="000000"/>
          <w:sz w:val="28"/>
          <w:szCs w:val="28"/>
        </w:rPr>
        <w:t xml:space="preserve"> выполнении работ по проектированию сети газопотребления </w:t>
      </w:r>
      <w:r>
        <w:rPr>
          <w:color w:val="000000"/>
          <w:spacing w:val="2"/>
          <w:sz w:val="28"/>
          <w:szCs w:val="28"/>
        </w:rPr>
        <w:t>жилого помещения (домовладения), которое подключается (технологически присоединяется) к сети газораспределения</w:t>
      </w:r>
      <w:r>
        <w:rPr>
          <w:color w:val="000000"/>
          <w:sz w:val="28"/>
          <w:szCs w:val="28"/>
        </w:rPr>
        <w:t xml:space="preserve"> (в случае заключения договора)</w:t>
      </w:r>
      <w:r>
        <w:rPr>
          <w:color w:val="000000"/>
          <w:spacing w:val="2"/>
          <w:sz w:val="28"/>
          <w:szCs w:val="28"/>
        </w:rPr>
        <w:t>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) копию договора подряда о выполнении работ по созданию сети газопотребления жилого помещения (домовладения), которое подключается (технологически присоединяется) к сети газораспределения (</w:t>
      </w:r>
      <w:r>
        <w:rPr>
          <w:color w:val="000000"/>
          <w:sz w:val="28"/>
          <w:szCs w:val="28"/>
        </w:rPr>
        <w:t>в случае заключения договора</w:t>
      </w:r>
      <w:r>
        <w:rPr>
          <w:color w:val="000000"/>
          <w:spacing w:val="2"/>
          <w:sz w:val="28"/>
          <w:szCs w:val="28"/>
        </w:rPr>
        <w:t>)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2.6.13. В случае обращения с просьбой об аннулировании ранее поданного </w:t>
      </w:r>
      <w:r>
        <w:rPr>
          <w:sz w:val="28"/>
          <w:szCs w:val="28"/>
        </w:rPr>
        <w:t>заявления о распоряжении средствами (частью средств) материнского (семейного) капитала</w:t>
      </w:r>
      <w:r>
        <w:rPr>
          <w:color w:val="000000"/>
          <w:spacing w:val="2"/>
          <w:sz w:val="28"/>
          <w:szCs w:val="28"/>
        </w:rPr>
        <w:t xml:space="preserve"> заявитель представляет в управление социальной защиты населения по месту жительства заявление об аннулировании ранее поданного </w:t>
      </w:r>
      <w:r>
        <w:rPr>
          <w:sz w:val="28"/>
          <w:szCs w:val="28"/>
        </w:rPr>
        <w:t>заявления о распоряжении средствами (частью средств) материнского (семейного) капитала (далее – заявление) согласно приложению 3 к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14. К заявлению, поданному от имени заявителя его законным представителем, дополнительно к документам, указанным в пунктах 2.6.1 – 2.6.13 Регламента, представляется копия документа, удостоверяющего полномочия законного представителя, а также копия документа, удостоверяющего его личн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едставления интересов гражданина лицом в силу полномочия, основанного на доверенности, дополнительно к документам, указанным в пунктах 2.6.1 – 2.6.13 Регламента, предоставляется копия доверенности и копия документа, удостоверяющего личность представител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15. Не заверенные в установленном законодательством Российской Федерации порядке копии документов, необходимых для предоставления государственной услуги предоставляются с оригинала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7. Исчерпывающий перечень документов, необходим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нормативными правовыми актами для предоста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 государственных и муниципальных услуг, и которы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заявитель вправе представить, а также способы их получения заявителями, в том числе в электронной форме, порядок их предоста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1.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явитель вправе представить документы (сведения), которые находят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дополнительно к документам, необходимым для предоставления государственной услуги, подлежащим представлению заявител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представление заявителем указанных в настоящем подразделе документов (сведений) не является основанием для отказа в предоставлении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2. Для предоставления государственной услуги заявитель вправе представи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пию документа, подтверждающего место жительства на территории Краснодарского края, выданного территориальным органом федерального органа исполнительной власти, уполномоченного осуществлять регистрационный учет по месту пребывания и по месту жительства гражда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ю документа, подтверждающе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лишения родительских прав матери (отца) в отношении ребенка, в связи с рождением которого возникло право на материнский (семейный) капитал, выданного </w:t>
      </w:r>
      <w:r>
        <w:rPr>
          <w:rFonts w:cs="Times New Roman" w:ascii="Times New Roman" w:hAnsi="Times New Roman"/>
          <w:sz w:val="28"/>
          <w:szCs w:val="28"/>
        </w:rPr>
        <w:t>органом записи актов гражданского состоя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копию документа, подтверждающего совершения матерью (отцом (усыновителем) в отношении ребенка (детей) умышленного преступления, относящегося к преступлениям против личности, выданного территориальным органом федерального органа исполнительной власти, уполномоченного осуществля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я сведений о наличии (отсутствии) судимости и (или) факта уголовного преследования либо о прекращении уголовного преследова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пию документа, подтверждающего отмену усыновления ребенка, в связи с усыновлением которого возникло право на материнский (семейный) капитал, выданного органом записи актов гражданского состоя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color w:val="000000"/>
          <w:sz w:val="28"/>
          <w:szCs w:val="28"/>
        </w:rPr>
        <w:t>выписку из Единого государственного реестра прав на недвижимое имущество и сделок с ним на отчуждаемое жилое помещение, выданную территориальным органом федерального органа исполнительной власти, уполномоченного в области государственной регистрации прав на недвижимое имущество и сделок с ним – в случае указанном в пункте 2.6.2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) выписку из Единого государственного реестра прав на недвижимое имущество и сделок с ним на земельный участок, на котором осуществляется строительство объекта индивидуального жилищного строительства, выданную территориальным органом федерального органа исполнительной власти, уполномоченного в области государственной регистрации прав на недвижимое имущество и сделок с ним – в случае указанном в пункте 2.6.4 Регламен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 выписку из Единого государственного реестра прав на недвижимое имущество и сделок с ним на земельный участок, на котором осуществляется строительство объекта индивидуального жилищного строительства, а в случае если средства семейного капитала направляются на реконструкцию объекта индивидуального жилищного строительства выписку на объект индивидуального жилищного строительств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ыданную территориальным органом федерального органа исполнительной власти, уполномоченного в области государственной регистрации прав на недвижимое имущество и сделок с ним – в случае указанном в пункте 2.6.5 Регламен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 выписку из Единого государственного реестра прав на недвижимое имущество и сделок с ним на земельный участок, на котором осуществляется строительство объекта индивидуального жилищного строительства, а в случае реконструкции объекта индивидуального жилищного строительства выписку на объект индивидуального жилищного строительств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ыданную территориальным органом федерального органа исполнительной власти, уполномоченного в области государственной регистрации прав на недвижимое имущество и сделок с ним – в случае указанном в пункте 2.6.6 Регламен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9) </w:t>
      </w:r>
      <w:r>
        <w:rPr>
          <w:rFonts w:cs="Times New Roman" w:ascii="Times New Roman" w:hAnsi="Times New Roman"/>
          <w:color w:val="000000"/>
          <w:sz w:val="28"/>
          <w:szCs w:val="28"/>
        </w:rPr>
        <w:t>выписку из Единого государственного реестра прав на недвижимое имущество и сделок с ним на жилое помещение, приобретенное или построенное с использованием кредитных (заемных) средств, выданную территориальным органом федерального органа исполнительной власти, уполномоченного в области государственной регистрации прав на недвижимое имущество и сделок с ним – в случае указанном в пункте 2.6.9 Регламен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) сведения о лицензии на право осуществления образовательной деятельности, выданной образовательной организации, сведения о свидетельстве государственной аккредитации негосударственной образовательной организации (за исключением дошкольной образовательной организации, организации дополнительного образования детей), выданную уполномоченным органом в сфере образования и науки  соответствующего уровня – в случае указанном в пункте 2.6.10 Регла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) выписку из Единого государственного реестра прав на недвижимое имущество и сделок с ним на жилое помещение (домовладение), которо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дключается (технологически присоединяется) к сети газораспреде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>выданную территориальным органом федерального органа исполнительной власти, уполномоченного в области государственной регистрации прав на недвижимое имущество и сделок с ним – в случае указанном в пункте 2.6.12 Регламент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/>
          <w:color w:val="000000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8. Указание на запрет требовать от заявителя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Управления социальной защиты населения не вправе требовать от заявителе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редоставления документов и информации, которые находятся в распоряжении управления социальной защиты населения, предоставляющего государственную услугу, а также государственных органов, органов местного самоуправления и подведомственных государственным органам, органам местного самоуправления и государственным внебюджетным фондом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получения услуг, включенных в перечни, указанные </w:t>
      </w:r>
      <w:r>
        <w:rPr>
          <w:color w:val="000000"/>
          <w:sz w:val="28"/>
          <w:szCs w:val="28"/>
        </w:rPr>
        <w:t xml:space="preserve">в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части 6 статьи </w:t>
        </w:r>
      </w:hyperlink>
      <w:r>
        <w:rPr>
          <w:color w:val="000000"/>
          <w:sz w:val="28"/>
          <w:szCs w:val="28"/>
        </w:rPr>
        <w:t>7</w:t>
      </w:r>
      <w:r>
        <w:rPr>
          <w:sz w:val="28"/>
          <w:szCs w:val="28"/>
        </w:rPr>
        <w:t xml:space="preserve">  Федерального закона от 27 июля 2010 года          № 210-ФЗ «Об организации предоставления государственных и муниципальных услуг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9. Исчерпывающий перечень оснований для отказа 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иеме документов, необходимых для предоста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снованием для отказа в приеме документов, необходимых для предоставления государственной услуги является </w:t>
      </w:r>
      <w:r>
        <w:rPr>
          <w:sz w:val="28"/>
          <w:szCs w:val="28"/>
        </w:rPr>
        <w:t xml:space="preserve">несоблюдение установленных условий признания действительности усиленной </w:t>
      </w:r>
      <w:hyperlink r:id="rId3">
        <w:r>
          <w:rPr>
            <w:rStyle w:val="InternetLink"/>
            <w:color w:val="000000"/>
            <w:sz w:val="28"/>
            <w:szCs w:val="28"/>
          </w:rPr>
          <w:t>квалифицированной электронной подписи</w:t>
        </w:r>
      </w:hyperlink>
      <w:r>
        <w:rPr>
          <w:sz w:val="28"/>
          <w:szCs w:val="28"/>
        </w:rPr>
        <w:t xml:space="preserve">, указанных в Правилах использования усиленной квалифицированной электронной подписи при обращении за получением государственных и муниципальных услуг, утвержденных </w:t>
      </w:r>
      <w:hyperlink r:id="rId4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5 августа 2012 года № 852.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center"/>
        <w:rPr/>
      </w:pPr>
      <w:r>
        <w:rPr>
          <w:sz w:val="28"/>
          <w:szCs w:val="28"/>
        </w:rPr>
        <w:t>2.10. Исчерпывающий перечень оснований для приостанов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ли отказа в предоставлении государственной услуги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1. Основанием для приостановления предоставления государственной услуги является получение управлением социальной защиты населения информации, влияющей на право заявителя распоряжаться средствами (частью средств) материнского (семейного) капитал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равление социальной защиты населения приостанавливает предоставление государственной услуги до получения свед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eastAsia="ru-RU"/>
        </w:rPr>
        <w:t>о лишении родительских прав в отношении ребенка, в связи с рождением которого возникло право на материнский (семейный) капита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 совершении в отношении ребенка (детей) умышленного преступления, относящегося к преступлениям против лич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об отмене усыновления ребенка, в связи с усыновлением которого возникло право на материнский (семейный) капита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об ограничении в родительских правах в отношении ребенка, в связи с рождением которого возникло право на материнский (семейный) капита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об отобрании ребенка, в связи с рождением которого возникло право на материнский (семейный) капита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10.2. </w:t>
      </w:r>
      <w:r>
        <w:rPr>
          <w:rFonts w:cs="Times New Roman" w:ascii="Times New Roman" w:hAnsi="Times New Roman"/>
          <w:sz w:val="28"/>
          <w:szCs w:val="28"/>
          <w:lang w:eastAsia="ru-RU"/>
        </w:rPr>
        <w:t>В предоставлении государственной услуги отказывается по следующим основания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заявлением обратилось лицо, не обладающее правом на получение государственной услуги и (или) не уполномоченное на обращение с таким заявлени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едставлены документы, указанные в подразделе 2.6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сутствие (прекращение) права на распоряжение средствами (частью средств) материнского (семейного) капитала по основаниям, предусмотренным статьей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 Краснодарского края от 22 февраля 2005 года № 836-КЗ «О социальной поддержке многодетных семей в Краснодарском крае», либо в связи с использованием средств материнского (семейного) капитала в полном объем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граничение лиц, указанных в пунктах 1, 2 части 1 и в части 3 статьи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 Краснодарского края от 22 февраля 2005 года № 836-КЗ «О социальной поддержке многодетных семей в Краснодарском крае», в родительских правах в отношении ребенка, в связи с рождением которого возникло право на материнский (семейный) капитал, на дату принятия решения о предоставлении средств материнского (семейного) капитала (до отмены ограничения в родительских правах в установленном порядке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брание ребенка, в связи с рождением которого возникло право на материнский (семейный) капитал, у лиц, указанных в пунктах 1, 2 части 1 и в части 3 статьи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 Краснодарского края от 22 февраля 2005 года № 836-КЗ «О социальной поддержке многодетных семей в Краснодарском крае», в порядке, предусмотренном Семейным кодексом Российской Федерации (на период отобрания ребенк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копии документа, необходимого для предоставления государственной услуги не заверенного в установленном законодательством Российской Федерации порядке – в случае предоставления копии документа без предъявления его оригинала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от 25 июня 2012 года № 634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0.3. Получение заявителем отказа в предоставлении государственной услуги не является препятствием для повторного обращения в управление социальной защиты населения с запросом о предоставлении государственной услуги и получения государственной услуги, при условии устранения обстоятельств, послуживших основаниями для такого отказа.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1. Перечень услуг, которые являются необходимыми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обязательными для предоставления государственной услуги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ом числе сведения о документе (документах), выдаваемом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(выдаваемых) организациями, участвующими в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и государственной услуги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, которые являются необходимыми и обязательными для предоставления государственной услуги, не предусмотрены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12. Порядок, размер и основания взим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пошлины или иной платы, взимаемо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предоставление государственной услуг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осуществляется бесплат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3. Порядок, размер и основания взимания платы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предоставление услуг, которые являются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обходимыми и обязательными для предоставления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ударственной услуги, включая информацию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методике расчета размера такой п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ания для взимания платы за предоставление услуг, которые являются необходимыми и обязательными для предоставления государственной услуги, законодательством Российской Федерации не предусмотрены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14. Максимальный срок ожидания в очереди при подач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запроса о предоставлении государственной услуги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услуги, предоставляемой организацией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участвующей в предоставлении государственной услуги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 при получении результата предоставления таких услуг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аксимальное время ожидания в очереди при подаче заявления и при получении результата предоставления государственной услуги составляет 15 минут.</w:t>
      </w:r>
    </w:p>
    <w:p>
      <w:pPr>
        <w:pStyle w:val="Normal"/>
        <w:tabs>
          <w:tab w:val="clear" w:pos="708"/>
          <w:tab w:val="left" w:pos="1260" w:leader="none"/>
        </w:tabs>
        <w:spacing w:before="6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15. Срок и порядок регистрации заявления заявител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государственной услуги и услуги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яемой организацией, участвующей в предоставлени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государственной услуги, в том числе в электронной форм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15.1. Прием и регистрация заявления и документов, необходимых для предоставления государственной услуги, поданных заявителем непосредственно в управление социальной защиты населения, осуществляется должностным лицом управления социальной защиты населения в день подачи указанного заявления и документов в теч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пятнадцати мину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2. Регистрация заявления и документов, необходимых для предоставления государственной услуги, направленных через МФЦ, по почте или представленных в форме электронных документов,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заявления и документов, необходимых для предоставления государственной услуги направленных через МФЦ, по почте или представленных в форме электронных документов, поступивших в управление социальной защиты населения в выходной (нерабочий или праздничный) день или после окончания рабочего дня, осуществляется в первый, следующий за ним рабочий ден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16. Требования к помещениям, в которых предоставляетс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услуга, услуга, предоставляемая организацией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аствующей в предоставлении государственной услуги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есту ожидания и приема заявителей, размещению 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формлению визуальной, текстовой и мультимедийной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нформации о порядке предоставления таких услуг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6.1. Местоположение помещений, в которых предоставляется государственная услуга (далее – помещения), должно обеспечивать удобство для граждан с точки зрения пешеходной доступности от остановок общественного транспорта (по возможност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имеется возможность организации стоянки (парковки) возле здания, в котором размещено помещение, организовывается стоянка (парковка) для личного автомобильного транспорта заявител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парковки специальных автотранспортных средств маломобильных групп населения на каждой стоянке выделяется не менее 10% мест (но не менее одного места), которые не должны занимать иные транспортные сред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я должны размещаться преимущественно на нижних, предпочтительнее на первых этажах зданий с отдельным входом (по возможности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ход в помещение должен обеспечивать свободный доступ граждан, а также должен быть оборудован удобной лестницей с поручнями, широкими проходами, специальными ограждениями и перилами, пандусами для передвижения кресел-колясок. Передвижение по помещению не должно создавать затруднений для лиц с ограниченными возможностями здоровья, включая тех, кто использует кресла-коляски. Помещение должно быть достаточно освещено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ентральный вход в здание, где располагается помещение, оборудуется информационной табличкой (вывеской), содержащей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именование управления социальной защиты населения или МФ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мещения оборудуются (по возможности) электронной системой управления очередью, световым информационным табло (по возможности), системой кондиционирования воздуха (по возможности), противопожарной системой и средствами пожаротушения, системой охраны и видеонаблюдения (по возможност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сад здания, где располагается помещение, должен быть оборудован осветительными приборами, позволяющими гражданам ознакомиться с информационной табличко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6.2. Помещения включают зал ожидания и места для приема гражд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оснащается стульями, столами (стойками) для возможности оформления документов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 предусматривается оборудование доступных мест общественного пользования (туалет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входе в помещение и (или) в залах ожидания оборудуются информационные стенды. На информационных стендах размещаются следующая информация и доку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управления социальной защиты населения (МФЦ) и его вышестоящего орга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рес сайта министер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равочный номер телефона управления социальной защиты населения (МФЦ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жим работы управления социальной защиты населения (МФЦ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держки из нормативных правовых актов, содержащих нормы, регулирующие деятельность по предоставлению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чень категорий граждан, имеющих право на получение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заявлений и образцы их за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ем граждан по вопросам предоставления государственной услуги осуществляется в кабинках (кабинетах), специально оборудованных для приема граждан, которые оборудуются информационными табличками с указани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ки (кабинет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и, отчества (при наличии) должностного лиц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должностного лица должно быть оборудовано персональным компьютером с возможностью доступа к необходимым информационным базам данны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лиц с ограниченными возможностями здоровья (включая лиц, использующих кресла-коляски и собак-проводников) должны обеспечивать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для беспрепятственного доступа в помещение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самостоятельного передвижения по территории, на которой расположено помещение, а также входа в помещение и выхода из него, посадки в транспортное средство и высадки из него, в том числе с использованием кресла-коляск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опровождения и самостоятельного передвижения, оказания помощи инвалидам, имеющим стойкие расстройства функции зр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ловия по надлежащему размещению оборудования и носителей информации, необходимых для обеспечения беспрепятственного доступа инвалидов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дублирования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а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допуска в помещение собаки-проводника при наличии документа, подтверждающего ее специальное обучение и выдаваемого по форме и в порядке, определенным законодательством Российской Федераци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ая помощь государственных гражданских служащих управления социальной защиты населения (работников МФЦ), предоставляющих государственные услуги, инвалидам в преодолении барьеров, мешающих получению ими услуг наравне с другими лиц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ях, если существующие объекты невозможно полностью приспособить с учетом потребностей инвалидов, до их реконструкции  или капитального ремонта должны быть приняты согласованные с одним из общественных объединений инвалидов, осуществляющих свою деятельность на территории поселения, муниципального района, городского округа, меры для обеспечения доступа инвалидов к месту предоставления услуги либо, когда это возможно, обеспечить предоставления необходимых услуг по месту жительства инвалида или в дистанционном режиме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17. Показатели доступности и качества государственной услуги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том числе количество взаимодействий гражданина с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должностными лицами при предоставлении государственной услуг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и их продолжительность, возможность получения государственно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услуги в многофункциональном центре, возможность получ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информации о ходе предоставления государственной услуги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том числе с использование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нформационно-коммуникационных технолог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7.1. Показателями доступности и качества предоставления государствен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епень информированности заявителей о порядке предоставления государственной услуги (доступность информации о государственной услуге, возможность выбора способа получения информаци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выбора заявителем форм предоставления государственной услуги, в том числе с использованием информационно-телекоммуникационных сетей общего пользования (в том числе сети Интернет), включая Порта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обращения за предоставлением государственной услуги, в том числе для маломобильных групп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блюдение сроков предоставления государственной услуги и сроков выполнения административных процедур при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боснованных жалоб со стороны граждан по результата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возможности подачи заявления и документов (содержащихся в них сведений), необходимых для предоставления государственной услуги, в форме электронного документа, почтой и через МФЦ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возможности получения информации о ходе предоставления государственной услуги, в том числе с использованием информационно-коммуникационных технолог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7.2. В целях предоставления государственной услуги, консультаций и информирования о ходе предоставления государственной услуги допускается осуществление приема граждан по предварительной записи. Запись на прием проводится при личном обращении гражданина или с использованием средств телефонной связ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3. Предоставление государственной услуги предусматривает однократное взаимодействие заявителя с должностными лицами продолжительностью не более пятнадцати минут при предоставлении заявления и документов, необходимых для предоставления государственной услуги и получении уведомления о предоставлении государственной услуги либо об отказе в предоставлении государственной услуги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18. Иные требования, в том числе учитывающ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собенности предоставления государственной услуг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многофункциональных центрах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и особенности предоставления государственной услуг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в электронной форм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8.1. В случае направления заявления и документов, необходимых для предоставления государственной услуги в управление социальной защиты населения по почте, через МФЦ или в электронной форме без предоставления подлинников копии документов, необходимых для предоставления государственной услуги, заверяются в установленном законодательством Российской Федерации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8.2. Для получения государственной услуги заявитель вправе предоставить заявление и документы, необходимые для предоставления государственной услуги в электронной форме посредством использования информационно-телекоммуникационных технологий, включая единый Портал с использованием усиленной квалифицированной электронной подпис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использования усиленной квалифицированной электронной подписи при обращении за получением государственных и муниципальных услуг, утверждены </w:t>
      </w:r>
      <w:hyperlink r:id="rId5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5 августа 2012 года № 852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авила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ы постановлением Правительства Российской Федерации от 25 июня 2012 года № 634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8.3. Заявитель также вправе представить заявление и документы, необходимые для предоставления государственной услуги в управление социальной защиты населения через МФЦ по экстерриториальному принципу независимо от места жительства заявителя на территории Краснодар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х процедур, треб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орядку их выполнения, в том числе особ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административных процедур в электронной форм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1. Исчерпывающий перечень административных процеду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 Предоставление государственной услуги включает в себя следующие административные процедур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ием и регистрация заявления и документов, необходимых для предоставления государственной услуги (далее в настоящем разделе также - заявление и документ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прос сведений необходимых для предоставления государственной услуги в рамках межведомственного взаимодейств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ссмотрение заявления и документов, необходимых для предоставления государственной услуги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нтроль за обоснованностью определения наличия либо отсутствия у заявителя права на предоставление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нятие решения о предоставлении либо об отказе в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ледовательность административных процедур при предоставлении государственной услуги отражена в блок-схеме (приложение № 4).</w:t>
      </w:r>
    </w:p>
    <w:p>
      <w:pPr>
        <w:pStyle w:val="Normal"/>
        <w:numPr>
          <w:ilvl w:val="0"/>
          <w:numId w:val="0"/>
        </w:numPr>
        <w:autoSpaceDE w:val="false"/>
        <w:ind w:firstLine="581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81"/>
        <w:jc w:val="center"/>
        <w:outlineLvl w:val="1"/>
        <w:rPr/>
      </w:pPr>
      <w:r>
        <w:rPr>
          <w:color w:val="000000"/>
          <w:sz w:val="28"/>
          <w:szCs w:val="28"/>
        </w:rPr>
        <w:t xml:space="preserve">3.2. Административная процедура по приему и регистрации </w:t>
      </w:r>
    </w:p>
    <w:p>
      <w:pPr>
        <w:pStyle w:val="Normal"/>
        <w:numPr>
          <w:ilvl w:val="0"/>
          <w:numId w:val="0"/>
        </w:numPr>
        <w:autoSpaceDE w:val="false"/>
        <w:ind w:firstLine="581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ления и документов, необходимых для предоставления </w:t>
      </w:r>
    </w:p>
    <w:p>
      <w:pPr>
        <w:pStyle w:val="Normal"/>
        <w:numPr>
          <w:ilvl w:val="0"/>
          <w:numId w:val="0"/>
        </w:numPr>
        <w:autoSpaceDE w:val="false"/>
        <w:ind w:firstLine="581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й услуги</w:t>
      </w:r>
    </w:p>
    <w:p>
      <w:pPr>
        <w:pStyle w:val="Normal"/>
        <w:ind w:firstLine="8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1. Основанием для начала административной процедуры является обращение заявителя в управление социальной защиты населения с заявлением и документами, либо поступления заявления и документов в управление социальной защиты населения по почте, через МФЦ или в форме электронного доку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предоставлении государственной услуги в электронной форме доступна для заявителя на Портал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и документы, заявитель вправе предоставить в управление социальной защиты населения в электронном виде с использованием электронных носителей и (или) информационно-телекоммуникационных сетей общего пользования, включая сеть «Интернет» либо направить через личный кабинет на Портал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документы, необходимые для предоставления государственной услуги, представленные в форме электронных документов должны быть подписаны в соответствии с требованиями Федерального закона от 6 апреля 2011 года № 63-ФЗ «Об электронной подписи» и статей 2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2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Прием и регистрация заявления и документов, поданных заявителем непосредственно в управление социальной защиты населения, осуществляется должностным лицом управления социальной защиты населения в день подачи указанного заявления и документов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еме и регистрации заявления и документов, поданных заявителем непосредственно в управление социальной защиты населения, должностное лицо, при предоставлении ему оригинала и незаверенной в установленном законодательстве Российской Федерации порядке копии документа, необходимого для предоставления государственной услуги, свидетельствует верность копии оригинала документа и делает на копии документа отметку в виде удостоверительной надписи «ВЕРНО», проставляет свою должность, личную подпись, инициалы, фамилию, дату. После чего оригинал документа, необходимого для предоставления государственной услуги, передается заявител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ата приема должностным лицом от заявителя заявления и документов, подтверждаются распиской-уведомлением о принятии документов, выдаваемым должностным лиц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3. Прием и регистрация заявления и документов, поданных заявителем в МФЦ, осуществляется должностным лицом МФЦ в день подачи заявления и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еме и регистрации заявления и документов, поданных заявителем в МФЦ должностное лицо, при предоставлении ему оригинала и незаверенной в установленном законодательством Российской Федерации порядке копии документа, необходимого для предоставления государственной услуги, свидетельствует верность копии оригинала документа и делает на копии документа отметку в виде удостоверительной надписи «ВЕРНО», проставляет свою должность, личную подпись, инициалы, фамилию, дату. После чего оригинал документа, необходимого для предоставления государственной услуги, передается заявител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ФЦ в течение 1 рабочего дня с момента принятия от заявителя заявления и документов передает их в управление социальной защиты насел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явление и документы, представлены в МФЦ по экстерриториальному принципу, МФЦ в течение 2 рабочих дней с момента принятия от заявителя заявления и документов, передает их в управление социальной защиты населения по месту жительства заявителя на территории Краснодар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 Регистрация заявления и документов, направленных по почте,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страция заявления и документов, направленных по почте и поступивших в управление социальной защиты населения в выходной (нерабочий или праздничный) день или после окончания рабочего дня, осуществляется в первый, следующий за ним рабочий день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-уведомление о принятии документов, направленных по почте, направляется управлением социальной защиты населения на следующий рабочий день после дня принятия заявления и документов, в адрес заявителя по почт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5. </w:t>
      </w:r>
      <w:bookmarkStart w:id="5" w:name="sub_3122"/>
      <w:r>
        <w:rPr>
          <w:rFonts w:cs="Times New Roman" w:ascii="Times New Roman" w:hAnsi="Times New Roman"/>
          <w:sz w:val="28"/>
          <w:szCs w:val="28"/>
        </w:rPr>
        <w:t xml:space="preserve">Регистрация заявления и документов в электронной форме с использованием Портала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заявления и документов, направленных в электронной форме с использованием Портала, поступивших в управление социальной защиты населения в выходной (нерабочий или праздничный) день или после окончания рабочего дня, осуществляется в первый, следующий за ним рабочий ден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о принятии документов, направленных в электронной форме с использованием Портала в день принятия заявления и документов, направляется управлением социальной защиты населения заявителю в электронной форме </w:t>
      </w:r>
      <w:r>
        <w:rPr>
          <w:rFonts w:cs="Times New Roman" w:ascii="Times New Roman" w:hAnsi="Times New Roman"/>
          <w:sz w:val="28"/>
          <w:szCs w:val="28"/>
          <w:lang w:eastAsia="ru-RU"/>
        </w:rPr>
        <w:t>в личный кабинет на Портале либо на указанный заявителем адрес электронной поч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6. Регистрация заявления и документов, направленных через МФЦ,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заявления и документов, направленных через МФЦ, поступивших в управление социальной защиты населения в выходной (нерабочий или праздничный) день или после окончания рабочего дня, осуществляется в первый, следующий за ним рабочий ден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7. Максимальное время выполнения административной процедуры по приему и регистрации заявления и документов составляет 15 минут. </w:t>
      </w:r>
    </w:p>
    <w:p>
      <w:pPr>
        <w:pStyle w:val="Normal"/>
        <w:ind w:firstLine="709"/>
        <w:jc w:val="both"/>
        <w:rPr/>
      </w:pPr>
      <w:bookmarkEnd w:id="5"/>
      <w:r>
        <w:rPr>
          <w:sz w:val="28"/>
          <w:szCs w:val="28"/>
        </w:rPr>
        <w:t>3.2.8. Результатом административной процедуры является прием и регистрация заявления и документов, необходимых для предоставления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9. Зарегистрированное заявление и документы передаются в течение 1 рабочего дня должностному лицу ответственному за рассмотрение заявления и документов, необходимых для предоставления государствен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3. Административная процедура по запросу свед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бходимых для предоставления государственной услуги </w:t>
      </w:r>
    </w:p>
    <w:p>
      <w:pPr>
        <w:pStyle w:val="Normal"/>
        <w:jc w:val="center"/>
        <w:rPr/>
      </w:pPr>
      <w:r>
        <w:rPr>
          <w:sz w:val="28"/>
          <w:szCs w:val="28"/>
        </w:rPr>
        <w:t>в рамках межведомственного взаимодейств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. Основанием для начала административной процедуры по запросу сведений, необходимых для предоставления государственной услуги в рамках межведомственного взаимодействия является необходимость истребования сведений, указанных в пункте 2.7.2. подраздела 2.7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2. Должностное лицо ответственное за рассмотрение заявления и документов, необходимых для предоставления государственной услуги в течение 2 рабочих дней с момента получение заявления и документов, необходимых для предоставления государственной услуги, в случае необходимость истребования сведений (документов), указанных в пункте 2.7.2. подраздела 2.7 Регламента, подготавливает и направляет в государственные органы, в распоряжении которых находятся сведения (документы), запрос об их представле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 Государственные органы, в распоряжении которых находятся сведения (документы), необходимые для предоставления государственной услуги, не позднее пяти рабочих дней со дня поступления указанного запроса представляют их в управление социальной защиты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4. Результатом административной процедуры является получение должностным лицом ответственным за рассмотрение заявления и документов, необходимых для предоставления государственной услуги сведений (документов) в рамках межведомственного взаимо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4. Административная процедура по рассмотр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я и документов, необходимых для предост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 Основанием для начала административной процедуры является получение должностным лицом ответственным за рассмотрение заявления и документов, необходимых для предоставления государственной услуги зарегистрированного заявления и документов, необходимых для предоставления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2. Максимальное время выполнения административной процедуры по рассмотрению заявления и документов, необходимых для предоставления государственной услуги составляет 3 рабочих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бращения с заявлением, указанным в пункте 2.6.13 Регламента, максимальное время выполнения административной процедуры по рассмотрению заявления составляет 2 календарных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3. Должностное лицо ответственное за рассмотрение заявления и документов, проверяет наличие необходимых для предоставления государственной услуги документов, оценивает правильность оформления указанных документов, полноту содержащихся в них сведений и определяет наличие либо отсутствие у заявителя права на предоставление государственной услуги в соответствии с законодательством Российской Федерации, законодательством Краснодарского края, иными нормативными правовыми актами Российской Федерации и Краснодарского края, регулирующими отношения по предоставлению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ступлении заявления и документов в электронной форме, подписанных усиленной </w:t>
      </w:r>
      <w:hyperlink r:id="rId6">
        <w:r>
          <w:rPr>
            <w:rStyle w:val="InternetLink"/>
            <w:sz w:val="28"/>
            <w:szCs w:val="28"/>
          </w:rPr>
          <w:t>квалифицированной электронной подписью</w:t>
        </w:r>
      </w:hyperlink>
      <w:r>
        <w:rPr>
          <w:sz w:val="28"/>
          <w:szCs w:val="28"/>
        </w:rPr>
        <w:t>, должностное лицо проверяет действительность усиленной квалифицированной электронной подпис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ия, связанные с проверкой действительности усиленной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валифицированной электронной подпис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явителя, использованной при обращении за получением государственной услуги и принятием решения об отказе в приеме к рассмотрению заявления и документов, а также направлением заявителю уведомления об этом, определяются в соответствии с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4. Результатом административной процедуры является определение должностным лицом наличия либо отсутствия у заявителя права на предоставление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5. Должностное лицо, ответственное за рассмотрение заявления и документов, необходимых для предоставления государственной услуги, подготавливает проект решения о предоставлении либо об отказе в предоставлении государственной услуги и в этот же день передает его с заявлением и документами, необходимыми для предоставления государственной услуги, должностному лицу, ответственному за контроль за обоснованностью определения наличия либо отсутствия у заявителя права на предоставление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5. Административная процедура по контролю з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основанностью определения наличия либо отсутств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 заявителя права на предост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. Основанием для начала административной процедуры является получение должностным лицом, ответственным за контроль за обоснованностью определения наличия либо отсутствия у заявителя права на предоставление государственной услуги, проекта решения о предоставлении либо об отказе в предоставлении государственной услуги с заявлением и документами, необходимыми для предоставления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2. Максимальное время выполнения административной процедуры по контролю за обоснованностью определения наличия либо отсутствия у заявителя права на предоставление государственной услуги составляет 3 рабочих д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обращения с заявлением, указанным в пункте 2.6.13 Регламента, максимальное время выполнения административной процедуры по контролю за обоснованностью определения наличия либо отсутствия у заявителя права на предоставление государственной услуги составляет 1 календарный д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3. Должностное лицо, ответственное за контроль за обоснованностью определения наличия либо отсутствия у заявителя права на предоставление государственной услуги, проверяет обоснованность применения норм права при подготовке проекта решения о предоставлении либо об отказе в предоставлении государственной услуги, оценивает правильность оформления указанного решения, полноту содержащихся в нем све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4. Результатом административной процедуры является определение должностным лицом обоснованности определения наличия либо отсутствия у заявителя права на предоставление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5. Должностное лицо, ответственное за контроль за обоснованностью определения наличия либо отсутствия у заявителя права на предоставление государственной услуги, визирует проект решения о предоставлении либо об отказе в предоставлении государственной услуги и передает его в этот же день с заявлением и документами, необходимыми для предоставления государственной услуги, должностному лицу, ответственному за принятие решения о предоставлении либо об отказе в предоставлении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6. В случае несогласия с проектом решением о предоставлении либо об отказе в предоставлении государственной услуги должностное лицо, ответственное за контроль за обоснованностью определения наличия либо отсутствия у заявителя права на предоставление государственной услуги, прикладывает мотивированные замечания к проекту указанного решения и передает должностному лицу, ответственному за принятие решения о предоставлении либо об отказе в предоставлении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6. Административная процедура по принятию реш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едоставлении либо об отказе в предоставл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6" w:name="sub_33311"/>
      <w:bookmarkEnd w:id="6"/>
      <w:r>
        <w:rPr>
          <w:sz w:val="28"/>
          <w:szCs w:val="28"/>
        </w:rPr>
        <w:t>3.6.1. Основанием для начала административной процедуры является получение должностным лицом, ответственным за принятие решения о предоставлении либо об отказе в предоставлении государственной услуги, проекта решения о предоставлении либо об отказе в предоставлении государственной услуги с заявлением и документами, необходимые для предоставления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2. Максимальное время выполнения административной процедуры по принятию решения о предоставлении либо об отказе в предоставлении государственной услуги составляет 2 рабочих д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обращения с заявлением, указанным в пункте 2.6.13 Регламента, максимальное время выполнения административной процедуры по принятию решения о предоставлении либо об отказе в предоставлении государственной услуги составляет 1 календарный д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3. Должностное лицо, ответственное за принятие решения о предоставлении либо об отказе в предоставлении государственной услуги, рассматривает проект решения о предоставлении либо об отказе в предоставлении государственной услуги, в том числе с замечаниями на проект решения, оценивает проект решения в соответствии с законодательством Российской Федерации, законодательством Краснодарского края, иными нормативными правовыми актами Российской Федерации и Краснодарского края, регулирующими отношения по предоставлению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4. В случае согласия должностного лица, ответственного за принятие решения о предоставлении либо об отказе в предоставлении государственной услуги, с проектом решения о предоставлении либо об отказе в предоставлении государственной услуги проект подписыв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5. В случае несогласия с проектом решения о предоставлении либо об отказе в предоставлении государственной услуги должностное лицо, ответственное за принятие решения о предоставлении либо об отказе в предоставлении государственной услуги, возвращает в этот же день проект решения должностному лицу, ответственному за рассмотрение заявления и документов, необходимых для предоставления государственной услуги, для устранения выявленных 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вращения проекта решения о предоставлении либо об отказе в предоставлении государственной услуги должностному лицу, ответственному за рассмотрение заявления и документов, процедура согласования с должностным лицом, ответственным за контроль за обоснованностью определения наличия либо отсутствия у заявителя права на предоставление государственной услуги, повторяется. При этом срок предоставления государственной услуги не увеличив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6. Результатом административной процедуры является принятие управлением социальной защиты населения решения о предоставлении либо об отказе в предоставлении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7. Управлением социальной защиты населения в течение 5 рабочих дней со дня принятия решения (в случае, указанном в пункте 2.6.13 Регламента в день принятия решения) направляется по почте заявителю уведомление о предоставлении государственной услуги либо об отказе в предоставлении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заявления и документов с использованием Портала, уведомление о предоставлении государственной услуги либо об отказе в предоставлении государственной услуги в электронной форме направляется управлением социальной защиты населения заявителю в электронной форме </w:t>
      </w:r>
      <w:r>
        <w:rPr>
          <w:rFonts w:cs="Times New Roman" w:ascii="Times New Roman" w:hAnsi="Times New Roman"/>
          <w:sz w:val="28"/>
          <w:szCs w:val="28"/>
          <w:lang w:eastAsia="ru-RU"/>
        </w:rPr>
        <w:t>в личный кабинет на Портале либо на указанный заявителем адрес электронной поч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предоставления </w:t>
      </w:r>
      <w:r>
        <w:rPr>
          <w:rFonts w:cs="Times New Roman" w:ascii="Times New Roman" w:hAnsi="Times New Roman"/>
          <w:sz w:val="28"/>
          <w:szCs w:val="28"/>
        </w:rPr>
        <w:t>заявления и документов через МФЦ, уведомление о предоставлении государственной услуги либо об отказе в предоставлении государственной услуги направляется в МФЦ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6.8. МФЦ в течение 2 рабочих дней с момента поступления от управления социальной защиты населения уведомления о предоставлении государственной услуги либо уведомления об отказе в предоставлении государственной услуги уведомляет об этом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явитель при получении уведомления о предоставлении государственной услуги либо об отказе в предоставлении государственной услуги расписывается в получении, после чего МФЦ в течение 2 рабочих дней направляет расписку в управление социальной защиты населения направившее докумен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432"/>
          <w:tab w:val="left" w:pos="0" w:leader="none"/>
        </w:tabs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7. Требования к порядку выполнения</w:t>
      </w:r>
    </w:p>
    <w:p>
      <w:pPr>
        <w:pStyle w:val="Heading1"/>
        <w:tabs>
          <w:tab w:val="clear" w:pos="432"/>
          <w:tab w:val="left" w:pos="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тивных процедур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е не может быть оставлено без рассмотрения или рассмотрено с нарушением сроков по причине продолжительного отсутствия (отпуск, командировка, болезнь и т.д.) или увольнения должностного лица управления социальной защиты населения, ответственного за предоставление государственной услуг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" w:name="sub_33311"/>
      <w:bookmarkStart w:id="8" w:name="sub_33311"/>
      <w:bookmarkEnd w:id="8"/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Формы контроля за предоставл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4.1. Порядок осуществления текущего контроля за соблюд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и исполнением ответственными должностными лицами положений Регламента и иных нормативных правовых актов, устанавливаю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требования к предоставлению государственной услуги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а также принятием ими реше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кущий контроль за соблюдением и исполнением должностным лицом положений Регламента, иных нормативных правовых актов, устанавливающих требования к предоставлению государственной услуги, осуществляется руководителем структурного подразделения управления социальной защиты населения, ответственного за предоставление государственной услуги, а также руководством управления социальной защиты населения на постоянной основе.</w:t>
      </w:r>
    </w:p>
    <w:p>
      <w:pPr>
        <w:pStyle w:val="Normal"/>
        <w:shd w:fill="FFFFFF" w:val="clear"/>
        <w:spacing w:lineRule="exact" w:line="324"/>
        <w:ind w:right="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4.2. Порядок и периодичность осуществления планов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 внеплановых проверок полноты и качества предоста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осударственной услуги, в том числе порядок и фор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контроля за полнотой и качеством предоста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 В целях осуществления контроля за соблюдением и исполнением должностным лицом управления социальной защиты населения положений Регламента, иных нормативных правовых актов, устанавливающих требования к предоставлению государственной услуги министерство вправе проводить проверки полноты и качества предоставления государственной услуги управлением социальной защиты на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осуществляются на основании плана проверок министер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еплановые проверки проводятся по поручению руководства министерства, правоохранительных или иных уполномоченных государственных органов. Проверка также может проводиться по конкретному обращению граждани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3. При проверке могут рассматриваться все вопросы, связанные с предоставлением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верки проводятся с целью выявления и устранения нарушений при предоставлении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4.3. Ответственность должностных лиц исполнительны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рганов государственной власти Краснодарского кра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за решения и действия (бездействие), принимаемы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(осуществляемые) ими в ходе предоста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1. Должностное лицо несет персональную ответственность за соблюдение сроков и порядка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2. Персональная ответственность должностного лица определяется в его должностном регламенте в соответствии с требованиями законодательств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4. Положения, характеризующие треб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к порядку и формам контроля за предоставление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услуги, в том числе со стороны граждан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х объединений и организац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троль за исполнением Регламента со стороны граждан, их объединений и организаций является самостоятельной формой контроля и осуществляется путем направления обращений в администрацию Краснодарского края, министерство, а также путем обжалования действий (бездействия) и решений, осуществляемых (принятых) в ходе предоставления государственной услуги, в вышестоящие органы государственной власти и судебные органы.</w:t>
      </w:r>
    </w:p>
    <w:p>
      <w:pPr>
        <w:pStyle w:val="Normal"/>
        <w:autoSpaceDE w:val="false"/>
        <w:ind w:firstLine="567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  <w:lang w:eastAsia="en-US"/>
        </w:rPr>
        <w:t>5.</w:t>
      </w:r>
      <w:r>
        <w:rPr>
          <w:sz w:val="28"/>
          <w:szCs w:val="28"/>
        </w:rPr>
        <w:t xml:space="preserve"> Досудебный (внесудебный) порядок обжал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ешений и действий (бездействия) исполнительного орга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власти Краснодарского края, предоставляющег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осударственную услугу, а также его должностных лиц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государственных гражданских служащих Краснодарского края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5.1. Информация для заявителя о его праве подать жалобу на реше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 (или) действие (бездействие) исполнительного органа государственно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власти Краснодарского края, предоставляющего государственную услугу, а также должностных лиц,  государственных гражданских служащих Краснодарского края при предоставлении государственной услуги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 xml:space="preserve">Заявитель вправе обжаловать решение и (или) действие (бездействие) управления социальной защиты населения, а также должностных лиц, государственных гражданских служащих при предоставлении государственной услуги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eastAsia="en-US"/>
        </w:rPr>
        <w:t>5.2. Предмет жалоб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братиться с жалобой,</w:t>
      </w:r>
      <w:r>
        <w:rPr>
          <w:sz w:val="28"/>
          <w:szCs w:val="28"/>
          <w:lang w:eastAsia="en-US"/>
        </w:rPr>
        <w:t xml:space="preserve">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нарушение срока регистрации запроса заявителя о предоставлении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рушение срока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для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для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требование с заявителя при предоставлении государственной услуги платы, не предусмотренной нормативными правовыми актами Российской Федерации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</w:rPr>
        <w:t>отказ должностного лица управления социальной защиты населения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eastAsia="en-US"/>
        </w:rPr>
        <w:t>5.3. Органы государственной власти и уполномоченны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рассмотрение жалобы должностные лица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1. Заявитель вправе обжаловать решения и (или) действия (бездействие), принятые в ходе предоставления государственной услуги должностным лицом управления социальной защиты населения – руководителю управления социальной защиты населения.</w:t>
      </w:r>
    </w:p>
    <w:p>
      <w:pPr>
        <w:pStyle w:val="Normal"/>
        <w:ind w:firstLine="709"/>
        <w:jc w:val="both"/>
        <w:rPr/>
      </w:pPr>
      <w:bookmarkStart w:id="9" w:name="sub_532"/>
      <w:bookmarkEnd w:id="9"/>
      <w:r>
        <w:rPr>
          <w:sz w:val="28"/>
          <w:szCs w:val="28"/>
        </w:rPr>
        <w:t>5.3.2. В случае если заявитель не удовлетворен решением, принятым руководителем управления социальной защиты населения, то он вправе обратиться с жалобой на данное решение в министерство.</w:t>
      </w:r>
    </w:p>
    <w:p>
      <w:pPr>
        <w:pStyle w:val="Normal"/>
        <w:ind w:firstLine="709"/>
        <w:jc w:val="both"/>
        <w:rPr/>
      </w:pPr>
      <w:bookmarkStart w:id="10" w:name="sub_532"/>
      <w:bookmarkStart w:id="11" w:name="sub_533"/>
      <w:bookmarkEnd w:id="10"/>
      <w:bookmarkEnd w:id="11"/>
      <w:r>
        <w:rPr>
          <w:sz w:val="28"/>
          <w:szCs w:val="28"/>
        </w:rPr>
        <w:t>5.3.3. В случае если заявитель не удовлетворен решением, принятым руководителем управления социальной защиты населения и (или) министерством, то он вправе обратиться с жалобой в администрацию Краснодарского края.</w:t>
      </w:r>
    </w:p>
    <w:p>
      <w:pPr>
        <w:pStyle w:val="Normal"/>
        <w:ind w:firstLine="709"/>
        <w:jc w:val="both"/>
        <w:rPr/>
      </w:pPr>
      <w:bookmarkStart w:id="12" w:name="sub_533"/>
      <w:bookmarkEnd w:id="12"/>
      <w:r>
        <w:rPr>
          <w:sz w:val="28"/>
          <w:szCs w:val="28"/>
        </w:rPr>
        <w:t>Особенности рассмотрения жалоб на решения и действия (бездействие) должностных лиц, принятые в ходе предоставления государственной услуги, установлены постановлением главы администрации (губернатора) Краснодарского края от 11 февраля 2013 года № 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eastAsia="en-US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bookmarkStart w:id="13" w:name="sub_541"/>
      <w:bookmarkEnd w:id="13"/>
      <w:r>
        <w:rPr>
          <w:sz w:val="28"/>
          <w:szCs w:val="28"/>
        </w:rPr>
        <w:t>5.4.1. Основанием для начала процедуры досудебного (внесудебного) обжалования является поступление жалобы на решение и (или) действия (бездействие), принятые (осуществляемые) в ходе предоставления государственной услуги, поданной в письменной форме на бумажном носители либо в электронном виде в управление социальной защиты населения, в министерство.</w:t>
      </w:r>
    </w:p>
    <w:p>
      <w:pPr>
        <w:pStyle w:val="Normal"/>
        <w:ind w:firstLine="709"/>
        <w:jc w:val="both"/>
        <w:rPr/>
      </w:pPr>
      <w:bookmarkStart w:id="14" w:name="sub_541"/>
      <w:bookmarkStart w:id="15" w:name="sub_543"/>
      <w:bookmarkEnd w:id="14"/>
      <w:bookmarkEnd w:id="15"/>
      <w:r>
        <w:rPr>
          <w:sz w:val="28"/>
          <w:szCs w:val="28"/>
        </w:rPr>
        <w:t>5.4.2. Жалоба может быть направлена по почте, через МФЦ либо с использованием информационно-телекоммуникационной сети «Интернет» в том числе Портала, официального сайта министерства в информационно-телекоммуникационной сети «Интернет», а также может быть принята при личном приеме заявителя.</w:t>
      </w:r>
    </w:p>
    <w:p>
      <w:pPr>
        <w:pStyle w:val="Normal"/>
        <w:ind w:firstLine="709"/>
        <w:jc w:val="both"/>
        <w:rPr/>
      </w:pPr>
      <w:bookmarkStart w:id="16" w:name="sub_543"/>
      <w:bookmarkStart w:id="17" w:name="sub_544"/>
      <w:bookmarkEnd w:id="16"/>
      <w:bookmarkEnd w:id="17"/>
      <w:r>
        <w:rPr>
          <w:sz w:val="28"/>
          <w:szCs w:val="28"/>
        </w:rPr>
        <w:t>5.4.3. Жалоба должна содержать:</w:t>
      </w:r>
    </w:p>
    <w:p>
      <w:pPr>
        <w:pStyle w:val="Normal"/>
        <w:ind w:firstLine="709"/>
        <w:jc w:val="both"/>
        <w:rPr/>
      </w:pPr>
      <w:bookmarkStart w:id="18" w:name="sub_544"/>
      <w:bookmarkEnd w:id="18"/>
      <w:r>
        <w:rPr>
          <w:sz w:val="28"/>
          <w:szCs w:val="28"/>
        </w:rPr>
        <w:t>наименование управления социальной защиты населения или министерства, должностного лица управления социальной защиты населения или министерства решения и (или) действия (бездействие) которого обжалуют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б обжалуемых решениях и (или) действиях (бездействии) должностного лица управления социальной защиты населения или министер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должностного лица управления социальной защиты населения или министерства. Заявителем могут быть представлены документы (при наличии), подтверждающие его доводы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eastAsia="en-US"/>
        </w:rPr>
        <w:t xml:space="preserve">5.5. Сроки рассмотрения жалобы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алоба, поступившая в управление социальной защиты населения, в министерство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управления социальной защиты населения, должностного лица управления социальной защиты населения в приеме документов у заявителя либо в исправлении допущенных опечаток и ошибок или в случае обжалования нарушений установленного срока таких исправлений –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.6. Перечень оснований для приостано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Основания для приостановления рассмотрения жалобы не предусмотрен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eastAsia="en-US"/>
        </w:rPr>
        <w:t>5.7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bookmarkStart w:id="19" w:name="sub_571"/>
      <w:bookmarkEnd w:id="19"/>
      <w:r>
        <w:rPr>
          <w:sz w:val="28"/>
          <w:szCs w:val="28"/>
        </w:rPr>
        <w:t>5.7.1. По результатам рассмотрения жалобы управление социальной защиты населения, министерство принимает одно из следующих решений:</w:t>
      </w:r>
    </w:p>
    <w:p>
      <w:pPr>
        <w:pStyle w:val="Normal"/>
        <w:ind w:firstLine="709"/>
        <w:jc w:val="both"/>
        <w:rPr/>
      </w:pPr>
      <w:bookmarkStart w:id="20" w:name="sub_571"/>
      <w:bookmarkEnd w:id="20"/>
      <w:r>
        <w:rPr>
          <w:sz w:val="28"/>
          <w:szCs w:val="28"/>
        </w:rPr>
        <w:t>удовлетворяет жалобу,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ывает в удовлетворении жалобы.</w:t>
      </w:r>
    </w:p>
    <w:p>
      <w:pPr>
        <w:pStyle w:val="Normal"/>
        <w:ind w:firstLine="709"/>
        <w:jc w:val="both"/>
        <w:rPr/>
      </w:pPr>
      <w:bookmarkStart w:id="21" w:name="sub_572"/>
      <w:bookmarkEnd w:id="21"/>
      <w:r>
        <w:rPr>
          <w:sz w:val="28"/>
          <w:szCs w:val="28"/>
        </w:rPr>
        <w:t>5.7.2. Управление социальной защиты населения и министерство оставляют жалобу без ответа в случаях, указанных в пункте 2.18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ого постановлением главы администрации (губернатора) Краснодарского края от 11 февраля 2013 года № 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2" w:name="sub_572"/>
      <w:bookmarkStart w:id="23" w:name="sub_573"/>
      <w:bookmarkEnd w:id="22"/>
      <w:bookmarkEnd w:id="23"/>
      <w:r>
        <w:rPr>
          <w:sz w:val="28"/>
          <w:szCs w:val="28"/>
        </w:rPr>
        <w:t>5.7.3. Основанием для отказа в удовлетворении жалоб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4" w:name="sub_573"/>
      <w:bookmarkStart w:id="25" w:name="sub_5731"/>
      <w:bookmarkEnd w:id="24"/>
      <w:bookmarkEnd w:id="25"/>
      <w:r>
        <w:rPr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09"/>
        <w:jc w:val="both"/>
        <w:rPr/>
      </w:pPr>
      <w:bookmarkStart w:id="26" w:name="sub_5731"/>
      <w:bookmarkStart w:id="27" w:name="sub_5732"/>
      <w:bookmarkEnd w:id="26"/>
      <w:bookmarkEnd w:id="27"/>
      <w:r>
        <w:rPr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09"/>
        <w:jc w:val="both"/>
        <w:rPr/>
      </w:pPr>
      <w:bookmarkStart w:id="28" w:name="sub_5732"/>
      <w:bookmarkStart w:id="29" w:name="sub_5733"/>
      <w:bookmarkEnd w:id="28"/>
      <w:bookmarkEnd w:id="29"/>
      <w:r>
        <w:rPr>
          <w:sz w:val="28"/>
          <w:szCs w:val="28"/>
        </w:rPr>
        <w:t>в) наличие решения по жалобе, принятого ранее в соответствии с требованиями настоящего раздела, в отношении того же заявителя и по тому же предмету.</w:t>
      </w:r>
    </w:p>
    <w:p>
      <w:pPr>
        <w:pStyle w:val="Normal"/>
        <w:ind w:firstLine="709"/>
        <w:jc w:val="both"/>
        <w:rPr/>
      </w:pPr>
      <w:bookmarkStart w:id="30" w:name="sub_5733"/>
      <w:bookmarkEnd w:id="30"/>
      <w:r>
        <w:rPr>
          <w:sz w:val="28"/>
          <w:szCs w:val="28"/>
        </w:rPr>
        <w:t>5.7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5.8. Порядок информирования заявител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рассмотрения жалоб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позднее дня, следующего за днем принятия решения, указанного в настоящем разделе, заявителю в письменной форме ил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5.9. Порядок обжалования решения по жалоб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итель вправе обжаловать решения, принятые в ходе предоставления государственной услуги, действия или бездействие должностных лиц управления социальной защиты населения, министерства в суд общей юрисдикции в порядке и сроки, установленные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  <w:lang w:eastAsia="en-US"/>
        </w:rPr>
        <w:t>5.10. Право заявителя на получение информации и документов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Заявитель имеет право обратиться в управление социальной защиты населения, в министерство за получением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5.11. Способы информирования заявител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я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, на официальном сайте министерства, Портале и в МФЦ.</w:t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6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tabs>
        <w:tab w:val="clear" w:pos="708"/>
        <w:tab w:val="left" w:pos="576" w:leader="none"/>
      </w:tabs>
      <w:suppressAutoHyphens w:val="true"/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uppressAutoHyphens w:val="true"/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  <w:tab w:val="left" w:pos="1008" w:leader="none"/>
      </w:tabs>
      <w:suppressAutoHyphens w:val="true"/>
      <w:spacing w:before="240" w:after="60"/>
      <w:ind w:left="2864" w:hanging="7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  <w:tab w:val="left" w:pos="1260" w:leader="none"/>
      </w:tabs>
      <w:suppressAutoHyphens w:val="true"/>
      <w:spacing w:before="120" w:after="0"/>
      <w:ind w:left="1152" w:hanging="1152"/>
      <w:jc w:val="right"/>
      <w:outlineLvl w:val="5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uppressAutoHyphens w:val="true"/>
      <w:ind w:left="1296" w:hanging="1296"/>
      <w:jc w:val="right"/>
      <w:outlineLvl w:val="6"/>
    </w:pPr>
    <w:rPr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z w:val="28"/>
      <w:szCs w:val="28"/>
    </w:rPr>
  </w:style>
  <w:style w:type="character" w:styleId="WW8Num9z2">
    <w:name w:val="WW8Num9z2"/>
    <w:qFormat/>
    <w:rPr>
      <w:rFonts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 w:bidi="ar-SA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en-US" w:bidi="ar-SA"/>
    </w:rPr>
  </w:style>
  <w:style w:type="character" w:styleId="6">
    <w:name w:val="Заголовок 6 Знак"/>
    <w:qFormat/>
    <w:rPr>
      <w:rFonts w:ascii="Arial" w:hAnsi="Arial" w:cs="Arial"/>
      <w:b/>
      <w:bCs/>
      <w:sz w:val="28"/>
      <w:szCs w:val="28"/>
      <w:lang w:val="en-US" w:bidi="ar-SA"/>
    </w:rPr>
  </w:style>
  <w:style w:type="character" w:styleId="7">
    <w:name w:val="Заголовок 7 Знак"/>
    <w:qFormat/>
    <w:rPr>
      <w:rFonts w:ascii="Times New Roman" w:hAnsi="Times New Roman" w:cs="Times New Roman"/>
      <w:sz w:val="28"/>
      <w:szCs w:val="28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9">
    <w:name w:val="Основной текст с отступом Знак"/>
    <w:qFormat/>
    <w:rPr>
      <w:rFonts w:ascii="Times New Roman" w:hAnsi="Times New Roman" w:eastAsia="SimSun;宋体" w:cs="Times New Roman"/>
      <w:kern w:val="2"/>
      <w:sz w:val="24"/>
      <w:szCs w:val="24"/>
      <w:lang w:val="en-US" w:bidi="ar-SA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Link">
    <w:name w:val="link"/>
    <w:qFormat/>
    <w:rPr>
      <w:u w:val="none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7z0">
    <w:name w:val="WW8Num17z0"/>
    <w:qFormat/>
    <w:rPr>
      <w:sz w:val="28"/>
    </w:rPr>
  </w:style>
  <w:style w:type="character" w:styleId="WW8Num22z0">
    <w:name w:val="WW8Num22z0"/>
    <w:qFormat/>
    <w:rPr>
      <w:sz w:val="28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1">
    <w:name w:val="WW8Num30z1"/>
    <w:qFormat/>
    <w:rPr>
      <w:sz w:val="28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12">
    <w:name w:val="Знак примечания1"/>
    <w:qFormat/>
    <w:rPr>
      <w:sz w:val="16"/>
    </w:rPr>
  </w:style>
  <w:style w:type="character" w:styleId="Style12">
    <w:name w:val="Символ сноски"/>
    <w:qFormat/>
    <w:rPr>
      <w:vertAlign w:val="superscript"/>
    </w:rPr>
  </w:style>
  <w:style w:type="character" w:styleId="F">
    <w:name w:val="f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">
    <w:name w:val="Код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Normal1">
    <w:name w:val="Normal Знак Знак"/>
    <w:qFormat/>
    <w:rPr>
      <w:rFonts w:ascii="Arial" w:hAnsi="Arial" w:cs="Arial"/>
      <w:sz w:val="18"/>
      <w:lang w:val="ru-RU"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Символ нумерации"/>
    <w:qFormat/>
    <w:rPr/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5">
    <w:name w:val="Текст примечания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8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</w:pPr>
    <w:rPr/>
  </w:style>
  <w:style w:type="paragraph" w:styleId="Normal2">
    <w:name w:val="Normal Знак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eastAsia="SimSun;宋体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21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1">
    <w:name w:val="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b/>
      <w:bCs/>
      <w:sz w:val="20"/>
      <w:szCs w:val="20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41">
    <w:name w:val="Знак4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Arial" w:hAnsi="Arial" w:cs="Arial"/>
      <w:lang w:val="en-US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5">
    <w:name w:val="Указатель1"/>
    <w:basedOn w:val="Normal"/>
    <w:qFormat/>
    <w:pPr>
      <w:suppressLineNumbers/>
      <w:suppressAutoHyphens w:val="true"/>
    </w:pPr>
    <w:rPr/>
  </w:style>
  <w:style w:type="paragraph" w:styleId="16">
    <w:name w:val="Цитата1"/>
    <w:basedOn w:val="Normal"/>
    <w:qFormat/>
    <w:pPr>
      <w:widowControl w:val="false"/>
      <w:suppressAutoHyphens w:val="true"/>
      <w:autoSpaceDE w:val="false"/>
      <w:spacing w:lineRule="auto" w:line="480"/>
      <w:ind w:left="1880" w:right="1800" w:hanging="0"/>
      <w:jc w:val="center"/>
    </w:pPr>
    <w:rPr>
      <w:b/>
      <w:bCs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7">
    <w:name w:val="Текст примечания1"/>
    <w:basedOn w:val="Normal"/>
    <w:qFormat/>
    <w:pPr>
      <w:suppressAutoHyphens w:val="true"/>
    </w:pPr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spacing w:lineRule="auto" w:line="360" w:before="0" w:after="120"/>
      <w:ind w:firstLine="709"/>
      <w:jc w:val="both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uppressAutoHyphens w:val="true"/>
    </w:pPr>
    <w:rPr>
      <w:b/>
      <w:bCs/>
      <w:sz w:val="26"/>
      <w:szCs w:val="26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  <w:suppressAutoHyphens w:val="true"/>
      <w:ind w:left="240" w:right="-5" w:hanging="0"/>
    </w:pPr>
    <w:rPr/>
  </w:style>
  <w:style w:type="paragraph" w:styleId="Contents3">
    <w:name w:val="TOC 3"/>
    <w:basedOn w:val="Normal"/>
    <w:next w:val="Normal"/>
    <w:pPr>
      <w:suppressAutoHyphens w:val="true"/>
      <w:ind w:left="480" w:hanging="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18">
    <w:name w:val="Заголовок 1 Галя"/>
    <w:basedOn w:val="Normal"/>
    <w:qFormat/>
    <w:pPr>
      <w:suppressAutoHyphens w:val="true"/>
      <w:jc w:val="center"/>
    </w:pPr>
    <w:rPr>
      <w:b/>
      <w:bCs/>
      <w:sz w:val="28"/>
      <w:szCs w:val="28"/>
      <w:lang w:val="en-US"/>
    </w:rPr>
  </w:style>
  <w:style w:type="paragraph" w:styleId="22">
    <w:name w:val="Заголовок 2 Галя"/>
    <w:basedOn w:val="Normal"/>
    <w:qFormat/>
    <w:pPr>
      <w:suppressAutoHyphens w:val="true"/>
      <w:jc w:val="center"/>
    </w:pPr>
    <w:rPr>
      <w:b/>
      <w:bCs/>
      <w:sz w:val="28"/>
      <w:szCs w:val="28"/>
    </w:rPr>
  </w:style>
  <w:style w:type="paragraph" w:styleId="32">
    <w:name w:val="Заголовок 3 Галя"/>
    <w:basedOn w:val="Normal"/>
    <w:qFormat/>
    <w:pPr>
      <w:suppressAutoHyphens w:val="true"/>
    </w:pPr>
    <w:rPr>
      <w:b/>
      <w:bCs/>
      <w:i/>
      <w:iCs/>
      <w:sz w:val="28"/>
      <w:szCs w:val="28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17"/>
    <w:next w:val="17"/>
    <w:qFormat/>
    <w:pPr/>
    <w:rPr>
      <w:b/>
      <w:bCs/>
    </w:rPr>
  </w:style>
  <w:style w:type="paragraph" w:styleId="Text">
    <w:name w:val="text"/>
    <w:basedOn w:val="Normal"/>
    <w:qFormat/>
    <w:pPr>
      <w:suppressAutoHyphens w:val="true"/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Right">
    <w:name w:val="right"/>
    <w:basedOn w:val="Normal"/>
    <w:qFormat/>
    <w:pPr>
      <w:suppressAutoHyphens w:val="true"/>
      <w:spacing w:before="64" w:after="64"/>
      <w:jc w:val="right"/>
    </w:pPr>
    <w:rPr>
      <w:rFonts w:ascii="Verdana" w:hAnsi="Verdana" w:cs="Verdana"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SimSun;宋体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eastAsia="SimSun;宋体"/>
      <w:sz w:val="16"/>
      <w:szCs w:val="16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eastAsia="SimSun;宋体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28">
    <w:name w:val="Название проектного документа"/>
    <w:basedOn w:val="Normal"/>
    <w:qFormat/>
    <w:pPr>
      <w:widowControl w:val="false"/>
      <w:suppressAutoHyphens w:val="true"/>
      <w:ind w:left="1701" w:hanging="0"/>
      <w:jc w:val="center"/>
    </w:pPr>
    <w:rPr>
      <w:rFonts w:ascii="Arial" w:hAnsi="Arial" w:cs="Arial"/>
      <w:b/>
      <w:bCs/>
      <w:color w:val="000080"/>
      <w:sz w:val="32"/>
      <w:szCs w:val="32"/>
    </w:rPr>
  </w:style>
  <w:style w:type="paragraph" w:styleId="Style29">
    <w:name w:val="Город и год разработки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bCs/>
      <w:color w:val="000080"/>
    </w:rPr>
  </w:style>
  <w:style w:type="paragraph" w:styleId="Style30">
    <w:name w:val="Нумерованный Список"/>
    <w:basedOn w:val="Normal"/>
    <w:qFormat/>
    <w:pPr>
      <w:suppressAutoHyphens w:val="true"/>
      <w:spacing w:before="120" w:after="120"/>
      <w:jc w:val="both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9">
    <w:name w:val="1"/>
    <w:basedOn w:val="Normal"/>
    <w:next w:val="Style20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110">
    <w:name w:val="Обычный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Обычный.Текст"/>
    <w:qFormat/>
    <w:pPr>
      <w:widowControl/>
      <w:suppressAutoHyphens w:val="true"/>
      <w:autoSpaceDE w:val="fals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Содержимое врезки"/>
    <w:basedOn w:val="TextBody"/>
    <w:qFormat/>
    <w:pPr/>
    <w:rPr/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3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34">
    <w:name w:val="Информация об изменениях документа"/>
    <w:basedOn w:val="Style33"/>
    <w:next w:val="Normal"/>
    <w:qFormat/>
    <w:pPr/>
    <w:rPr>
      <w:i/>
      <w:iCs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023;fld=134;dst=100056" TargetMode="External"/><Relationship Id="rId3" Type="http://schemas.openxmlformats.org/officeDocument/2006/relationships/hyperlink" Target="garantf1://12084522.54" TargetMode="External"/><Relationship Id="rId4" Type="http://schemas.openxmlformats.org/officeDocument/2006/relationships/hyperlink" Target="garantf1://70120262.0" TargetMode="External"/><Relationship Id="rId5" Type="http://schemas.openxmlformats.org/officeDocument/2006/relationships/hyperlink" Target="garantf1://70120262.0" TargetMode="External"/><Relationship Id="rId6" Type="http://schemas.openxmlformats.org/officeDocument/2006/relationships/hyperlink" Target="garantf1://12084522.54" TargetMode="External"/><Relationship Id="rId7" Type="http://schemas.openxmlformats.org/officeDocument/2006/relationships/hyperlink" Target="garantf1://12084522.54" TargetMode="External"/><Relationship Id="rId8" Type="http://schemas.openxmlformats.org/officeDocument/2006/relationships/hyperlink" Target="garantf1://70120262.0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5:38:00Z</dcterms:created>
  <dc:creator>Наталья Михайлецкая</dc:creator>
  <dc:description/>
  <cp:keywords/>
  <dc:language>en-US</dc:language>
  <cp:lastModifiedBy>Шелухин Антон Викторович</cp:lastModifiedBy>
  <cp:lastPrinted>2016-10-07T14:47:00Z</cp:lastPrinted>
  <dcterms:modified xsi:type="dcterms:W3CDTF">2017-01-26T08:46:00Z</dcterms:modified>
  <cp:revision>237</cp:revision>
  <dc:subject/>
  <dc:title/>
</cp:coreProperties>
</file>