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 (адрес электронной почты):  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 несовершеннолетнег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указать новое имя (фамилию) несовершеннолетнего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5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5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;</w:t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left="5757" w:hanging="5757"/>
        <w:rPr/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Маркова Елена Вячеславовна</cp:lastModifiedBy>
  <cp:lastPrinted>2017-10-31T17:20:00Z</cp:lastPrinted>
  <dcterms:modified xsi:type="dcterms:W3CDTF">2017-11-07T13:53:00Z</dcterms:modified>
  <cp:revision>33</cp:revision>
  <dc:subject/>
  <dc:title>ПРИЛОЖЕНИЕ № 2</dc:title>
</cp:coreProperties>
</file>