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6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выплате ежемесячного пособия  вдова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ц рядового и начальствующего состава органов внутренн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л и сотрудников органов 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жбы (служебных обязанностей)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от 7 марта 2017 года № 136 «О внесении изменений в некоторые правовые акты главы администрации (губернатора) Краснодарского края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6                </w:t>
      </w:r>
      <w:r>
        <w:rPr>
          <w:sz w:val="26"/>
          <w:szCs w:val="26"/>
        </w:rPr>
        <w:t>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  <w:r>
        <w:rPr/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е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вития и семейной политики Краснодарского края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от 31 декабря 2013 года № 1686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 государствен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луги по назначению и выплате ежемесячного пособ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довам военнослужащих, лиц рядового и начальствующ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остава органов внутренних дел и сотрудников орган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</w:rPr>
        <w:t>службы (служебных обязанностей)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вития и семейной политики Краснодарского края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от 31 декабря 2013 года № 1686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 государствен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луги по назначению и выплате ежемесячного пособ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довам военнослужащих, лиц рядового и начальствующ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остава органов внутренних дел и сотрудников орган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</w:rPr>
        <w:t>службы (служебных обязанностей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jc w:val="both"/>
        <w:rPr/>
      </w:pPr>
      <w:r>
        <w:rPr/>
        <w:t xml:space="preserve">с обращениями граждан                                                                  Е.И. Косырихин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Tsaturova</cp:lastModifiedBy>
  <cp:lastPrinted>2017-05-29T16:11:00Z</cp:lastPrinted>
  <dcterms:modified xsi:type="dcterms:W3CDTF">2017-05-29T13:11:00Z</dcterms:modified>
  <cp:revision>55</cp:revision>
  <dc:subject/>
  <dc:title>ПРОЕКТ                                                                                         ПРОЕКТ                       </dc:title>
</cp:coreProperties>
</file>