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вития и семейной политики Краснодарского края 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1 декабря 2013 года № 1689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 услуги по назначению ежемесяч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детям военнослужащих и сотрудников некотор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едеральных органов исполнительной власти, погиб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умерших, объявленных умершими, признанных безвест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сутствующими) при исполнении обязан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енной службы (служебных обязанностей), и детям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ерших вследствие военной травмы после  увольн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военной службы (службы в органах и учреждениях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>27 июля 2010 года № 210-ФЗ «Об организации предоставления государственных и муниципальных услуг», постановлением Правительства Российской Федерации от   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№ 1689 «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 увольнения  с военной службы (службы в органах и учреждениях)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  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от </w:t>
      </w:r>
    </w:p>
    <w:p>
      <w:pPr>
        <w:pStyle w:val="Normal"/>
        <w:jc w:val="center"/>
        <w:rPr/>
      </w:pPr>
      <w:r>
        <w:rPr/>
        <w:t xml:space="preserve">31 декабря 2013 года № 1689 «Об утверждении </w:t>
      </w:r>
    </w:p>
    <w:p>
      <w:pPr>
        <w:pStyle w:val="Normal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Normal"/>
        <w:jc w:val="center"/>
        <w:rPr/>
      </w:pPr>
      <w:r>
        <w:rPr/>
        <w:t xml:space="preserve">государственной  услуги по назначению ежемесячного </w:t>
      </w:r>
    </w:p>
    <w:p>
      <w:pPr>
        <w:pStyle w:val="Normal"/>
        <w:jc w:val="center"/>
        <w:rPr/>
      </w:pPr>
      <w:r>
        <w:rPr/>
        <w:t>пособия детям военнослужащих и сотрудников некотор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едеральных органов исполнительной власти, погибш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умерших, объявленных умершими, признанных безвест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сутствующими) при исполнении обязанностей </w:t>
      </w:r>
    </w:p>
    <w:p>
      <w:pPr>
        <w:pStyle w:val="Normal"/>
        <w:jc w:val="center"/>
        <w:rPr/>
      </w:pPr>
      <w:r>
        <w:rPr/>
        <w:t xml:space="preserve">военной службы (служебных обязанностей), и детям лиц, </w:t>
      </w:r>
    </w:p>
    <w:p>
      <w:pPr>
        <w:pStyle w:val="Normal"/>
        <w:jc w:val="center"/>
        <w:rPr/>
      </w:pPr>
      <w:r>
        <w:rPr/>
        <w:t>умерших вследствие военной травмы после  уволь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военной службы (службы в органах и учреждениях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 выплаты государственных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гарантий и компенсаций в управлении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                                                                           Н.Ю. Пономаренко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организации социальных выплат                                                         И.И. Целище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а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     Н.Э. Апазид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 информационных технологий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в управлении организаци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социальных выплат                                                                                       Г.В. Новик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 И.Н. Стикачёв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  А.В. Хижко              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rPr/>
      </w:pPr>
      <w:r>
        <w:rPr/>
        <w:t>с обращениями граждан                                                                     Е.И. Косырихина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Лукина Татьяна Владимировна</cp:lastModifiedBy>
  <cp:lastPrinted>2017-03-06T11:56:00Z</cp:lastPrinted>
  <dcterms:modified xsi:type="dcterms:W3CDTF">2017-03-31T12:11:00Z</dcterms:modified>
  <cp:revision>191</cp:revision>
  <dc:subject/>
  <dc:title>МИНИСТЕРСТВО СОЦИАЛЬНОГО РАЗВИТИЯ И СЕМЕЙНОЙ ПОЛИТИКИ</dc:title>
</cp:coreProperties>
</file>