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я и семейной политики Краснодарского края 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1 декабря 2013 года № 1681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  государственн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услуги по назначению  средств на проведение ремонта индивиду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илых домов, принадлежащих членам  семей военно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трудников органов внутренних дел 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 и органов уголовно-исполнительной систе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противопожарной службы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ой службы, органов по контролю за оборо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ркотических  средств и психотропных веществ, таможенных </w:t>
      </w:r>
    </w:p>
    <w:p>
      <w:pPr>
        <w:pStyle w:val="Normal"/>
        <w:jc w:val="center"/>
        <w:rPr/>
      </w:pPr>
      <w:r>
        <w:rPr>
          <w:b/>
        </w:rPr>
        <w:t xml:space="preserve">органов Российской Федерации, потерявшим кормильц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>27 июля 2010 года № 210-ФЗ «Об организации предоставления государственных и муниципальных услуг», постановлением Правительства Российской Федерации  от  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center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№ 1681 «Об утверждении административного регламента предоставления  государственной  услуги по назначению  средств на проведение ремонта индивидуальных  жилых домов, принадлежащих членам  семей военнослужащих, сотрудников органов внутренних дел 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ркотических  средств и психотропных веществ, таможенных органов Российской Федерации, потерявшим кормильца» согласно приложению к настоящему</w:t>
      </w:r>
    </w:p>
    <w:p>
      <w:pPr>
        <w:pStyle w:val="Normal"/>
        <w:rPr/>
      </w:pPr>
      <w:r>
        <w:rPr/>
        <w:t xml:space="preserve"> </w:t>
      </w:r>
      <w:r>
        <w:rPr/>
        <w:t>приказу.</w:t>
      </w:r>
    </w:p>
    <w:p>
      <w:pPr>
        <w:pStyle w:val="Normal"/>
        <w:ind w:firstLine="709"/>
        <w:rPr/>
      </w:pPr>
      <w:r>
        <w:rPr/>
        <w:t>2.      Отделу      информационно-аналитической     и   методической работы    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  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от </w:t>
      </w:r>
    </w:p>
    <w:p>
      <w:pPr>
        <w:pStyle w:val="Normal"/>
        <w:jc w:val="center"/>
        <w:rPr/>
      </w:pPr>
      <w:r>
        <w:rPr/>
        <w:t xml:space="preserve">31 декабря 2013 года № 1689 «Об утверждении </w:t>
      </w:r>
    </w:p>
    <w:p>
      <w:pPr>
        <w:pStyle w:val="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/>
        <w:t xml:space="preserve">государственной  услуги по назначению ежемесячного </w:t>
      </w:r>
    </w:p>
    <w:p>
      <w:pPr>
        <w:pStyle w:val="Normal"/>
        <w:jc w:val="center"/>
        <w:rPr/>
      </w:pPr>
      <w:r>
        <w:rPr/>
        <w:t>пособия детям военнослужащих и сотрудников некотор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едеральных органов исполнительной власти, погибши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умерших, объявленных умершими, признанных безвест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тсутствующими) при исполнении обязанностей </w:t>
      </w:r>
    </w:p>
    <w:p>
      <w:pPr>
        <w:pStyle w:val="Normal"/>
        <w:jc w:val="center"/>
        <w:rPr/>
      </w:pPr>
      <w:r>
        <w:rPr/>
        <w:t xml:space="preserve">военной службы (служебных обязанностей), и детям лиц, </w:t>
      </w:r>
    </w:p>
    <w:p>
      <w:pPr>
        <w:pStyle w:val="Normal"/>
        <w:jc w:val="center"/>
        <w:rPr/>
      </w:pPr>
      <w:r>
        <w:rPr/>
        <w:t>умерших вследствие военной травмы после  уволь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военной службы (службы в органах и учреждениях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выплаты государственных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гарантий и компенсаций в управлении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                                                                           Н.Ю. Пономаренко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организации социальных выплат                                                         И.И. Целище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а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работы                                                                                                        Н.Э. Апазид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 информационных технологий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в управлении организации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социальных выплат                                                                                       Г.В. Новик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  И.Н. Стикачёв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 А.В. Хижко             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Admin</cp:lastModifiedBy>
  <cp:lastPrinted>2017-03-06T11:56:00Z</cp:lastPrinted>
  <dcterms:modified xsi:type="dcterms:W3CDTF">2017-04-06T16:19:00Z</dcterms:modified>
  <cp:revision>196</cp:revision>
  <dc:subject/>
  <dc:title>МИНИСТЕРСТВО СОЦИАЛЬНОГО РАЗВИТИЯ И СЕМЕЙНОЙ ПОЛИТИКИ</dc:title>
</cp:coreProperties>
</file>