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ыплате ежемесячной денежной компенсаци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детей в дошкольных 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ях (специализированных детских учреждениях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лечебного и санаторного типа), а также обучающихся в общеобразовательных организациях и профессиональных образователь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рилагаемый административный регламент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абзаца пятого подраздела 2.6  административного регламента и абзацев второго, третьего, четвертого подраздела 2.7 административного регламента, вступающих в силу с 1 января 2018 год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Духанина Евгения Николаевна</cp:lastModifiedBy>
  <cp:lastPrinted>2017-10-24T15:07:00Z</cp:lastPrinted>
  <dcterms:modified xsi:type="dcterms:W3CDTF">2017-11-02T13:58:00Z</dcterms:modified>
  <cp:revision>28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