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 некоторые приказы министерства  социального развития и семейной политики 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приказов министерства социального развития и семейной политики Краснодарского края в соответствие с Федеральным законом от 22 декабря 2014 года № 428-ФЗ «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, подвергшихся воздействию радиации», постановлением Правительства Российской Федерации от 4 марта 2015 года № 190 «О внесении изменений и признании утратившими силу некоторых актов Правительства Российской Федерации в связи с совершенствованием разграничения полномочий в сфере социальной поддержки граждан, подвергшихся воздействию радиации» и приказом министерства </w:t>
      </w:r>
      <w:r>
        <w:rPr>
          <w:lang w:eastAsia="ru-RU"/>
        </w:rPr>
        <w:t>труда и социального развития Краснодарского края от 16 августа № 1024 «О порядке предоставления отдельных мер социальной поддержки гражданам, подвергшимся воздействию радиации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Маркова Елена Вячеславовна</cp:lastModifiedBy>
  <cp:lastPrinted>2016-02-03T09:14:00Z</cp:lastPrinted>
  <dcterms:modified xsi:type="dcterms:W3CDTF">2016-10-25T12:16:00Z</dcterms:modified>
  <cp:revision>71</cp:revision>
  <dc:subject/>
  <dc:title>Об индексации некоторых социальных выплат </dc:title>
</cp:coreProperties>
</file>