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 от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</w:rPr>
        <w:t xml:space="preserve">31 декабря 2013 года № 1683 </w:t>
      </w: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тивного регламента предоставления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й услуги по назначению и выплате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социальной выплаты в виде денежной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компенсации на полноценное питание беременным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женщинам, кормящим матерям, а также детям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bCs/>
        </w:rPr>
        <w:t>в возрасте до трех лет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 xml:space="preserve">», постановлением    главы     администрации     (губернатора)     Краснодарского     края    от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28 июля 2010 года № 635 «О Порядке предоставления социальной выплаты в виде денежной компенсации на полноценное питание беременным женщинам, кормящим матерям, а также детям в возрасте до трех лет, за исключением детей первых шести месяцев жизни, родившихся не ранее 1 августа 2014 года и находящихся на смешанном или искусственном вскармливании, из семей со среднедушевым доходом, размер которого не превышает величину прожиточного минимума на душу населения, установленного в Краснодарском крае, дающим право на получение пособия на ребенка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 № 1683 «Об утверждении административного регламента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6-11-21T16:19:00Z</cp:lastPrinted>
  <dcterms:modified xsi:type="dcterms:W3CDTF">2016-11-24T12:03:00Z</dcterms:modified>
  <cp:revision>151</cp:revision>
  <dc:subject/>
  <dc:title>МИНИСТЕРСТВО СОЦИАЛЬНОГО РАЗВИТИЯ И СЕМЕЙНОЙ ПОЛИТИКИ</dc:title>
</cp:coreProperties>
</file>