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26 декабря 2013 года № 1645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год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 единовременной компенсации за вред здоровью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ежегодной компенсации на оздоровление, единовремен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компенсации семьям, потерявшим кормильца вследствие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чернобыльской катастрофы, родителям погибшего,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ежемесячной компенсации семьям за потерю кормильца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участвовавшего в ликвидации последствий катастрофы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на Чернобыльской АЭС, ежегодной компенсации детям,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потерявшим кормильца, участвовавшего в ликвидации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ледствий катастрофы на Чернобыльской АЭС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1T07:00:00Z</dcterms:modified>
  <cp:revision>140</cp:revision>
  <dc:subject/>
  <dc:title>МИНИСТЕРСТВО СОЦИАЛЬНОГО РАЗВИТИЯ И СЕМЕЙНОЙ ПОЛИТИКИ</dc:title>
</cp:coreProperties>
</file>