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5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/>
        <w:t>«</w:t>
      </w:r>
      <w:r>
        <w:rPr>
          <w:bCs w:val="false"/>
        </w:rPr>
        <w:t>Об утверждении административного регламента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предоставления государственной услуги по назначению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и выплате ежемесячного пособия родителям военнослужащих,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лиц рядового и начальствующего состава органов внутренних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дел и сотрудников органов Федеральной службы безопасности,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погибших при исполнении обязанностей военной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службы (служебных обязанностей)</w:t>
      </w:r>
      <w:r>
        <w:rPr/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5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6-08-01T13:45:00Z</cp:lastPrinted>
  <dcterms:modified xsi:type="dcterms:W3CDTF">2016-08-10T06:42:00Z</dcterms:modified>
  <cp:revision>118</cp:revision>
  <dc:subject/>
  <dc:title>МИНИСТЕРСТВО СОЦИАЛЬНОГО РАЗВИТИЯ И СЕМЕЙНОЙ ПОЛИТИКИ</dc:title>
</cp:coreProperties>
</file>