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>предоставления государственной услуги по оказанию государственной социальной помощи на основании социального контракт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РАММА</w:t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ЦИАЛЬНОЙ АДАПТАЦИИ </w:t>
      </w:r>
    </w:p>
    <w:p>
      <w:pPr>
        <w:pStyle w:val="HTM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>Управление социальной защиты населения __________________________________________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>Получатель: ____________________________________________________________________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HTM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Ф.И.О., место жительства либо пребывания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начала действия социального контракта ____________________________________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окончания действия социального контракта _________________________________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>Необходимые действия (приобретение техники, оборудования, домашнего скота, птицы, семян, обработка земли, строительство теплиц, подсобных помещений  и т. п.): ___________________________________________________________________________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/>
      </w:pPr>
      <w:r>
        <w:rPr/>
        <w:t>Дополнительная информация для безработных (неработающих)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2666"/>
        <w:gridCol w:w="2614"/>
        <w:gridCol w:w="2160"/>
      </w:tblGrid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 xml:space="preserve">Профессия 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 xml:space="preserve">Последнее место работы, причины увольнения 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 xml:space="preserve">Последняя занимаемая должность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 xml:space="preserve">Длительность периода без работы 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</w:tbl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лан мероприятий по социальной адаптации на период _______ 20__ г. (1-й этап)*:</w:t>
      </w:r>
    </w:p>
    <w:tbl>
      <w:tblPr>
        <w:tblW w:w="9866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960"/>
        <w:gridCol w:w="1680"/>
        <w:gridCol w:w="2280"/>
        <w:gridCol w:w="1809"/>
        <w:gridCol w:w="1337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исполн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специалист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 (учреждение), предоставляющий помощь, услуги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метка о выполнении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 (оценка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специалиста, осуществляющего сопровождение контракта _____________________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___________________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>Решение комиссии управления социальной защиты населения: ________________________________________________________________________________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ое взаимодействие: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 органом службы занятости _____________________________________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 органом здравоохранения ______________________________________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 органом образования __________________________________________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 органом сельского хозяйства________________________________________________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ами местного самоуправления ___________________________________________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ругие контакты ___________________________________________________________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 членов комиссии:_________________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лан мероприятий по социальной адаптации на период _______ 20__ г. (2-й этап):</w:t>
      </w:r>
    </w:p>
    <w:tbl>
      <w:tblPr>
        <w:tblW w:w="9866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960"/>
        <w:gridCol w:w="1680"/>
        <w:gridCol w:w="2280"/>
        <w:gridCol w:w="1809"/>
        <w:gridCol w:w="1337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исполн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специалист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 (учреждение), предоставляющий помощь, услуги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метка о выполнении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 (оценка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пись специалиста, осуществляющего сопровождение контракта _____________________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___________________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>Решение комиссии управления социальной защиты населения: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ое взаимодействие: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 органом службы занятости _____________________________________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 органом здравоохранения ______________________________________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 органом образования __________________________________________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 органом сельского хозяйства ________________________________________________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 органами местного самоуправления __________________________________________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ругие контакты ____________________________________________________________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 членов комиссии:_________________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3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Число этапов зависит от конкретной ситуации и программы адаптации.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kstvpr"/>
        <w:rPr>
          <w:sz w:val="28"/>
          <w:szCs w:val="28"/>
        </w:rPr>
      </w:pPr>
      <w:r>
        <w:rPr/>
        <w:t xml:space="preserve">Руководитель управления </w:t>
        <w:br/>
        <w:t xml:space="preserve">социальной защиты населения                  _______________________                   И.О. Фамилия                       </w:t>
      </w:r>
      <w:r>
        <w:rPr>
          <w:sz w:val="28"/>
          <w:szCs w:val="28"/>
        </w:rPr>
        <w:t xml:space="preserve">                                                                    </w:t>
        <w:br/>
        <w:t xml:space="preserve">                                                                             </w:t>
      </w:r>
      <w:r>
        <w:rPr/>
        <w:t>(подпись)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меститель министра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социального развития и семейной</w:t>
      </w:r>
    </w:p>
    <w:p>
      <w:pPr>
        <w:pStyle w:val="TextBody"/>
        <w:spacing w:before="0" w:after="0"/>
        <w:rPr/>
      </w:pPr>
      <w:r>
        <w:rPr>
          <w:sz w:val="28"/>
          <w:szCs w:val="28"/>
        </w:rPr>
        <w:t>политики Краснодарского края                                                          И.И. Целищ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Tekstvpr">
    <w:name w:val="tekstvpr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12:20:00Z</dcterms:created>
  <dc:creator>Visitskaya A</dc:creator>
  <dc:description/>
  <cp:keywords/>
  <dc:language>en-US</dc:language>
  <cp:lastModifiedBy>Виссарион</cp:lastModifiedBy>
  <cp:lastPrinted>2014-09-22T19:16:00Z</cp:lastPrinted>
  <dcterms:modified xsi:type="dcterms:W3CDTF">2015-03-15T21:53:00Z</dcterms:modified>
  <cp:revision>14</cp:revision>
  <dc:subject/>
  <dc:title>ПРИЛОЖЕНИЕ № 4</dc:title>
</cp:coreProperties>
</file>