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оказанию государственной социальной помощи на основании социального контрак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а предоставления государственной услуги по оказанию государственной социальной помощ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сновании социального контрак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Истребуемая социальная выплата (государственная социальная помощь на основании социального контракта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шения о назначении (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шения о назначении (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ы социальной адаптаци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циального контра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                         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2:00Z</dcterms:created>
  <dc:creator>Visitskaya A</dc:creator>
  <dc:description/>
  <cp:keywords/>
  <dc:language>en-US</dc:language>
  <cp:lastModifiedBy>Виссарион</cp:lastModifiedBy>
  <dcterms:modified xsi:type="dcterms:W3CDTF">2015-03-15T21:55:00Z</dcterms:modified>
  <cp:revision>7</cp:revision>
  <dc:subject/>
  <dc:title>ПРИЛОЖЕНИЕ № 7</dc:title>
</cp:coreProperties>
</file>