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Назначение ежемесячных денежных средств на содержание ребенка, находящегося под опекой (попечительством) или переданного на воспитание в приемную семь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денежных средств на содержание подопечного ребен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ражданство ____________________________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 удостоверяющий личность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__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0" w:name="Par394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назначить выплату денежных средств на содержание моего подопечного _____________________________________________________ г.р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ФИО, дата рождения подопечног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вшегося без родительского попечения в связи с тем, что его родител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ец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ложениями Порядка назначения и выплаты денежных средств на содержание ребенка, находящегося под опекой (попечительством), ребенка, переданного на воспитание в приемную семью (на патронатное воспитание), ознакомлен(а)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, в случае возникновения обстоятельств, влекущих за собой прекращение выплаты денежных средств на содержание ребенка, находящегося под опекой (попечительством), ребенка, переданного на воспитание в приемную семью, в  10-дневный срок известить об этом в письменном  виде  орган опеки и попечительств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»________________ 200___ г.    _________________(___________________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свидетельства о рождении подопечного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документов, подтверждающих факт отсутствия попечения над ребенком единственного или обоих родителей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равка с места жительства подопечного ребенка о его совместном проживании с опекуном (попечителем), приемным родителем (патронатным воспитателем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равка об обучении в образовательной организации подопечного ребенка старше 16 лет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органа опеки и попечительства об установлении над несовершеннолетним ребенком опеки (попечительства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равка органа социальной защиты населения о прекращении выплат иных социальных пособий на ребенка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умент, удостоверяющий личность заявителя и подтверждающий его фактическое проживание на территории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1" w:name="Par961"/>
      <w:bookmarkStart w:id="2" w:name="Par521"/>
      <w:bookmarkEnd w:id="1"/>
      <w:bookmarkEnd w:id="2"/>
      <w:r>
        <w:rPr>
          <w:sz w:val="28"/>
          <w:szCs w:val="28"/>
        </w:rPr>
        <w:t>Целищева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11T21:57:00Z</cp:lastPrinted>
  <dcterms:modified xsi:type="dcterms:W3CDTF">2015-05-08T09:09:00Z</dcterms:modified>
  <cp:revision>44</cp:revision>
  <dc:subject/>
  <dc:title>                                       ПРИЛОЖЕНИЕ №1</dc:title>
</cp:coreProperties>
</file>