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предварительной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в отношении несовершеннолетних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</w:t>
      </w:r>
      <w:r>
        <w:rPr>
          <w:rFonts w:cs="Calibri"/>
          <w:bCs/>
          <w:sz w:val="28"/>
          <w:szCs w:val="28"/>
        </w:rPr>
        <w:t xml:space="preserve"> «Установление предварительной опеки или попечительства в отношении несовершеннолетних»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cs="Calibri"/>
          <w:bCs/>
          <w:sz w:val="28"/>
          <w:szCs w:val="28"/>
          <w:lang w:val="en-US" w:eastAsia="en-US"/>
        </w:rPr>
      </w:pPr>
      <w:r>
        <w:rPr>
          <w:rFonts w:cs="Calibri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1074420"/>
                <wp:effectExtent l="5080" t="5080" r="5715" b="5715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1074600"/>
                          <a:chOff x="0" y="0"/>
                          <a:chExt cx="5599440" cy="107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107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56240"/>
                            <a:ext cx="396000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либо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84.6pt" coordorigin="-3,3" coordsize="8818,1692">
                <v:oval id="shape_0" ID="Oval 33" fillcolor="white" stroked="t" o:allowincell="f" style="position:absolute;left:-3;top:3;width:8817;height:16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49;width:6235;height:12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либо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835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835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 Регламента по его инициативе самостоятельно в орган опеки и попечительства либо в МФЦ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65.75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 Регламента по его инициативе самостоятельно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4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75</wp:posOffset>
                </wp:positionH>
                <wp:positionV relativeFrom="paragraph">
                  <wp:posOffset>16510</wp:posOffset>
                </wp:positionV>
                <wp:extent cx="5732780" cy="6292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29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9.55pt;mso-wrap-distance-left:9.05pt;mso-wrap-distance-right:9.05pt;mso-wrap-distance-top:0pt;mso-wrap-distance-bottom:0pt;margin-top:1.3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859155"/>
                <wp:effectExtent l="34290" t="4445" r="33655" b="5080"/>
                <wp:wrapNone/>
                <wp:docPr id="6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859320"/>
                          <a:chOff x="0" y="0"/>
                          <a:chExt cx="5924520" cy="85932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858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76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67.65pt" coordorigin="-3,270" coordsize="9330,1353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1351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11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9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0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1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2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664210" cy="189865"/>
                <wp:effectExtent l="11430" t="2540" r="12065" b="1905"/>
                <wp:wrapNone/>
                <wp:docPr id="13" name="Стрелка вниз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18972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1" fillcolor="white" stroked="t" o:allowincell="f" style="position:absolute;margin-left:216pt;margin-top:9pt;width:52.25pt;height:14.9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125</wp:posOffset>
                </wp:positionH>
                <wp:positionV relativeFrom="paragraph">
                  <wp:posOffset>45085</wp:posOffset>
                </wp:positionV>
                <wp:extent cx="6064250" cy="6921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обследования условий жизни заявителя для определения отсутствия обстоятельств, препятствующих назначению его опекуном (попечителе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оформление акта обследования условий жизни заявител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pt;height:54.5pt;mso-wrap-distance-left:9.05pt;mso-wrap-distance-right:9.05pt;mso-wrap-distance-top:0pt;mso-wrap-distance-bottom:0pt;margin-top:3.55pt;mso-position-vertical-relative:text;margin-left: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обследования условий жизни заявителя для определения отсутствия обстоятельств, препятствующих назначению его опекуном (попечителем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оформление акта обследования условий жизни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1270" cy="164465"/>
                <wp:effectExtent l="57150" t="635" r="56515" b="0"/>
                <wp:wrapNone/>
                <wp:docPr id="16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2.4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-5080</wp:posOffset>
                </wp:positionV>
                <wp:extent cx="2975610" cy="888365"/>
                <wp:effectExtent l="12700" t="13970" r="12700" b="12065"/>
                <wp:wrapNone/>
                <wp:docPr id="18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36pt;margin-top:-0.4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1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3683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9pt;margin-top:2.9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0365</wp:posOffset>
                </wp:positionH>
                <wp:positionV relativeFrom="paragraph">
                  <wp:posOffset>183515</wp:posOffset>
                </wp:positionV>
                <wp:extent cx="2990215" cy="1520190"/>
                <wp:effectExtent l="11430" t="5715" r="10795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а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о временном назнач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куна или попечител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95pt;margin-top:14.45pt;width:235.45pt;height:119.7pt" coordorigin="4599,289" coordsize="4709,2394">
                <v:shape id="shape_0" ID="AutoShape 41" fillcolor="white" stroked="t" o:allowincell="f" style="position:absolute;left:4599;top:289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28;top:589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ак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о временном назначе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куна или попечи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2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3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4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акта о времен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ил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печител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акта о времен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ил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печи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3270</wp:posOffset>
                </wp:positionH>
                <wp:positionV relativeFrom="paragraph">
                  <wp:posOffset>7620</wp:posOffset>
                </wp:positionV>
                <wp:extent cx="1270" cy="248285"/>
                <wp:effectExtent l="57150" t="635" r="5651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60.1pt;margin-top:0.6pt;width:0.05pt;height:19.5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95700</wp:posOffset>
                </wp:positionH>
                <wp:positionV relativeFrom="paragraph">
                  <wp:posOffset>6985</wp:posOffset>
                </wp:positionV>
                <wp:extent cx="1270" cy="248920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291pt;margin-top:0.55pt;width:0.05pt;height:19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6685</wp:posOffset>
                </wp:positionH>
                <wp:positionV relativeFrom="paragraph">
                  <wp:posOffset>53975</wp:posOffset>
                </wp:positionV>
                <wp:extent cx="6381750" cy="1152525"/>
                <wp:effectExtent l="3175" t="3810" r="3810" b="317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15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акта о временном назначении опекуна или попечителя (акта о предварительных опеке или попечительстве) либо об отказе о временном назначении опекуна или попечителя в органе опеки и попечительства или МФ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4.25pt;width:502.45pt;height:9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акта о временном назначении опекуна или попечителя (акта о предварительных опеке или попечительстве) либо об отказе о временном назначении опекуна или попечителя в органе опеки и попечительства или МФ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52665162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  И.И. </w:t>
      </w:r>
      <w:bookmarkStart w:id="0" w:name="Par961"/>
      <w:bookmarkStart w:id="1" w:name="Par521"/>
      <w:bookmarkEnd w:id="0"/>
      <w:bookmarkEnd w:id="1"/>
      <w:r>
        <w:rPr>
          <w:sz w:val="28"/>
          <w:szCs w:val="28"/>
        </w:rPr>
        <w:t>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04:00Z</cp:lastPrinted>
  <dcterms:modified xsi:type="dcterms:W3CDTF">2015-05-14T11:07:00Z</dcterms:modified>
  <cp:revision>59</cp:revision>
  <dc:subject/>
  <dc:title>                                       ПРИЛОЖЕНИЕ №1</dc:title>
</cp:coreProperties>
</file>