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26 декабря 2013 года № 165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социальной  поддержке жер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ческих репресс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               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26 декабря 2013 года    № 1652 «Об утверждении Административного регламента предоставления государственной услуги по социальной  поддержке жертв политических репресси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(www.sznkuban.ru) и 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4. </w:t>
      </w:r>
      <w:r>
        <w:rPr/>
        <w:t>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 Приказ вступает в силу по истечении 10 дней после дня его официального опубликования, за исключением абзаца третьего подпункта 2.16.1 пункта 2.16 раздела 2 Административного регламента предоставления </w:t>
      </w:r>
      <w:r>
        <w:rPr/>
        <w:t>государственной услуги по социальной  поддержке жертв политических репрессий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10:00Z</dcterms:created>
  <dc:creator>Mahova E</dc:creator>
  <dc:description/>
  <dc:language>en-US</dc:language>
  <cp:lastModifiedBy>Инна Паршина</cp:lastModifiedBy>
  <cp:lastPrinted>2015-07-23T17:35:00Z</cp:lastPrinted>
  <dcterms:modified xsi:type="dcterms:W3CDTF">2015-07-30T08:10:00Z</dcterms:modified>
  <cp:revision>2</cp:revision>
  <dc:subject/>
  <dc:title/>
</cp:coreProperties>
</file>