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 края от 26 декабря 2013 года № 165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государственной услуги по назначению и выплате граждан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го единовременного пособия при возникнов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них поствакцинальных осложнен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firstLine="709"/>
        <w:jc w:val="both"/>
        <w:rPr/>
      </w:pPr>
      <w:r>
        <w:rPr/>
        <w:t xml:space="preserve">В  связи  с  приведением  в  соответствие  с   Федеральным   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   от </w:t>
      </w:r>
    </w:p>
    <w:p>
      <w:pPr>
        <w:pStyle w:val="Normal"/>
        <w:autoSpaceDE w:val="false"/>
        <w:jc w:val="both"/>
        <w:rPr/>
      </w:pPr>
      <w:r>
        <w:rPr/>
        <w:t xml:space="preserve">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26 декабря 2013 года    № 1655 «Об утверждении Административного регламента предоставления государственной услуги по назначению и выплате гражданам государственного единовременного пособия при возникновении у них поствакцинальных осложнений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/>
        <w:t>4. Контроль за выполнением настоящего приказа возложить на замес-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>5. Приказ вступает в силу по истечении 10 дней после дня его официаль</w:t>
        <w:softHyphen/>
        <w:t xml:space="preserve">ного опубликования,  за исключением абзаца третьего подпункта 2.16.1 пункта 2.16 раздела 2 </w:t>
      </w:r>
      <w:r>
        <w:rPr/>
        <w:t>Административного регламента предоставления государственной услуги по назначению и выплате гражданам государственного единовременного пособия при возникновении у них поствакцинальных осложнений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Кривенко Виктория Александровна</cp:lastModifiedBy>
  <cp:lastPrinted>2015-07-27T09:55:00Z</cp:lastPrinted>
  <dcterms:modified xsi:type="dcterms:W3CDTF">2015-08-04T07:54:00Z</dcterms:modified>
  <cp:revision>64</cp:revision>
  <dc:subject/>
  <dc:title>МИНИСТЕРСТВО СОЦИАЛЬНОГО РАЗВИТИЯ И СЕМЕЙНОЙ ПОЛИТИКИ</dc:title>
</cp:coreProperties>
</file>