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ХРАНА ТРУ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 9 месяцев 2006 год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993" w:hanging="426"/>
        <w:jc w:val="both"/>
        <w:rPr/>
      </w:pPr>
      <w:r>
        <w:rPr>
          <w:szCs w:val="28"/>
        </w:rPr>
        <w:t>Извлечения из доклада</w:t>
      </w:r>
      <w:r>
        <w:rPr>
          <w:b/>
          <w:szCs w:val="28"/>
        </w:rPr>
        <w:t xml:space="preserve"> </w:t>
      </w:r>
      <w:r>
        <w:rPr>
          <w:szCs w:val="28"/>
        </w:rPr>
        <w:t>Министерства здравоохранения и со-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циального развития Российской Федерации «О результатах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боты в 2005 году по осуществлению государственного над-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зора и контроля за соблюдением требований законодательств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right="2" w:hanging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б охране труда».…………………………..………………………………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993" w:hanging="426"/>
        <w:jc w:val="both"/>
        <w:rPr>
          <w:szCs w:val="28"/>
        </w:rPr>
      </w:pPr>
      <w:r>
        <w:rPr>
          <w:szCs w:val="28"/>
        </w:rPr>
        <w:t>2.   Решение краевой межведомственной комиссии по охране труда ……..7</w:t>
      </w:r>
    </w:p>
    <w:p>
      <w:pPr>
        <w:pStyle w:val="TextBodyIndent"/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0"/>
        </w:numPr>
        <w:autoSpaceDE w:val="true"/>
        <w:ind w:left="1020" w:hanging="453"/>
        <w:rPr/>
      </w:pPr>
      <w:r>
        <w:rPr/>
        <w:t xml:space="preserve">Решение краевой трехсторонней комиссии по регулированию </w:t>
      </w:r>
    </w:p>
    <w:p>
      <w:pPr>
        <w:pStyle w:val="TextBodyIndent"/>
        <w:ind w:left="360" w:hanging="0"/>
        <w:rPr/>
      </w:pPr>
      <w:r>
        <w:rPr/>
        <w:t xml:space="preserve">         </w:t>
      </w:r>
      <w:r>
        <w:rPr/>
        <w:t>социально-трудовых отношений …………………………………….… 13</w:t>
      </w:r>
    </w:p>
    <w:p>
      <w:pPr>
        <w:pStyle w:val="TextBodyIndent"/>
        <w:ind w:left="709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1080" w:hanging="513"/>
        <w:jc w:val="both"/>
        <w:rPr/>
      </w:pPr>
      <w:r>
        <w:rPr/>
        <w:t>Состояние производственного   травматизма в организациях края</w:t>
      </w:r>
    </w:p>
    <w:p>
      <w:pPr>
        <w:pStyle w:val="Normal"/>
        <w:ind w:left="709" w:hanging="0"/>
        <w:jc w:val="both"/>
        <w:rPr/>
      </w:pPr>
      <w:r>
        <w:rPr/>
        <w:t xml:space="preserve">     </w:t>
      </w:r>
      <w:r>
        <w:rPr/>
        <w:t>за 9 месяцев 2006 года …………………………………………………..17</w:t>
      </w:r>
    </w:p>
    <w:p>
      <w:pPr>
        <w:pStyle w:val="Normal"/>
        <w:ind w:left="709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Приложение №1  Основные показатели  производственного трав-</w:t>
      </w:r>
    </w:p>
    <w:p>
      <w:pPr>
        <w:pStyle w:val="TextBodyIndent"/>
        <w:ind w:left="720" w:firstLine="360"/>
        <w:rPr/>
      </w:pPr>
      <w:r>
        <w:rPr/>
        <w:t xml:space="preserve">                         </w:t>
      </w:r>
      <w:r>
        <w:rPr/>
        <w:t xml:space="preserve">матизма  в Краснодарском крае за 9 месяцев 2006 </w:t>
      </w:r>
    </w:p>
    <w:p>
      <w:pPr>
        <w:pStyle w:val="TextBodyIndent"/>
        <w:ind w:left="720" w:firstLine="360"/>
        <w:rPr/>
      </w:pPr>
      <w:r>
        <w:rPr/>
        <w:t xml:space="preserve">                         </w:t>
      </w:r>
      <w:r>
        <w:rPr/>
        <w:t>года (оперативные данные) …………………………….22</w:t>
      </w:r>
    </w:p>
    <w:p>
      <w:pPr>
        <w:pStyle w:val="TextBodyIndent"/>
        <w:ind w:left="720" w:firstLine="360"/>
        <w:rPr/>
      </w:pPr>
      <w:r>
        <w:rPr/>
      </w:r>
    </w:p>
    <w:p>
      <w:pPr>
        <w:pStyle w:val="TextBodyIndent"/>
        <w:ind w:left="720" w:hanging="0"/>
        <w:rPr/>
      </w:pPr>
      <w:r>
        <w:rPr/>
        <w:t>Приложение №2  Основные показатели производственного трав-</w:t>
      </w:r>
    </w:p>
    <w:p>
      <w:pPr>
        <w:pStyle w:val="TextBodyIndent"/>
        <w:ind w:left="720" w:hanging="0"/>
        <w:rPr/>
      </w:pPr>
      <w:r>
        <w:rPr/>
        <w:t xml:space="preserve">                               </w:t>
      </w:r>
      <w:r>
        <w:rPr/>
        <w:t>матизма в муниципальных образованиях края</w:t>
      </w:r>
    </w:p>
    <w:p>
      <w:pPr>
        <w:pStyle w:val="TextBodyIndent"/>
        <w:ind w:left="720" w:hanging="0"/>
        <w:rPr/>
      </w:pPr>
      <w:r>
        <w:rPr/>
        <w:t xml:space="preserve">                               </w:t>
      </w:r>
      <w:r>
        <w:rPr/>
        <w:t>за 9 месяцев 2006 года (оперативные  данные) ………23</w:t>
      </w:r>
    </w:p>
    <w:p>
      <w:pPr>
        <w:pStyle w:val="TextBodyIndent"/>
        <w:ind w:left="720" w:hanging="0"/>
        <w:rPr/>
      </w:pPr>
      <w:r>
        <w:rPr/>
        <w:t xml:space="preserve">   </w:t>
      </w:r>
    </w:p>
    <w:p>
      <w:pPr>
        <w:pStyle w:val="TextBodyIndent"/>
        <w:ind w:left="720" w:hanging="0"/>
        <w:rPr/>
      </w:pPr>
      <w:r>
        <w:rPr/>
        <w:t>Приложение №3  Коэффициенты частоты, тяжести и смертности</w:t>
      </w:r>
    </w:p>
    <w:p>
      <w:pPr>
        <w:pStyle w:val="TextBodyIndent"/>
        <w:ind w:left="720" w:firstLine="360"/>
        <w:rPr/>
      </w:pPr>
      <w:r>
        <w:rPr/>
        <w:t xml:space="preserve">                         </w:t>
      </w:r>
      <w:r>
        <w:rPr/>
        <w:t>за 9 месяцев 2006 года (оперативные данные)………...24</w:t>
      </w:r>
    </w:p>
    <w:p>
      <w:pPr>
        <w:pStyle w:val="TextBodyIndent"/>
        <w:ind w:left="720" w:firstLine="360"/>
        <w:rPr/>
      </w:pPr>
      <w:r>
        <w:rPr/>
      </w:r>
    </w:p>
    <w:p>
      <w:pPr>
        <w:pStyle w:val="TextBodyIndent"/>
        <w:ind w:left="720" w:hanging="0"/>
        <w:rPr/>
      </w:pPr>
      <w:r>
        <w:rPr/>
        <w:t>Приложение №4  Основные показатели производственного трав-</w:t>
      </w:r>
    </w:p>
    <w:p>
      <w:pPr>
        <w:pStyle w:val="TextBodyIndent"/>
        <w:ind w:left="720" w:hanging="0"/>
        <w:rPr/>
      </w:pPr>
      <w:r>
        <w:rPr/>
        <w:t xml:space="preserve">                               </w:t>
      </w:r>
      <w:r>
        <w:rPr/>
        <w:t xml:space="preserve">матизма за 9 месяцев  2006 года в разрезе </w:t>
      </w:r>
    </w:p>
    <w:p>
      <w:pPr>
        <w:pStyle w:val="TextBodyIndent"/>
        <w:ind w:left="720" w:hanging="0"/>
        <w:rPr/>
      </w:pPr>
      <w:r>
        <w:rPr/>
        <w:t xml:space="preserve">                               </w:t>
      </w:r>
      <w:r>
        <w:rPr/>
        <w:t>отраслей экономики края (оперативные данные)…… 25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2880" w:hanging="2160"/>
        <w:rPr/>
      </w:pPr>
      <w:r>
        <w:rPr/>
        <w:t xml:space="preserve">                              </w:t>
      </w:r>
      <w:r>
        <w:rPr/>
        <w:t>Коэффициенты частоты и смертности за 9 меся-</w:t>
      </w:r>
    </w:p>
    <w:p>
      <w:pPr>
        <w:pStyle w:val="TextBodyIndent"/>
        <w:ind w:left="2880" w:hanging="2160"/>
        <w:rPr/>
      </w:pPr>
      <w:r>
        <w:rPr/>
        <w:t xml:space="preserve">                              </w:t>
      </w:r>
      <w:r>
        <w:rPr/>
        <w:t xml:space="preserve">цев 2006 года в разрезе отраслей экономики края </w:t>
      </w:r>
    </w:p>
    <w:p>
      <w:pPr>
        <w:pStyle w:val="TextBodyIndent"/>
        <w:ind w:left="2880" w:hanging="2160"/>
        <w:rPr/>
      </w:pPr>
      <w:r>
        <w:rPr/>
        <w:t xml:space="preserve">                              </w:t>
      </w:r>
      <w:r>
        <w:rPr/>
        <w:t xml:space="preserve">(оперативные данные) …………………..…………….. 25 </w:t>
      </w:r>
    </w:p>
    <w:p>
      <w:pPr>
        <w:pStyle w:val="TextBodyIndent"/>
        <w:ind w:left="2880" w:hanging="2160"/>
        <w:rPr/>
      </w:pPr>
      <w:r>
        <w:rPr/>
      </w:r>
    </w:p>
    <w:p>
      <w:pPr>
        <w:pStyle w:val="TextBodyIndent"/>
        <w:ind w:left="2880" w:hanging="2160"/>
        <w:rPr/>
      </w:pPr>
      <w:r>
        <w:rPr/>
        <w:t>Приложение № 5 Сведения о количестве пострадавших со смертель-</w:t>
      </w:r>
    </w:p>
    <w:p>
      <w:pPr>
        <w:pStyle w:val="TextBodyIndent"/>
        <w:ind w:left="2880" w:hanging="2160"/>
        <w:rPr/>
      </w:pPr>
      <w:r>
        <w:rPr/>
        <w:t xml:space="preserve">                               </w:t>
      </w:r>
      <w:r>
        <w:rPr/>
        <w:t>ным исходом в организациях субъектов Российс-</w:t>
      </w:r>
    </w:p>
    <w:p>
      <w:pPr>
        <w:pStyle w:val="TextBodyIndent"/>
        <w:ind w:left="2880" w:hanging="2160"/>
        <w:rPr/>
      </w:pPr>
      <w:r>
        <w:rPr/>
        <w:t xml:space="preserve">                               </w:t>
      </w:r>
      <w:r>
        <w:rPr/>
        <w:t>кой Федерации в 2001-2005……………………………26</w:t>
      </w:r>
    </w:p>
    <w:p>
      <w:pPr>
        <w:pStyle w:val="TextBodyIndent"/>
        <w:ind w:left="2880" w:hanging="216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ЛЕЧЕНИЯ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из доклада Министерства здравоохранения и социального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я Российской Федерации «О результатах работы в 2005 году 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о осуществлению государственного надзора и контрол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 соблюдением требований законодательства об охране труда»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3"/>
        <w:jc w:val="both"/>
        <w:rPr>
          <w:sz w:val="20"/>
          <w:szCs w:val="20"/>
        </w:rPr>
      </w:pPr>
      <w:r>
        <w:rPr>
          <w:szCs w:val="28"/>
        </w:rPr>
        <w:t>Проблема обеспечения в организациях Российской Федерации здоровых и безопасных условий труда, предупреждения несчастных случаев на производстве, снижения производственно обусловленной заболеваемости и связанных с этим экономических потерь остаются достаточно острыми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6"/>
          <w:szCs w:val="28"/>
        </w:rPr>
        <w:t xml:space="preserve">Несмотря на сложившиеся в последние годы ряд позитивных тенденций в </w:t>
      </w:r>
      <w:r>
        <w:rPr>
          <w:spacing w:val="-8"/>
          <w:szCs w:val="28"/>
        </w:rPr>
        <w:t xml:space="preserve">сфере охраны труда, включая устойчивую динамику снижения производственного травматизма, в целом состояние условий и охраны труда во многих организациях </w:t>
      </w:r>
      <w:r>
        <w:rPr>
          <w:szCs w:val="28"/>
        </w:rPr>
        <w:t>Российской Федерации остается неудовлетворительным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696"/>
        <w:jc w:val="both"/>
        <w:rPr/>
      </w:pPr>
      <w:r>
        <w:rPr>
          <w:szCs w:val="28"/>
        </w:rPr>
        <w:t xml:space="preserve">Так, по данным Росстата об условиях труда в период с 2002 по 2005 </w:t>
      </w:r>
      <w:r>
        <w:rPr>
          <w:spacing w:val="-2"/>
          <w:szCs w:val="28"/>
        </w:rPr>
        <w:t xml:space="preserve">годы в организациях, охваченных статистическим </w:t>
      </w:r>
      <w:r>
        <w:rPr>
          <w:spacing w:val="-4"/>
          <w:szCs w:val="28"/>
        </w:rPr>
        <w:t xml:space="preserve">наблюдением </w:t>
      </w:r>
      <w:r>
        <w:rPr>
          <w:szCs w:val="28"/>
        </w:rPr>
        <w:t xml:space="preserve">(организации, осуществляющие деятельность по добыче полезных ископаемых, обрабатывающие производства, организации строительства, транспорта и связи), произошло увеличение численности работников, </w:t>
      </w:r>
      <w:r>
        <w:rPr>
          <w:spacing w:val="-1"/>
          <w:szCs w:val="28"/>
        </w:rPr>
        <w:t xml:space="preserve">занятых в условиях, не отвечающих санитарно-гигиеническим нормам. Если в </w:t>
      </w:r>
      <w:r>
        <w:rPr>
          <w:szCs w:val="28"/>
        </w:rPr>
        <w:t>2002 году в охваченных статистическим наблюдением организациях указанных отраслей экономики в условиях, не отвечающих санитарно-гигиеническим нормам, трудился каждый шестой работник, то к началу 2006 года в этих условиях трудился уже каждый пятый работник, а в таких отраслях промышленности, как угледобывающая, металлургическая, горнорудная и некоторых других, количество работников, занятых в неудовлетворительных условиях труда составляет более 40 - 50 %.</w:t>
      </w:r>
    </w:p>
    <w:p>
      <w:pPr>
        <w:pStyle w:val="Normal"/>
        <w:shd w:fill="FFFFFF" w:val="clear"/>
        <w:ind w:firstLine="672"/>
        <w:jc w:val="both"/>
        <w:rPr/>
      </w:pPr>
      <w:r>
        <w:rPr>
          <w:szCs w:val="28"/>
        </w:rPr>
        <w:t>Анализ статистических данных Росстата свидетельствует, что к концу 2005 года в охваченных статистическим наблюдением организациях относительная численность работников, занятых в условиях, не отвечающих санитарно-гигиеническим нормам, увеличилась до 22,2 % от общей численности работающих и составляет в абсолютных величинах 3,16 млн. человек.</w:t>
      </w:r>
    </w:p>
    <w:p>
      <w:pPr>
        <w:pStyle w:val="Normal"/>
        <w:shd w:fill="FFFFFF" w:val="clear"/>
        <w:ind w:firstLine="703"/>
        <w:jc w:val="both"/>
        <w:rPr>
          <w:sz w:val="20"/>
          <w:szCs w:val="20"/>
        </w:rPr>
      </w:pPr>
      <w:r>
        <w:rPr>
          <w:spacing w:val="-8"/>
          <w:sz w:val="30"/>
          <w:szCs w:val="30"/>
        </w:rPr>
        <w:t xml:space="preserve">Анализ структуры занятости работающих в условиях, не отвечающих </w:t>
      </w:r>
      <w:r>
        <w:rPr>
          <w:spacing w:val="-9"/>
          <w:sz w:val="30"/>
          <w:szCs w:val="30"/>
        </w:rPr>
        <w:t>санитарно-гигиеническим нормам, свидетельствует, что их наибольшая часть вынуждена трудиться в условиях повышенных уровней шума, ультразвука и инфразвука, запыленности и загазованности воздуха рабочей зоны, причем указанное соотношение сохраняется на протяжении с 2002 года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0"/>
          <w:sz w:val="30"/>
          <w:szCs w:val="30"/>
        </w:rPr>
        <w:t xml:space="preserve">К концу 2005 года в организациях промышленности, строительства,  </w:t>
      </w:r>
      <w:r>
        <w:rPr>
          <w:spacing w:val="-9"/>
          <w:sz w:val="30"/>
          <w:szCs w:val="30"/>
        </w:rPr>
        <w:t xml:space="preserve">транспорта и связи в условиях повышенного уровня шума, инфразвука и </w:t>
      </w:r>
      <w:r>
        <w:rPr>
          <w:spacing w:val="-8"/>
          <w:sz w:val="30"/>
          <w:szCs w:val="30"/>
        </w:rPr>
        <w:t xml:space="preserve">ультразвука работало более 1,6 млн. человек (в 2002 году - 1,4 млн. человек), </w:t>
      </w:r>
      <w:r>
        <w:rPr>
          <w:spacing w:val="-2"/>
          <w:sz w:val="30"/>
          <w:szCs w:val="30"/>
        </w:rPr>
        <w:t xml:space="preserve">вибрации - почти 0,4 млн. человек (в 2002 году - 0,35 млн. человек), </w:t>
      </w:r>
      <w:r>
        <w:rPr>
          <w:spacing w:val="-5"/>
          <w:sz w:val="30"/>
          <w:szCs w:val="30"/>
        </w:rPr>
        <w:t xml:space="preserve">запыленности и загазованности - 1,4 млн. человек (в 2002 году - 1,7 млн. </w:t>
      </w:r>
      <w:r>
        <w:rPr>
          <w:sz w:val="30"/>
          <w:szCs w:val="30"/>
        </w:rPr>
        <w:t>человек.</w:t>
      </w:r>
    </w:p>
    <w:p>
      <w:pPr>
        <w:pStyle w:val="Normal"/>
        <w:shd w:fill="FFFFFF" w:val="clear"/>
        <w:ind w:firstLine="634"/>
        <w:jc w:val="both"/>
        <w:rPr/>
      </w:pPr>
      <w:r>
        <w:rPr>
          <w:szCs w:val="28"/>
        </w:rPr>
        <w:t xml:space="preserve">В 2005 году по сравнению с 2002 годом в организациях базовых </w:t>
      </w:r>
      <w:r>
        <w:rPr>
          <w:spacing w:val="-1"/>
          <w:szCs w:val="28"/>
        </w:rPr>
        <w:t xml:space="preserve">отраслей экономики произошёл значительный рост численности работников, </w:t>
      </w:r>
      <w:r>
        <w:rPr>
          <w:szCs w:val="28"/>
        </w:rPr>
        <w:t xml:space="preserve">занятых тяжёлым физическим трудом (на 35 %). 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rFonts w:eastAsia="Courier New" w:cs="Courier New" w:ascii="Courier New" w:hAnsi="Courier New"/>
          <w:spacing w:val="-9"/>
          <w:w w:val="80"/>
          <w:sz w:val="26"/>
          <w:szCs w:val="26"/>
        </w:rPr>
        <w:t xml:space="preserve"> </w:t>
      </w:r>
      <w:r>
        <w:rPr>
          <w:sz w:val="20"/>
          <w:szCs w:val="20"/>
        </w:rPr>
        <w:object w:dxaOrig="9645" w:dyaOrig="38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25pt;height:192.75pt" filled="f" o:ole="">
            <v:imagedata r:id="rId4" o:title=""/>
          </v:shape>
          <o:OLEObject Type="Embed" ProgID="" ShapeID="ole_rId3" DrawAspect="Content" ObjectID="_998305535" r:id="rId3"/>
        </w:object>
      </w:r>
      <w:r>
        <w:rPr/>
        <w:t xml:space="preserve">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организациях частной формы собственности к концу 2005 года по сравнению с 2002 годом удельный вес работников, занятых в условиях, не отвечающих санитарно-гигиеническим требованиям, также существенно увеличился и составил, например, в промышленности - 24,1 % (в 2002 году -20,9  %  работников),  в  строительстве -  11,6  %  (в  2002 году -  10,3  % работников), на транспорте -20,4 % (в 2002 году - 14,6 % работников), в связи -6,1 % (в 2002 году - 3,8 % работников).</w:t>
      </w:r>
    </w:p>
    <w:p>
      <w:pPr>
        <w:pStyle w:val="Normal"/>
        <w:shd w:fill="FFFFFF" w:val="clear"/>
        <w:ind w:firstLine="701"/>
        <w:jc w:val="both"/>
        <w:rPr/>
      </w:pPr>
      <w:r>
        <w:rPr>
          <w:szCs w:val="28"/>
        </w:rPr>
        <w:t>По данным Федеральной службы по надзору в сфере защиты прав потребителей и благополучия человека в 2005 году в Российской Федерации зарегистрировано 8156 больных с впервые установленным профзаболеванием (в 2004 году - 10125 случаев), из которых 8061 человек с хроническими заболеваниями, что составило 98,8% от общего числа зарегистрированных случаев профзаболеваний. В структуре зарегистрированных в 2005 году случаев профзаболеваний наиболее распространены профзаболевания, связанные с воздействием физических факторов (38,1%), промышленных аэрозолей (25,5%), физических перегрузок и перенапряжением отдельных органов и систем (18,7%), химических факторов (8,8%), биологических факторов (6,0%).</w:t>
      </w:r>
    </w:p>
    <w:p>
      <w:pPr>
        <w:pStyle w:val="Normal"/>
        <w:shd w:fill="FFFFFF" w:val="clear"/>
        <w:tabs>
          <w:tab w:val="clear" w:pos="708"/>
          <w:tab w:val="left" w:pos="7699" w:leader="none"/>
        </w:tabs>
        <w:ind w:firstLine="706"/>
        <w:jc w:val="both"/>
        <w:rPr/>
      </w:pPr>
      <w:r>
        <w:rPr>
          <w:szCs w:val="28"/>
        </w:rPr>
        <w:t>Наиболее высокий уровень профзаболеваний зарегистрирован в</w:t>
        <w:br/>
        <w:t>организациях угольной промышленности (1966 случаев или 24% от всех</w:t>
        <w:br/>
        <w:t>зарегистрированных профзаболеваний), в черной и цветной металлургии</w:t>
        <w:br/>
        <w:t>(1239 случаев или 15,1 %), в сельском хозяйстве (775 случаев или 9,4 %), в</w:t>
        <w:br/>
        <w:t xml:space="preserve">здравоохранении (440 случаев или 5,4%), в </w:t>
      </w:r>
      <w:r>
        <w:rPr>
          <w:spacing w:val="-3"/>
          <w:szCs w:val="28"/>
        </w:rPr>
        <w:t xml:space="preserve">автомобильной </w:t>
      </w:r>
      <w:r>
        <w:rPr>
          <w:szCs w:val="28"/>
        </w:rPr>
        <w:t>промышленности (386 случаев или 4,7 %).</w:t>
      </w:r>
    </w:p>
    <w:p>
      <w:pPr>
        <w:pStyle w:val="Normal"/>
        <w:shd w:fill="FFFFFF" w:val="clear"/>
        <w:tabs>
          <w:tab w:val="clear" w:pos="708"/>
          <w:tab w:val="center" w:pos="4962" w:leader="none"/>
        </w:tabs>
        <w:ind w:firstLine="709"/>
        <w:jc w:val="both"/>
        <w:rPr/>
      </w:pPr>
      <w:r>
        <w:rPr>
          <w:szCs w:val="28"/>
        </w:rPr>
        <w:t>В 2005 году основное внимание было уделено обеспечению требований трудового законодательства, непосредственно направленных на сохранение жизни и здоровья работников в процессе трудовой деятельности, в том числе регламентированных правовыми нормами Трудового кодекса Российской Федерации, содержащихся в статьях 215 "Соответствие производственных объектов и продукции требованиям охраны труда", 221 "Обеспечение работников средствами индивидуальной защиты", 225 "Обучение и профессиональная подготовка в области охраны труда" и др.</w:t>
      </w:r>
    </w:p>
    <w:p>
      <w:pPr>
        <w:pStyle w:val="Normal"/>
        <w:shd w:fill="FFFFFF" w:val="clear"/>
        <w:ind w:firstLine="710"/>
        <w:jc w:val="both"/>
        <w:rPr/>
      </w:pPr>
      <w:r>
        <w:rPr>
          <w:szCs w:val="28"/>
        </w:rPr>
        <w:t>В порядке реализации статьи 225 Трудового кодекса Российской Федерации в 2000 - 2005 годах в стране прошли обучение и проверку знаний требований охраны труда более 3,5 млн. работников организаций, в том числе 703 тыс. руководителей и свыше 1,6 млн. отдельных категорий застрахованных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06425</wp:posOffset>
                </wp:positionH>
                <wp:positionV relativeFrom="paragraph">
                  <wp:posOffset>1057910</wp:posOffset>
                </wp:positionV>
                <wp:extent cx="0" cy="24701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83.3pt" to="47.75pt,102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cols w:num="3" w:equalWidth="false" w:sep="false">
            <w:col w:w="1587" w:space="1176"/>
            <w:col w:w="3297" w:space="570"/>
            <w:col w:w="2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77"/>
        <w:jc w:val="both"/>
        <w:rPr>
          <w:sz w:val="20"/>
          <w:szCs w:val="20"/>
        </w:rPr>
      </w:pPr>
      <w:r>
        <w:rPr>
          <w:szCs w:val="28"/>
        </w:rPr>
        <w:t xml:space="preserve">Наиболее распространёнными нарушениями законодательства в этой сфере являются непрохождение руководителями и специалистами проверки знаний по охране труда, допуск работников к самостоятельной работе без </w:t>
      </w:r>
      <w:r>
        <w:rPr>
          <w:spacing w:val="-1"/>
          <w:szCs w:val="28"/>
        </w:rPr>
        <w:t>обучения и проверки знаний по охране труда и стажировки на рабочих местах.</w:t>
      </w:r>
    </w:p>
    <w:p>
      <w:pPr>
        <w:pStyle w:val="Normal"/>
        <w:shd w:fill="FFFFFF" w:val="clear"/>
        <w:ind w:firstLine="672"/>
        <w:jc w:val="both"/>
        <w:rPr/>
      </w:pPr>
      <w:r>
        <w:rPr>
          <w:szCs w:val="28"/>
        </w:rPr>
        <w:t>По результатам проверок в связи с непрохождением в установленном порядке и в установленные сроки обучения, инструктажа и проверки знаний работников по охране труда по требованию госинспекторов труда было отстранено от работы свыше 127,3 тыс. работников организаций</w:t>
      </w:r>
    </w:p>
    <w:p>
      <w:pPr>
        <w:sectPr>
          <w:type w:val="continuous"/>
          <w:pgSz w:w="11906" w:h="16838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96"/>
        <w:jc w:val="both"/>
        <w:rPr/>
      </w:pPr>
      <w:r>
        <w:rPr>
          <w:szCs w:val="28"/>
        </w:rPr>
        <w:t xml:space="preserve">В 2005 году госинспекторами труда было проведено свыше 4,4 тыс. тематических инспекционных проверок соблюдения требований статьи 221 Трудового кодекса Российской Федерации по </w:t>
      </w:r>
      <w:r>
        <w:rPr>
          <w:bCs/>
          <w:szCs w:val="28"/>
        </w:rPr>
        <w:t>обеспечению работников специальной одеждой, специальной обувью и другими средствами индивидуальной и коллективной защиты,</w:t>
      </w:r>
      <w:r>
        <w:rPr>
          <w:b/>
          <w:bCs/>
          <w:szCs w:val="28"/>
        </w:rPr>
        <w:t xml:space="preserve"> </w:t>
      </w:r>
      <w:r>
        <w:rPr>
          <w:szCs w:val="28"/>
        </w:rPr>
        <w:t>в ходе которых было выявлено свыше 69,7 тыс. нарушений требований охраны труда. Результаты надзорно-контрольной деятельности свидетельствуют также о следующих наиболее типичных нарушениях требований законодательства, допускаемых во многих организациях:</w:t>
      </w:r>
    </w:p>
    <w:p>
      <w:pPr>
        <w:pStyle w:val="Normal"/>
        <w:shd w:fill="FFFFFF" w:val="clear"/>
        <w:ind w:firstLine="653"/>
        <w:jc w:val="both"/>
        <w:rPr>
          <w:sz w:val="20"/>
          <w:szCs w:val="20"/>
        </w:rPr>
      </w:pPr>
      <w:r>
        <w:rPr>
          <w:szCs w:val="28"/>
        </w:rPr>
        <w:t xml:space="preserve">приобретаемые работодателями средства индивидуальной защиты не </w:t>
      </w:r>
      <w:r>
        <w:rPr>
          <w:spacing w:val="-1"/>
          <w:szCs w:val="28"/>
        </w:rPr>
        <w:t>имеют сертификатов соответствия требованиям охраны труда;</w:t>
      </w:r>
    </w:p>
    <w:p>
      <w:pPr>
        <w:pStyle w:val="Normal"/>
        <w:shd w:fill="FFFFFF" w:val="clear"/>
        <w:ind w:firstLine="648"/>
        <w:jc w:val="both"/>
        <w:rPr/>
      </w:pPr>
      <w:r>
        <w:rPr>
          <w:szCs w:val="28"/>
        </w:rPr>
        <w:t xml:space="preserve">не организован надлежащий учёт и контроль за выдачей работникам </w:t>
      </w:r>
      <w:r>
        <w:rPr>
          <w:spacing w:val="-1"/>
          <w:szCs w:val="28"/>
        </w:rPr>
        <w:t>средств индивидуальной защиты и установленный порядок их хранения;</w:t>
      </w:r>
    </w:p>
    <w:p>
      <w:pPr>
        <w:pStyle w:val="Normal"/>
        <w:shd w:fill="FFFFFF" w:val="clear"/>
        <w:ind w:firstLine="643"/>
        <w:jc w:val="both"/>
        <w:rPr>
          <w:szCs w:val="28"/>
        </w:rPr>
      </w:pPr>
      <w:r>
        <w:rPr>
          <w:szCs w:val="28"/>
        </w:rPr>
        <w:t>не проводится инструктаж работников по правилам пользования и простейшим способам проверки исправности средств индивидуальной защиты;</w:t>
      </w:r>
    </w:p>
    <w:p>
      <w:pPr>
        <w:pStyle w:val="Normal"/>
        <w:shd w:fill="FFFFFF" w:val="clear"/>
        <w:ind w:firstLine="643"/>
        <w:jc w:val="both"/>
        <w:rPr/>
      </w:pPr>
      <w:r>
        <w:rPr>
          <w:szCs w:val="28"/>
        </w:rPr>
        <w:t xml:space="preserve">не производится своевременная замена средств индивидуальной защиты </w:t>
      </w:r>
      <w:r>
        <w:rPr>
          <w:spacing w:val="-1"/>
          <w:szCs w:val="28"/>
        </w:rPr>
        <w:t xml:space="preserve">в случаях их порчи до окончания сроков носки по причинам, не зависящим от </w:t>
      </w:r>
      <w:r>
        <w:rPr>
          <w:szCs w:val="28"/>
        </w:rPr>
        <w:t>работника, их стирка, чистка и ремонт.</w:t>
      </w:r>
    </w:p>
    <w:p>
      <w:pPr>
        <w:pStyle w:val="Normal"/>
        <w:shd w:fill="FFFFFF" w:val="clear"/>
        <w:ind w:firstLine="557"/>
        <w:jc w:val="both"/>
        <w:rPr/>
      </w:pPr>
      <w:r>
        <w:rPr>
          <w:szCs w:val="28"/>
        </w:rPr>
        <w:t>По результатам проведенных проверок было запрещено использование приобретённых работодателями более 44,4 тыс. единиц средств индивидуальной защиты, не имевших сертификатов соответствия и не соответствовавших требованиям охраны труда.</w:t>
      </w:r>
    </w:p>
    <w:p>
      <w:pPr>
        <w:pStyle w:val="Normal"/>
        <w:shd w:fill="FFFFFF" w:val="clear"/>
        <w:ind w:firstLine="629"/>
        <w:jc w:val="both"/>
        <w:rPr/>
      </w:pPr>
      <w:r>
        <w:rPr>
          <w:szCs w:val="28"/>
        </w:rPr>
        <w:t xml:space="preserve">Проверки также свидетельствуют, что в силу ряда объективных и субъективных обстоятельств в настоящее время руководители многих организаций, в первую очередь среднего и малого бизнеса, при покупке СИЗ не редко ориентируются на низкую цену, тогда как многие дешёвые СИЗ </w:t>
      </w:r>
      <w:r>
        <w:rPr>
          <w:spacing w:val="-1"/>
          <w:szCs w:val="28"/>
        </w:rPr>
        <w:t xml:space="preserve">обладают низкими защитными и эксплуатационными свойствами, применение </w:t>
      </w:r>
      <w:r>
        <w:rPr>
          <w:szCs w:val="28"/>
        </w:rPr>
        <w:t>которых создаёт для работников повышенную угрозу риска получения травм или профессиональных заболеваний.</w:t>
      </w:r>
    </w:p>
    <w:p>
      <w:pPr>
        <w:pStyle w:val="Normal"/>
        <w:shd w:fill="FFFFFF" w:val="clear"/>
        <w:ind w:firstLine="638"/>
        <w:jc w:val="both"/>
        <w:rPr/>
      </w:pPr>
      <w:r>
        <w:rPr>
          <w:szCs w:val="28"/>
        </w:rPr>
        <w:t xml:space="preserve">Комплексное решение проблемы коренного улучшения состояния условий и охраны труда в организациях Российской Федерации </w:t>
      </w:r>
      <w:r>
        <w:rPr>
          <w:spacing w:val="-2"/>
          <w:szCs w:val="28"/>
        </w:rPr>
        <w:t xml:space="preserve">требует совершенствования законодательных и нормативных правовых актов, </w:t>
      </w:r>
      <w:r>
        <w:rPr>
          <w:spacing w:val="-1"/>
          <w:szCs w:val="28"/>
        </w:rPr>
        <w:t>регулирующих решение вопросов в данной сфере, в том числе в целях:</w:t>
      </w:r>
    </w:p>
    <w:p>
      <w:pPr>
        <w:pStyle w:val="Normal"/>
        <w:shd w:fill="FFFFFF" w:val="clear"/>
        <w:ind w:firstLine="643"/>
        <w:jc w:val="both"/>
        <w:rPr/>
      </w:pPr>
      <w:r>
        <w:rPr>
          <w:szCs w:val="28"/>
        </w:rPr>
        <w:t xml:space="preserve">формирования и актуализации единой федеральной базы данных о </w:t>
      </w:r>
      <w:r>
        <w:rPr>
          <w:spacing w:val="-1"/>
          <w:szCs w:val="28"/>
        </w:rPr>
        <w:t>состоянии условий и охраны труда в организациях Российской Федерации;</w:t>
      </w:r>
    </w:p>
    <w:p>
      <w:pPr>
        <w:pStyle w:val="Normal"/>
        <w:shd w:fill="FFFFFF" w:val="clear"/>
        <w:ind w:firstLine="643"/>
        <w:jc w:val="both"/>
        <w:rPr/>
      </w:pPr>
      <w:r>
        <w:rPr>
          <w:szCs w:val="28"/>
        </w:rPr>
        <w:t xml:space="preserve">создания эффективного правового механизма экономического </w:t>
      </w:r>
      <w:r>
        <w:rPr>
          <w:spacing w:val="-1"/>
          <w:szCs w:val="28"/>
        </w:rPr>
        <w:t xml:space="preserve">стимулирования деятельности работодателей по обеспечению здоровых и </w:t>
      </w:r>
      <w:r>
        <w:rPr>
          <w:szCs w:val="28"/>
        </w:rPr>
        <w:t>безопасных условий труда работников;</w:t>
      </w:r>
    </w:p>
    <w:p>
      <w:pPr>
        <w:pStyle w:val="Normal"/>
        <w:shd w:fill="FFFFFF" w:val="clear"/>
        <w:ind w:firstLine="653"/>
        <w:jc w:val="both"/>
        <w:rPr/>
      </w:pPr>
      <w:r>
        <w:rPr>
          <w:szCs w:val="28"/>
        </w:rPr>
        <w:t xml:space="preserve">совершенствования системы предоставления гарантий и компенсаций работникам за работу во вредных и (или) опасных условиях труда на </w:t>
      </w:r>
      <w:r>
        <w:rPr>
          <w:spacing w:val="-1"/>
          <w:szCs w:val="28"/>
        </w:rPr>
        <w:t>основании результатов аттестации рабочих мест по условиям труда;</w:t>
      </w:r>
    </w:p>
    <w:p>
      <w:pPr>
        <w:pStyle w:val="Normal"/>
        <w:shd w:fill="FFFFFF" w:val="clear"/>
        <w:ind w:firstLine="648"/>
        <w:jc w:val="both"/>
        <w:rPr/>
      </w:pPr>
      <w:r>
        <w:rPr>
          <w:szCs w:val="28"/>
        </w:rPr>
        <w:t xml:space="preserve">осуществления подтверждения соответствия организации работ по охране труда у субъектов предпринимательской деятельности </w:t>
      </w:r>
      <w:r>
        <w:rPr>
          <w:spacing w:val="-1"/>
          <w:szCs w:val="28"/>
        </w:rPr>
        <w:t>государственным нормативным требованиям охраны труда;</w:t>
      </w:r>
    </w:p>
    <w:p>
      <w:pPr>
        <w:pStyle w:val="Normal"/>
        <w:shd w:fill="FFFFFF" w:val="clear"/>
        <w:ind w:firstLine="710"/>
        <w:jc w:val="both"/>
        <w:rPr>
          <w:szCs w:val="28"/>
        </w:rPr>
      </w:pPr>
      <w:r>
        <w:rPr>
          <w:szCs w:val="28"/>
        </w:rPr>
        <w:t>проведение аккредитации специализированных организаций, оказывающих услуги в сфере охраны труда;</w:t>
      </w:r>
    </w:p>
    <w:p>
      <w:pPr>
        <w:pStyle w:val="Normal"/>
        <w:shd w:fill="FFFFFF" w:val="clear"/>
        <w:ind w:firstLine="648"/>
        <w:jc w:val="both"/>
        <w:rPr/>
      </w:pPr>
      <w:r>
        <w:rPr>
          <w:szCs w:val="28"/>
        </w:rPr>
        <w:t>введения добровольного декларирования работодателями соответствия условий труда в организациях государственным нормативным требованиям охраны труд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нализ состояния производственного травматизм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Cs w:val="28"/>
        </w:rPr>
        <w:t xml:space="preserve">По данным Росстата в 2005 году в Российской Федерации по сравнению с </w:t>
      </w:r>
      <w:r>
        <w:rPr>
          <w:spacing w:val="-8"/>
          <w:szCs w:val="28"/>
        </w:rPr>
        <w:t xml:space="preserve">2004 годом отмечается снижение общего количество пострадавших от несчастных </w:t>
      </w:r>
      <w:r>
        <w:rPr>
          <w:spacing w:val="-10"/>
          <w:szCs w:val="28"/>
        </w:rPr>
        <w:t xml:space="preserve">случаев на производстве, в том числе женщин и работников в возрасте до 18 лет. Так, </w:t>
      </w:r>
      <w:r>
        <w:rPr>
          <w:spacing w:val="-5"/>
          <w:szCs w:val="28"/>
        </w:rPr>
        <w:t xml:space="preserve">в 2005 году от несчастных случаев на производстве всего пострадало 77,7 тыс. </w:t>
      </w:r>
      <w:r>
        <w:rPr>
          <w:spacing w:val="-7"/>
          <w:szCs w:val="28"/>
        </w:rPr>
        <w:t xml:space="preserve">человек, что на 13% ниже, чем в 2004 году (87,8 тыс. человек) и практически в два </w:t>
      </w:r>
      <w:r>
        <w:rPr>
          <w:spacing w:val="-8"/>
          <w:szCs w:val="28"/>
        </w:rPr>
        <w:t xml:space="preserve">раза ниже, чем в 2001 году (144,7 тыс. человек). В 2005 году от несчастных случаев </w:t>
      </w:r>
      <w:r>
        <w:rPr>
          <w:spacing w:val="-9"/>
          <w:szCs w:val="28"/>
        </w:rPr>
        <w:t xml:space="preserve">на производстве пострадало 20,4 тыс. женщин (на 12,3% меньше, чем в 2004 году) и </w:t>
      </w:r>
      <w:r>
        <w:rPr>
          <w:spacing w:val="-10"/>
          <w:szCs w:val="28"/>
        </w:rPr>
        <w:t>214 работников в возрасте до 18 лет (на 23,4% меньше, чем в 2004 году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Cs w:val="28"/>
        </w:rPr>
        <w:t>На протяжении последних 4-х лет (включая 2005 г.) рост количества тяжелых несчастных случаев на производстве отмечается в Республике Карелия, 2-х лет - в Республике Северная Осетия (Алания). Рост количества групповых несчастных случаев на производстве на протяжении последних 3-х лет (включая 2005 г.) отмечается во Владимирской области, 2-х лет - Мурманской, Брянской и Камчатской областях. Рост количества несчастных случаев со смертельным исходом в 2005 г. по сравнению с 2004 г. отмечен в Калининградской (в 2 раза) и Тульской (в 1,5 раза) областях, г. Москве (на 11,6%)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6"/>
          <w:szCs w:val="28"/>
        </w:rPr>
        <w:t xml:space="preserve">В 2005 году сохранилась позитивная тенденция снижения абсолютного </w:t>
      </w:r>
      <w:r>
        <w:rPr>
          <w:spacing w:val="-9"/>
          <w:szCs w:val="28"/>
        </w:rPr>
        <w:t xml:space="preserve">количества погибших на производстве. В частности, по сведениям Роструда. в 2005 </w:t>
      </w:r>
      <w:r>
        <w:rPr>
          <w:spacing w:val="-8"/>
          <w:szCs w:val="28"/>
        </w:rPr>
        <w:t xml:space="preserve">году в организациях Российской Федерации в результате несчастных случаев на </w:t>
      </w:r>
      <w:r>
        <w:rPr>
          <w:spacing w:val="-7"/>
          <w:szCs w:val="28"/>
        </w:rPr>
        <w:t xml:space="preserve">производстве погибло 4604 работника, в том числе 358 женщин и 8 работников в </w:t>
      </w:r>
      <w:r>
        <w:rPr>
          <w:szCs w:val="28"/>
        </w:rPr>
        <w:t>возрасте до 18 лет (приложение №5)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Cs w:val="28"/>
        </w:rPr>
        <w:t>В 2005 году увеличение количества погибших на производстве женщин допущено в организациях Центрального федерального округа - на 12% (в том числе в Курской области - в 4 раза, в Тверской области в 2 раза, Брянской области - в 1,5 раза) и Дальневосточного федерального округа - в 1,47 раза (в том числе в Амурской области - в 3 раза, в Еврейской автономной области - в 2 раза)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 2005 году зарегистрировано существенное (в 3,5 раза) снижение количества погибших на производстве работников в возрасте до 18 лет. При этом в организациях, осуществляющих деятельность на территории Сибирского и Дальневосточного федеральных округов в 2005 году не допущено ни одного случая гибели на производстве работников в возрасте до 18 л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Наиболее высокий уровень производственного травматизма со смертельным исходом традиционно наблюдается в организациях таких видов экономической деятельности, как строительство, обрабатывающие производства, сельское хозяйство, транспорт и связь, добыча полезных ископаемых. 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Анализ типологии происшедших в 2005 году в организациях Российской Федерации несчастных случаев с тяжелыми последствиями свидетельствует, что практически каждый третий работник пострадал (получил тяжелую травму либо погиб) в результате падения с высоты, а каждый четвертый - в результате воздействия движущихся, разлетающихся, вращающихся предметов, деталей, машин и т.п. Свыше 12% работников получили тяжелые травмы либо погибли в результате падения, обрушения, обвалов предметов, материалов и пр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5"/>
          <w:szCs w:val="28"/>
        </w:rPr>
        <w:t xml:space="preserve">В общей структуре причин несчастных случаев на производстве с </w:t>
      </w:r>
      <w:r>
        <w:rPr>
          <w:spacing w:val="-4"/>
          <w:szCs w:val="28"/>
        </w:rPr>
        <w:t xml:space="preserve">тяжелыми последствиями, происшедших в Российской Федерации в 2005 </w:t>
      </w:r>
      <w:r>
        <w:rPr>
          <w:spacing w:val="-9"/>
          <w:szCs w:val="28"/>
        </w:rPr>
        <w:t xml:space="preserve">году, более 67 % занимают типичные причины организационного характера (нарушения требований безопасности, неудовлетворительная организация </w:t>
      </w:r>
      <w:r>
        <w:rPr>
          <w:spacing w:val="-8"/>
          <w:szCs w:val="28"/>
        </w:rPr>
        <w:t xml:space="preserve">производства работ, недостатки в обучении работников безопасности труда, </w:t>
      </w:r>
      <w:r>
        <w:rPr>
          <w:spacing w:val="-4"/>
          <w:szCs w:val="28"/>
        </w:rPr>
        <w:t xml:space="preserve">нарушения трудовой дисциплины и т.д.). Так, только по причине </w:t>
      </w:r>
      <w:r>
        <w:rPr>
          <w:szCs w:val="28"/>
        </w:rPr>
        <w:t>неудовлетворительной организации производства работ в 2005 году произошел практически каждый четвертый несчастный случай на производстве с тяжелыми последствиями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В то же время, доля несчастных случаев с тяжелыми последствиями, причинами которых послужили технологические и технические (техногенные) факторы, составляет около 15%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На долю несчастных случаев с тяжелыми последствиями, обусловленных противоправными действиями других лиц, совершенных в отношении работников организаций, чрезвычайными ситуациями природного и криминогенного характера, приходится около 18%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0" w:hanging="0"/>
        <w:jc w:val="both"/>
        <w:rPr>
          <w:sz w:val="24"/>
        </w:rPr>
      </w:pPr>
      <w:r>
        <w:rPr>
          <w:sz w:val="24"/>
        </w:rPr>
        <w:t>Министерство труда и социального развития Российской Федераци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Й МЕЖВЕДОМСТВЕН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ОХРАНЕ ТРУД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28 сентября 2006 г.                                                                                            № 3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Повестка дня: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>1. Охрана труда и техника безопасности на предприятиях пищевой и перерабатывающей промышленности АПК кра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>Доклад начальника отдела охраны труда, ГО и ЧС  департамента сельского хозяйства и перерабатывающей промышленности Краснодарского края  В.С.Петецкого.</w:t>
      </w:r>
    </w:p>
    <w:p>
      <w:pPr>
        <w:pStyle w:val="TextBodyIndent"/>
        <w:rPr>
          <w:bCs/>
          <w:szCs w:val="28"/>
        </w:rPr>
      </w:pPr>
      <w:r>
        <w:rPr>
          <w:szCs w:val="28"/>
        </w:rPr>
        <w:t>2. О состоянии промышленной безопасности при эксплуатации грузоподъемных кранов в портах Краснодарского края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 xml:space="preserve">Доклад </w:t>
      </w:r>
      <w:r>
        <w:rPr>
          <w:szCs w:val="28"/>
        </w:rPr>
        <w:t xml:space="preserve">начальника отдела Северо-Кавказского межрегионального управления по технологическому и экологическому надзору И.А. Караулова. </w:t>
      </w:r>
    </w:p>
    <w:p>
      <w:pPr>
        <w:pStyle w:val="TextBodyIndent"/>
        <w:rPr>
          <w:szCs w:val="28"/>
        </w:rPr>
      </w:pPr>
      <w:r>
        <w:rPr>
          <w:szCs w:val="28"/>
        </w:rPr>
        <w:t>3. Об использовании средств ФСС РФ на обучение отдельных категорий застрахованных и частичное финансирование предупредительных мер по охране труда в организациях Краснодарского края.</w:t>
      </w:r>
    </w:p>
    <w:p>
      <w:pPr>
        <w:pStyle w:val="TextBodyIndent"/>
        <w:rPr>
          <w:szCs w:val="28"/>
          <w:u w:val="single"/>
        </w:rPr>
      </w:pPr>
      <w:r>
        <w:rPr>
          <w:szCs w:val="28"/>
        </w:rPr>
        <w:t>Доклад  начальника отдела страхования от несчастных случаев и профессиональных заболеваний ГУ Краснодарское региональное отделение ФСС РФ  В.И.Помокаева.</w:t>
      </w:r>
    </w:p>
    <w:p>
      <w:pPr>
        <w:pStyle w:val="TextBodyIndent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TextBodyIndent"/>
        <w:rPr>
          <w:b/>
          <w:b/>
          <w:bCs/>
          <w:szCs w:val="20"/>
        </w:rPr>
      </w:pPr>
      <w:r>
        <w:rPr>
          <w:b/>
          <w:bCs/>
          <w:szCs w:val="20"/>
        </w:rPr>
        <w:t>1. Слушали:</w:t>
      </w:r>
    </w:p>
    <w:p>
      <w:pPr>
        <w:pStyle w:val="TextBodyIndent"/>
        <w:rPr/>
      </w:pPr>
      <w:r>
        <w:rPr>
          <w:bCs/>
          <w:szCs w:val="20"/>
        </w:rPr>
        <w:t>«</w:t>
      </w:r>
      <w:r>
        <w:rPr>
          <w:bCs/>
          <w:szCs w:val="28"/>
        </w:rPr>
        <w:t>Охрана труда и техника безопасности на предприятиях пищевой и перерабатывающей промышленности АПК края</w:t>
      </w:r>
      <w:r>
        <w:rPr>
          <w:bCs/>
          <w:szCs w:val="20"/>
        </w:rPr>
        <w:t>».</w:t>
      </w:r>
    </w:p>
    <w:p>
      <w:pPr>
        <w:pStyle w:val="TextBodyIndent"/>
        <w:rPr/>
      </w:pPr>
      <w:r>
        <w:rPr/>
        <w:t>Отмечен высокий уровень производственного травматизма в организациях пищевой и перерабатывающей промышленности края, а за последние три года - рост смертельного травматизма. В 2005 году погибло 6 работников, в том числе в сахарной отрасли 4 человека. Причинами смертельного травматизма явились неудовлетворительная организация работ, неудовлетворительное содержание рабочих мест, неприменение работниками средств индивидуальной защиты. За первое полугодие 2006 года  в крупных предприятиях пищевой и перерабатывающей промышленности края получили травмы на производстве различной степени тяжести 52 человека, из них в хлебопекарной промышленности – 12, сахарной и молочной – по 10, в мясной отрасли – 5,  кондитерской, заготовительной и консервной отраслях по 3 работника. В ОАО «Кубанский стандарт» Усть-Лабинского района, при столкновении вахтового автобуса и электрички на ж.д. переезде, погиб 21 человек; погибли на производстве также  работники в ЗАО «Сахарный комбинат «Курганинский» и в ЗАО «Сахарно-сыродельный комбинат «Ленинградский».</w:t>
      </w:r>
    </w:p>
    <w:p>
      <w:pPr>
        <w:pStyle w:val="TextBodyIndent"/>
        <w:rPr/>
      </w:pPr>
      <w:r>
        <w:rPr/>
        <w:t>Во вредных и неблагоприятных условиях труда работает 12060 работников, из них 5427 женщин. Непринятие мер по улучшению условий труда и несвоевременное проведение периодических медицинских осмотров привело к выявлению в 2005 году профессиональных заболеваний у тестовода в ОАО «Хлебокомбинат «Тихорецкий» Тихорецкого района (аллергический дерматит) и у машиниста холодильной установки в ООО «Хлебокомбинат» Кореновского района (нейросенсорная тугоухость), выявленные при обращении в поликлинику.</w:t>
      </w:r>
    </w:p>
    <w:p>
      <w:pPr>
        <w:pStyle w:val="TextBodyIndent"/>
        <w:rPr/>
      </w:pPr>
      <w:r>
        <w:rPr/>
        <w:t>Докладчик сообщил о принимаемых департаментом мерах по снижению травматизма и профзаболеваний, улучшению организации работы по охране труда в отраслях переработки края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ыступили:</w:t>
      </w:r>
    </w:p>
    <w:p>
      <w:pPr>
        <w:pStyle w:val="TextBodyIndent"/>
        <w:rPr/>
      </w:pPr>
      <w:r>
        <w:rPr>
          <w:bCs/>
          <w:szCs w:val="20"/>
        </w:rPr>
        <w:t>В.В.Коньков, главный технический инспектор труда краевого территориального комитета профсоюза работников АПК, сообщил, что отдельные работодатели, представители инвесторов, а также арбитражные, конкурсные управляющие не заключают колдоговора, отказываются участвовать в переговорных процессах, чтобы не брать на  себя дополнительную ответственность перед коллективами. В качестве примера назвал восемь элеваторов края, входящие в Московскую частную кампанию «Настюша», на которых профорганизации ликвидированы, коллективные договора не заключены, совместные комиссии по охране труда не образованы, уполномоченные по охране труда не избраны. В организациях отрасли (ООО «Армавирская табачная фабрика» и др.) имеют место недостатки в обеспечении работников бытовыми помещениями, спецодеждой и СИЗ, не выдается молоко работникам вредных профессий, не организована стирка спецодежды и другие нарушения.</w:t>
      </w:r>
    </w:p>
    <w:p>
      <w:pPr>
        <w:pStyle w:val="TextBodyIndent"/>
        <w:rPr>
          <w:bCs/>
          <w:szCs w:val="20"/>
        </w:rPr>
      </w:pPr>
      <w:r>
        <w:rPr>
          <w:bCs/>
          <w:szCs w:val="20"/>
        </w:rPr>
        <w:t>Выступающий отметил повышение роли и активности уполномоченных лиц по охране труда, которых в организациях  отрасли АПК в крае  5,8 тысяч человек, необходимость их постоянного обучения по охране труда в учебных центрах края.</w:t>
      </w:r>
    </w:p>
    <w:p>
      <w:pPr>
        <w:pStyle w:val="2"/>
        <w:ind w:firstLine="851"/>
        <w:jc w:val="both"/>
        <w:rPr>
          <w:szCs w:val="28"/>
        </w:rPr>
      </w:pPr>
      <w:r>
        <w:rPr>
          <w:szCs w:val="28"/>
        </w:rPr>
        <w:t xml:space="preserve">О принимаемых мерах по обеспечению безопасности труда в своих организациях заслушаны производственный директор  ООО «Армавиртабак» Г.А.Скрипниченко и главный инженер ОАО «Кристалл-2» (г.Новокубанск) С.И.Елчев. </w:t>
      </w:r>
    </w:p>
    <w:p>
      <w:pPr>
        <w:pStyle w:val="TextBodyIndent"/>
        <w:rPr>
          <w:b/>
          <w:b/>
        </w:rPr>
      </w:pPr>
      <w:r>
        <w:rPr>
          <w:b/>
        </w:rPr>
        <w:t>Решили:</w:t>
      </w:r>
    </w:p>
    <w:p>
      <w:pPr>
        <w:pStyle w:val="TextBodyIndent"/>
        <w:rPr/>
      </w:pPr>
      <w:r>
        <w:rPr/>
        <w:t>1. Отметить высокий удельный вес работающих во вредных и опасных условиях труда и превышающий среднекраевой уровень производственного травматизма в пищевой и перерабатывающей промышленности края.</w:t>
      </w:r>
    </w:p>
    <w:p>
      <w:pPr>
        <w:pStyle w:val="TextBodyIndent"/>
        <w:rPr/>
      </w:pPr>
      <w:r>
        <w:rPr/>
        <w:t xml:space="preserve"> </w:t>
      </w:r>
      <w:r>
        <w:rPr/>
        <w:t>2. Главам муниципальных образований рекомендовать:</w:t>
      </w:r>
    </w:p>
    <w:p>
      <w:pPr>
        <w:pStyle w:val="TextBodyIndent"/>
        <w:rPr/>
      </w:pPr>
      <w:r>
        <w:rPr/>
        <w:t xml:space="preserve"> </w:t>
      </w:r>
      <w:r>
        <w:rPr/>
        <w:t xml:space="preserve">2.1. Заслушать руководителей предприятий пищевой и перерабатывающей промышленности на заседаниях муниципальных межведомственных комиссий по охране труда о принимаемых мерах по недопущению производственного травматизма и профзаболеваний  работников, выводу женщин с работ с вредными и неблагоприятными условиями труда. </w:t>
      </w:r>
    </w:p>
    <w:p>
      <w:pPr>
        <w:pStyle w:val="TextBodyIndent"/>
        <w:rPr/>
      </w:pPr>
      <w:r>
        <w:rPr/>
        <w:t>2.2. Обратить внимание на выполнение коллективных договоров и соглашений по охране труда  работодателями отрасли АПК.</w:t>
      </w:r>
    </w:p>
    <w:p>
      <w:pPr>
        <w:pStyle w:val="TextBodyIndent"/>
        <w:rPr/>
      </w:pPr>
      <w:r>
        <w:rPr/>
        <w:t>3. Департаменту сельского хозяйства и перерабатывающей промышленности Краснодарского края (Жиленко):</w:t>
      </w:r>
    </w:p>
    <w:p>
      <w:pPr>
        <w:pStyle w:val="TextBodyIndent"/>
        <w:rPr/>
      </w:pPr>
      <w:r>
        <w:rPr/>
        <w:t>3.1. Разработать мероприятия по снижению травматизма и профзаболеваний работников предприятий пищевой и перерабатывающей промышленности края, выводу женщин с работ с вредными и неблагоприятными условиями труда, довести до управлений (отделов) муниципальных образований.</w:t>
      </w:r>
    </w:p>
    <w:p>
      <w:pPr>
        <w:pStyle w:val="TextBodyIndent"/>
        <w:rPr/>
      </w:pPr>
      <w:r>
        <w:rPr/>
        <w:t>3.2. Рекомендовать рассмотреть состояние охраны труда на предприятиях пищевой и перерабатывающей промышленности края на коллегии департамента.</w:t>
      </w:r>
    </w:p>
    <w:p>
      <w:pPr>
        <w:pStyle w:val="TextBodyIndent"/>
        <w:rPr/>
      </w:pPr>
      <w:r>
        <w:rPr/>
        <w:t>3.3. Организовать проведение на предприятиях  отрасли ежемесячных Дней охраны труда, семинаров по охране труда  с руководителями и специалистами.</w:t>
      </w:r>
    </w:p>
    <w:p>
      <w:pPr>
        <w:pStyle w:val="TextBodyIndent"/>
        <w:rPr/>
      </w:pPr>
      <w:r>
        <w:rPr/>
        <w:t>4. Краснодарской территориальной организации профсоюза работников АПК (Долженко), горрайонным территориальным организациям профсоюза  рекомендовать:</w:t>
      </w:r>
    </w:p>
    <w:p>
      <w:pPr>
        <w:pStyle w:val="TextBodyIndent"/>
        <w:rPr/>
      </w:pPr>
      <w:r>
        <w:rPr/>
        <w:t>4.1. Повысить эффективность общественного контроля за состоянием  условий и охраны труда в организациях отрасли.</w:t>
      </w:r>
    </w:p>
    <w:p>
      <w:pPr>
        <w:pStyle w:val="TextBodyIndent"/>
        <w:rPr/>
      </w:pPr>
      <w:r>
        <w:rPr/>
        <w:t>4.2. Взаимодействовать с Государственной инспекцией труда в Краснодарском крае, департаментом сельского хозяйства и перерабатывающей промышленности края при проведении в организациях контрольно-надзорных мероприятий в сфере охраны труда, информировать госинспекцию и требовать о привлечении к ответственности лиц, виновных в нарушении трудового законодательства и иных актов, содержащих нормы трудового права.</w:t>
      </w:r>
    </w:p>
    <w:p>
      <w:pPr>
        <w:pStyle w:val="TextBodyIndent"/>
        <w:rPr/>
      </w:pPr>
      <w:r>
        <w:rPr/>
        <w:t>4.3. Организовать обучение и проверку знаний по охране труда уполномоченных по охране труда.</w:t>
      </w:r>
    </w:p>
    <w:p>
      <w:pPr>
        <w:pStyle w:val="TextBodyIndent"/>
        <w:rPr/>
      </w:pPr>
      <w:r>
        <w:rPr/>
        <w:t>5. Руководителям предприятий пищевой и перерабатывающей промышленности края:</w:t>
      </w:r>
    </w:p>
    <w:p>
      <w:pPr>
        <w:pStyle w:val="TextBodyIndent"/>
        <w:rPr/>
      </w:pPr>
      <w:r>
        <w:rPr/>
        <w:t>5.1. Принять меры по предотвращению производственного травматизма и профессиональной заболеваемости работников, выводу женщин с работ с вредными и неблагоприятными условиями труда.</w:t>
      </w:r>
    </w:p>
    <w:p>
      <w:pPr>
        <w:pStyle w:val="TextBodyIndent"/>
        <w:rPr/>
      </w:pPr>
      <w:r>
        <w:rPr/>
        <w:t>5.2. Повысить ответственность работников предприятия за обеспечение и соблюдение норм охраны труда на рабочих местах.</w:t>
      </w:r>
    </w:p>
    <w:p>
      <w:pPr>
        <w:pStyle w:val="TextBodyIndent"/>
        <w:rPr/>
      </w:pPr>
      <w:r>
        <w:rPr/>
        <w:t>5.3. Обеспечить финансирование мероприятий по охране труда в размере не менее 0,2 процента суммы затрат на производство продукции, а также выполнение в установленные сроки коллективных договоров и соглашений по охране труд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2. Слушал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«О состоянии промышленной безопасности при эксплуатации грузоподъемных кранов в портах Краснодарского края»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Докладчик сообщил, что уровень эксплуатации опасных производственных объектов в большинстве портов Краснодарского края  не в полной мере соответствует требованиям, предъявляемым Федеральным Законом «О промышленной безопасности опасных производственных объектов» от 21.07.97г. № 116-ФЗ и Правилами устройства и безопасной эксплуатации грузоподъемных кранов. Нарушаются сроки проведения экспертизы промышленной безопасности и устранения выявленных дефектов; не обеспечивается своевременное проведение аттестации должностных лиц, ответственных за безопасное производство работ грузоподъемными машинами;  недостаточный контроль ответственных лиц за безопасной эксплуатацией грузоподъемных кранов и выполнением обслуживающим персоналом производственных инструкций и др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За допущенные нарушения Ростехнадзором в 2006 году 10 руководителей и специалистов портов привлечены к административной ответственности, 2 специалиста отстранены от выполнения обязанностей, связанных с обслуживанием ГПМ, 12 работников привлечены к дисциплинарной ответственности.</w:t>
      </w:r>
    </w:p>
    <w:p>
      <w:pPr>
        <w:pStyle w:val="Normal"/>
        <w:ind w:firstLine="851"/>
        <w:jc w:val="both"/>
        <w:rPr>
          <w:b/>
          <w:b/>
          <w:bCs/>
          <w:szCs w:val="28"/>
        </w:rPr>
      </w:pPr>
      <w:r>
        <w:rPr>
          <w:b/>
          <w:szCs w:val="28"/>
        </w:rPr>
        <w:t>Решили:</w:t>
      </w:r>
    </w:p>
    <w:p>
      <w:pPr>
        <w:pStyle w:val="Normal"/>
        <w:numPr>
          <w:ilvl w:val="0"/>
          <w:numId w:val="12"/>
        </w:numPr>
        <w:ind w:left="0" w:firstLine="900"/>
        <w:jc w:val="both"/>
        <w:rPr>
          <w:szCs w:val="28"/>
        </w:rPr>
      </w:pPr>
      <w:r>
        <w:rPr>
          <w:szCs w:val="28"/>
        </w:rPr>
        <w:t>Главам муниципальных образований края рекомендовать:</w:t>
      </w:r>
    </w:p>
    <w:p>
      <w:pPr>
        <w:pStyle w:val="Normal"/>
        <w:jc w:val="both"/>
        <w:rPr/>
      </w:pPr>
      <w:r>
        <w:rPr>
          <w:szCs w:val="28"/>
        </w:rPr>
        <w:tab/>
        <w:t>1.1. Руководителей организаций, не обеспечивающих требований   безопасности при эксплуатации опасных производственных объектов заслушивать на заседаниях муниципальных межведомственных комиссий по охране труда, с участием представителей Ростехнадзора.</w:t>
      </w:r>
    </w:p>
    <w:p>
      <w:pPr>
        <w:pStyle w:val="Normal"/>
        <w:ind w:firstLine="900"/>
        <w:jc w:val="both"/>
        <w:rPr/>
      </w:pPr>
      <w:r>
        <w:rPr>
          <w:szCs w:val="28"/>
        </w:rPr>
        <w:t>2. Северо-Кавказскому межрегиональному управлению по технологическому и экологическому надзору (Гущин) рекомендовать:</w:t>
      </w:r>
    </w:p>
    <w:p>
      <w:pPr>
        <w:pStyle w:val="Normal"/>
        <w:ind w:firstLine="900"/>
        <w:jc w:val="both"/>
        <w:rPr/>
      </w:pPr>
      <w:r>
        <w:rPr>
          <w:szCs w:val="28"/>
        </w:rPr>
        <w:t>2.1. При  невыполнении работодателями требований действующих Правил устройства и безопасной эксплуатации грузоподъемных кранов и промышленной безопасности, усилить меры административного характера к виновным лицам, включая приостановку опасных производственных объекто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2. Информировать департамент промышленности и связи края,  глав муниципальных образований при неудовлетворительном состоянии промышленной безопасности в организациях кра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Руководителям портов – владельцам подъемных сооружений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1. Обеспечить выполнение всего комплекса работ по обследованию и капитально-восстановительному ремонту, предусмотренному нормативными документами.</w:t>
      </w:r>
    </w:p>
    <w:p>
      <w:pPr>
        <w:pStyle w:val="Normal"/>
        <w:ind w:firstLine="900"/>
        <w:jc w:val="both"/>
        <w:rPr/>
      </w:pPr>
      <w:r>
        <w:rPr>
          <w:szCs w:val="28"/>
        </w:rPr>
        <w:t>3.2. Вопросы организации и осуществления производственного контроля за соблюдением требований промышленной безопасности на опасных производственных объектах рассматривать с приглашением государственных инспекторов Ростехнадзор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3. Принять меры по повышению ответственности  специалистов и обслуживающего персонала за выполнение требований действующих Правил устройства и безопасной эксплуатации грузоподъемных кранов и промышленной безопасности. 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3. Слушали:</w:t>
      </w:r>
    </w:p>
    <w:p>
      <w:pPr>
        <w:pStyle w:val="TextBodyIndent"/>
        <w:ind w:firstLine="900"/>
        <w:rPr/>
      </w:pPr>
      <w:r>
        <w:rPr>
          <w:szCs w:val="28"/>
        </w:rPr>
        <w:t>«Об использовании средств ФСС РФ на обучение отдельных категорий застрахованных и частичное финансирование предупредительных мер по охране труда в организациях Краснодарского края».</w:t>
      </w:r>
    </w:p>
    <w:p>
      <w:pPr>
        <w:pStyle w:val="TextBodyIndent"/>
        <w:ind w:firstLine="900"/>
        <w:rPr/>
      </w:pPr>
      <w:r>
        <w:rPr>
          <w:szCs w:val="28"/>
        </w:rPr>
        <w:t>В 2006 году внесены изменения в правила финансирования предупредительных мер по сокращению производственного травматизма и профессиональных заболеваний, а именно: исключены финансирование расходов на проведение периодических медицинских осмотров работников и финансирование расходов профилактического лечения; введено финансирование расходов, запланированных по результатам аттестации рабочих мест по условиям труда, по приведению уровней запыленности и загазованности воздуха на рабочих местах в соответствии с государственными нормативными требованиями охраны труда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Бюджетом ГУ Краснодарского регионального отделения в 2006 году было предусмотрено средств на финансирование предупредительных мер в сумме 37415,8 тыс. руб., дополнительно выделены ФСС РФ ассигнования в сумме 12022,3 тыс. руб.</w:t>
      </w:r>
    </w:p>
    <w:p>
      <w:pPr>
        <w:pStyle w:val="Normal"/>
        <w:ind w:firstLine="900"/>
        <w:jc w:val="both"/>
        <w:rPr>
          <w:szCs w:val="20"/>
        </w:rPr>
      </w:pPr>
      <w:r>
        <w:rPr/>
        <w:t>Разрешение на использование страховых взносов на финансирование предупредительных мер в 2006 году получили 649 страхователей на общую сумму 49438,1 тыс. руб., а в 2005 году 606 страхователей на общую сумму 33450,0 тыс. руб.</w:t>
      </w:r>
    </w:p>
    <w:p>
      <w:pPr>
        <w:pStyle w:val="Normal"/>
        <w:ind w:firstLine="900"/>
        <w:jc w:val="both"/>
        <w:rPr/>
      </w:pPr>
      <w:r>
        <w:rPr/>
        <w:t>Объем средств по различным предупредительным мерам, направленным на сокращение производственного травматизма, использован страхователями в 2006 году, в сравнении с 2005 годом, следующим образом:</w:t>
      </w:r>
    </w:p>
    <w:p>
      <w:pPr>
        <w:pStyle w:val="Normal"/>
        <w:ind w:firstLine="900"/>
        <w:jc w:val="both"/>
        <w:rPr/>
      </w:pPr>
      <w:r>
        <w:rPr/>
        <w:t>- для оплаты стоимости путевок на санаторно-курортное  оздоровление работников – 7050,3 тыс. руб.;  в 2005 г. – 4851,9 тыс. руб.;</w:t>
      </w:r>
    </w:p>
    <w:p>
      <w:pPr>
        <w:pStyle w:val="Normal"/>
        <w:ind w:firstLine="900"/>
        <w:jc w:val="both"/>
        <w:rPr/>
      </w:pPr>
      <w:r>
        <w:rPr/>
        <w:t>- для проведения аттестации рабочих мест по условиям труда –11892,8 тыс.руб.;  в 2005 г. – 6518,4 тыс.руб.;</w:t>
      </w:r>
    </w:p>
    <w:p>
      <w:pPr>
        <w:pStyle w:val="Normal"/>
        <w:ind w:firstLine="900"/>
        <w:jc w:val="both"/>
        <w:rPr/>
      </w:pPr>
      <w:r>
        <w:rPr/>
        <w:t>на приобретение сертифицированных средств индивидуальной защиты (СИЗ) –30495,0 тыс. руб.; в 2005г. –14119,3 тыс. руб.</w:t>
      </w:r>
    </w:p>
    <w:p>
      <w:pPr>
        <w:pStyle w:val="Normal"/>
        <w:ind w:firstLine="900"/>
        <w:jc w:val="both"/>
        <w:rPr/>
      </w:pPr>
      <w:r>
        <w:rPr/>
        <w:t>За счет средств обязательного социального страхования от несчастных случаев на производстве и профессиональных заболеваний, направленных в 2006 году на частичное финансирование превентивных мер:</w:t>
      </w:r>
    </w:p>
    <w:p>
      <w:pPr>
        <w:pStyle w:val="Normal"/>
        <w:ind w:firstLine="900"/>
        <w:jc w:val="both"/>
        <w:rPr/>
      </w:pPr>
      <w:r>
        <w:rPr/>
        <w:t>- получат санаторно-курортное оздоровление 514 застрахованных, а в 2004г. - 374 застрахованных;</w:t>
      </w:r>
    </w:p>
    <w:p>
      <w:pPr>
        <w:pStyle w:val="Normal"/>
        <w:ind w:firstLine="900"/>
        <w:jc w:val="both"/>
        <w:rPr/>
      </w:pPr>
      <w:r>
        <w:rPr/>
        <w:t>- проведут аттестацию на 6346 рабочих местах,  а в 2005 г. - на 3830;</w:t>
      </w:r>
    </w:p>
    <w:p>
      <w:pPr>
        <w:pStyle w:val="Normal"/>
        <w:ind w:firstLine="900"/>
        <w:jc w:val="both"/>
        <w:rPr/>
      </w:pPr>
      <w:r>
        <w:rPr/>
        <w:t>-обеспечат сертифицированными средствами индивидуальной защиты (СИЗ) 104808 застрахованных, а в 2005г. – 36472.</w:t>
      </w:r>
    </w:p>
    <w:p>
      <w:pPr>
        <w:pStyle w:val="Normal"/>
        <w:ind w:firstLine="900"/>
        <w:jc w:val="both"/>
        <w:rPr/>
      </w:pPr>
      <w:r>
        <w:rPr/>
        <w:t>Направление на обучение за счет средств Фонда получат следующие категории застрахованных: специалисты и руководители служб охраны труда организаций; члены комитетов (комиссий) по охране труда; уполномоченные (доверенные) лица по охране труда профсоюзов и иных, уполномоченных работниками, представительных органов; руководители бюджетных учреждений и организаций малого бизнеса. Стоимость обучения одного работника в 2006 году составляет 1420 рублей. Обучению подлежат 7670 застрахованных. На эти цели из бюджета Фонда выделено 10891,4 тыс. рублей.</w:t>
      </w:r>
    </w:p>
    <w:p>
      <w:pPr>
        <w:pStyle w:val="TextBodyIndent"/>
        <w:ind w:firstLine="851"/>
        <w:rPr>
          <w:b/>
          <w:b/>
          <w:szCs w:val="28"/>
        </w:rPr>
      </w:pPr>
      <w:r>
        <w:rPr>
          <w:b/>
        </w:rPr>
        <w:t>Решили: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1. Информацию об использовании страхователями в 2006 году взносов на  обучение отдельных категорий застрахованных  и частичное финансирование предупредительных мер по охране труда принять к сведению.</w:t>
      </w:r>
    </w:p>
    <w:p>
      <w:pPr>
        <w:pStyle w:val="Normal"/>
        <w:shd w:fill="FFFFFF" w:val="clear"/>
        <w:rPr>
          <w:szCs w:val="20"/>
        </w:rPr>
      </w:pPr>
      <w:r>
        <w:rPr>
          <w:szCs w:val="28"/>
        </w:rPr>
        <w:tab/>
        <w:t>2. Государственному учреждению – Краснодарское региональное отде</w:t>
      </w:r>
      <w:r>
        <w:rPr/>
        <w:t>ление Фонда социального страхования Российской Федерации (Капцова) рекомендовать:</w:t>
      </w:r>
    </w:p>
    <w:p>
      <w:pPr>
        <w:pStyle w:val="Normal"/>
        <w:ind w:firstLine="900"/>
        <w:jc w:val="both"/>
        <w:rPr/>
      </w:pPr>
      <w:r>
        <w:rPr/>
        <w:t>2.1. Оперативно доводить до работодателей через средства массовой информации  перечень и условия частичного финансирования за счет страховых взносов предупредительных мер по сокращению производственного травматизма и профессиональных заболеваний работников.</w:t>
      </w:r>
    </w:p>
    <w:p>
      <w:pPr>
        <w:pStyle w:val="Normal"/>
        <w:ind w:firstLine="900"/>
        <w:jc w:val="both"/>
        <w:rPr/>
      </w:pPr>
      <w:r>
        <w:rPr/>
        <w:t>2.2. Проводить в муниципальных образованиях семинары со страхователями по порядку предоставления финансирования предупредительных мер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/>
        <w:t xml:space="preserve"> </w:t>
      </w:r>
      <w:r>
        <w:rPr/>
        <w:t>2.3. Принять меры по созданию единой базы данных численности категорий застрахованных по их обучению.</w:t>
      </w:r>
    </w:p>
    <w:p>
      <w:pPr>
        <w:pStyle w:val="Normal"/>
        <w:jc w:val="both"/>
        <w:rPr>
          <w:szCs w:val="20"/>
        </w:rPr>
      </w:pPr>
      <w:r>
        <w:rPr/>
        <w:tab/>
        <w:t>3. Департаменту социальной защиты населения Краснодарского края (Егорова):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3.1. Совместно с органами исполнительной власти края и муниципальных образований продолжить разъяснительную работу в организациях  о  возможности использования 20% страховых взносов на предупредительные меры по охране труда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jc w:val="both"/>
        <w:rPr>
          <w:sz w:val="24"/>
        </w:rPr>
      </w:pPr>
      <w:r>
        <w:rPr>
          <w:sz w:val="24"/>
        </w:rPr>
        <w:t>Заместитель председателя комиссии  Л.Н.Егорова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ДАРСКОЙ КРАЕВОЙ ТРЕХСТОРОННЕ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РЕГУЛИРОВАНИЮ СОЦИАЛЬНО-ТРУДОВЫХ ОТНОШЕН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14 июня 2006 года                                                                     № 2-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О состоянии и мерах по улучшению</w:t>
      </w:r>
    </w:p>
    <w:p>
      <w:pPr>
        <w:pStyle w:val="Normal"/>
        <w:rPr>
          <w:szCs w:val="28"/>
        </w:rPr>
      </w:pPr>
      <w:r>
        <w:rPr>
          <w:szCs w:val="28"/>
        </w:rPr>
        <w:t>условий и охраны труда в организациях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х образований и отраслях</w:t>
      </w:r>
    </w:p>
    <w:p>
      <w:pPr>
        <w:pStyle w:val="Normal"/>
        <w:rPr>
          <w:szCs w:val="28"/>
        </w:rPr>
      </w:pPr>
      <w:r>
        <w:rPr>
          <w:szCs w:val="28"/>
        </w:rPr>
        <w:t>экономики края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Краевая трехсторонняя комиссия по регулированию социально-трудовых отношений отмечает, что реализация  основных направлений  государственной политики в области охраны труда в крае проводится на основе социального партнерства через соглашения и коллективные договоры, работу трехсторонних и межведомственных комисс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Результатом взаимодействия органов государственной власти, органов надзора и контроля, объединений работодателей и профсоюзов стала реализация краевой программы улучшения условий и охраны труда в Краснодарском крае на 2002-2005 годы.</w:t>
      </w:r>
    </w:p>
    <w:p>
      <w:pPr>
        <w:pStyle w:val="Normal"/>
        <w:ind w:firstLine="900"/>
        <w:jc w:val="both"/>
        <w:rPr/>
      </w:pPr>
      <w:r>
        <w:rPr>
          <w:szCs w:val="28"/>
        </w:rPr>
        <w:t>Социальный эффект от выполненных мероприятий в 2005 году, по сравнению с 2002 годом, получен в виде снижения уровня производственного травматизма на 28,6%, со смертельным исходом – на 10,6%, число дней утраты трудоспособности снизилось на 21,9%. Удельный вес работающих в условиях труда, не отвечающих санитарно-гигиеническим требованиям, снизился с 9,9% до 9%. Во многом это произошло благодаря усилению контроля в организациях за выполнением мероприятий  по охране труда, где на эти цели израсходовано в 2005 году 1346,9 млн. рублей, что в 2,5 раза больше, чем в 2002 году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деле улучшения условий и охраны труда активную позицию занимают федеральные органы надзора и контроля действующие на территории края.</w:t>
      </w:r>
    </w:p>
    <w:p>
      <w:pPr>
        <w:pStyle w:val="Normal"/>
        <w:ind w:firstLine="900"/>
        <w:jc w:val="both"/>
        <w:rPr/>
      </w:pPr>
      <w:r>
        <w:rPr>
          <w:szCs w:val="28"/>
        </w:rPr>
        <w:t>Государственной инспекцией труда в Краснодарском крае в 2005 году по вопросам охраны труда проведено более 5 тыс. проверок, выявлено свыше 43 тыс. нарушений нормативных требований охраны труда. За допущенные нарушения к административной ответственности привлечено более 2,5 тыс. должностных лиц, наложено штрафов на 5 млн.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лучшению положения дел с травматизмом способствовало усиление общественного контроля со стороны профсоюзных комитетов организации за выполнением мероприятий коллективных договоров и соглаш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>Трудовыми коллективами избрано более 30 тысяч уполномоченных лиц по охране труда, из них около 10 тысяч обучено за счет средств социального страхования. Профсоюзными инспекторами труда совместно с уполномоченными проведено более 2-х тысяч проверок состояния условий и охраны труда, коллективных договоров и соглашений, выявлено около 6 тысяч нарушений действующего законодательства, которые устране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усиление предупредительной работы в области охраны труда направлен проводимый администрацией края совместно с профсоюзами краевой конкурс на лучшие состояние  условий и охраны труда  в организациях края.</w:t>
      </w:r>
      <w:r>
        <w:rPr>
          <w:vanish/>
          <w:szCs w:val="28"/>
        </w:rPr>
        <w:t xml:space="preserve">а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05 году  в крае пострадало работающих на 13,9% меньше, чем в 2004 году, в 25 территориях края травматизм снизил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эффициент частоты производственного травматизма на 1000 работающих, составил 1,49 к сравниваемому периоду,  снизился на 14,4%.</w:t>
      </w:r>
    </w:p>
    <w:p>
      <w:pPr>
        <w:pStyle w:val="Normal"/>
        <w:jc w:val="both"/>
        <w:rPr/>
      </w:pPr>
      <w:r>
        <w:rPr>
          <w:szCs w:val="28"/>
        </w:rPr>
        <w:tab/>
        <w:t>Уровень производственного травматизма в 2005 году на 1000 работающих, ниже чем в среднем по краю, в организациях:  Белореченского, Ейского районов; г.г. Ейска, Анапы.</w:t>
      </w:r>
    </w:p>
    <w:p>
      <w:pPr>
        <w:pStyle w:val="Normal"/>
        <w:jc w:val="both"/>
        <w:rPr/>
      </w:pPr>
      <w:r>
        <w:rPr>
          <w:szCs w:val="28"/>
        </w:rPr>
        <w:tab/>
        <w:t>Впервые за четыре предыдущих года удалось остановить рост производственного травматизма со смертельным исходом и добиться снижения количества погибших на производст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нижение количества погибших на производстве отмечено в 19 муниципальных образованиях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Однако состояние условий и охраны труда в организациях края, несмотря на принимаемые меры и отдельные позитивные сдвиги, пока еще остается сложн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Уровень производственного травматизма на 1000 работающих выше, чем в целом по краю, в организациях строительства, промышленности, сельского хозяйства; Щербиновского, Выселковского, Апшеронского, Новокубанского, Гулькевичского район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05 году в крае в результате несчастных случаев на производстве погибли 144 человека (в 2004 году – 157), в том числе 9 женщин (в 2004 году – 15 женщин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ост смертельного травматизма на производстве отмечен в организациях: торговли, ЖКХ;  города Геленджика, Гулькевичского, Славянского, Выселковского, Курганинского, Тихорецкого райо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оизводстве 10% несчастных случаев  со смертельным исходом происходит в состоянии алкогольного опьянения и более 80% занимают причины организационного характера.</w:t>
      </w:r>
    </w:p>
    <w:p>
      <w:pPr>
        <w:pStyle w:val="TextBodyIndent"/>
        <w:ind w:right="91" w:firstLine="482"/>
        <w:rPr/>
      </w:pPr>
      <w:r>
        <w:rPr/>
        <w:t xml:space="preserve">Основной причиной такого положения является то, что многие работодатели  считают охрану труда делом затратным, не способствующим достижению в короткие сроки желаемых экономических результатов. </w:t>
      </w:r>
    </w:p>
    <w:p>
      <w:pPr>
        <w:pStyle w:val="TextBodyIndent"/>
        <w:ind w:right="91" w:firstLine="482"/>
        <w:rPr/>
      </w:pPr>
      <w:r>
        <w:rPr/>
        <w:t>Опыт предприятий, на которых вопросы охраны труда поставлены в ряд с основными экономическими задачами, показывает, что затраты на охрану труда достаточно быстро компенсируются повышением эффективности производства, становятся экономически выгодными, только за счёт сокращения потерь рабочего времени, связанных с утратой трудоспособности работников, пострадавших на производстве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смотря на снижение удельного веса работающих в неблагоприятных условиях труда, его значение выше среднекраевого показателя остается в организациях: здравоохранения (16%), промышленности (15,9%), сельского хозяйства (12,3%), строительства (11%), в городе Кропоткине (11,6%), в Тихорецком (19,4%), Гулькевичском (15,3%), Белоглинском и Успенском (14,9%), Выселковском (14,4%), Белореченском (13,7%),  район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храна труда и здоровья женщин должна обеспечиваться реализацией прав трудового законодательства, однако нормативные требования гигиены труда женщин зачастую игнорируются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пример, применяется труд женщин  на запрещенных работах в Ейском районе (ООО «Сельхозпромэкспо»), где женщины работают осеменаторами, в Щербиновском районе (СПК им. Калинина) используется труд женщин при работе с пестицид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ботники большинства малых предприятий не обеспечиваются необходимыми средствами индивидуальной защиты, санитарно – бытовыми помещениями. Работники, занятые на особо опасных работах, не проходят специального обучения и проверки знаний, при производстве таких работ, как правило, не выдается наряд – допуск, следовательно, не разрабатываются меры, обеспечивающие безопасность их про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данным ТУ ФС Роспотребнадзор по Краснодарскому краю в 2005 году в организациях края у 61 работника, зарегистрировано впервые выявленное профессиональное заболевание, в том числе  у 6 женщин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05 году в организациях края медицинскими осмотрами было охвачено 87,6%, работающих во вредных условиях труда,  а   в организациях: г.г. Анапы, Туапсе, в Кущевском, Приморско-Ахтарском, Темрюкском, Тимашевском, Тихорецком районах процент охвата ниже среднекраевого.</w:t>
      </w:r>
    </w:p>
    <w:p>
      <w:pPr>
        <w:pStyle w:val="TextBodyIndent"/>
        <w:rPr/>
      </w:pPr>
      <w:r>
        <w:rPr/>
        <w:t>В 2005 году обеспеченность работников организаций  края  средствами индивидуальной защиты в среднем от нормативной потребности составила 79%.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ab/>
        <w:t xml:space="preserve">Ниже, чем в среднем по краю обеспеченны средствами индивидуальной защиты работники в организациях: культуры (51,7%), образования (64,9%), торговли (71,2%);   Белореченского (63%),  Тимашевского (50%), Усть-Лабинского (62%), Выселковского (63%), Кущевского (67%) районов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организациях края по условиям труда аттестовано 12,5% рабочих мес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основном аттестация рабочих мест по условиям труда проводится  в организациях промышленности, связи. В связи с отсутствием финансирования не принимаются меры по проведению этой работы в организациях  сельского хозяйства, здравоохранения, образования, торговли и общественного питания. Не проводилась аттестация рабочих мест по условиям труда в прошедшем году в организациях АПК, торговли, Белореченского, Ейского, Павловского, Приморско-Ахтарского, Щербиновского район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учение по охране труда прошли 19,2 тыс. человек, на 2% больше чем в 2004 году.</w:t>
      </w:r>
    </w:p>
    <w:p>
      <w:pPr>
        <w:pStyle w:val="Normal"/>
        <w:ind w:firstLine="709"/>
        <w:jc w:val="both"/>
        <w:rPr/>
      </w:pPr>
      <w:r>
        <w:rPr>
          <w:szCs w:val="28"/>
        </w:rPr>
        <w:t>Низкая активность в обучении по охране труда  в Мостовском, Северском, Тихорецком, Туапсинском Успенском, Усть-Лабинском районах,  в городах: Анапа, Краснодар.</w:t>
      </w:r>
    </w:p>
    <w:p>
      <w:pPr>
        <w:pStyle w:val="Normal"/>
        <w:ind w:firstLine="709"/>
        <w:jc w:val="both"/>
        <w:rPr/>
      </w:pPr>
      <w:r>
        <w:rPr>
          <w:szCs w:val="28"/>
        </w:rPr>
        <w:t>Во многих организациях края, в том числе бюджетных работодатели не используют возможность  расходования части страховых взносов на предупредительные меры по сокращению производственного травматизма и профзаболеваемости, в т.ч. на проведение аттестации рабочих мест, санаторно-курортное лечение, обязательные профмедосмотры, приобретение  средств индивидуальной защит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блема обеспечения соблюдения трудовых прав в крае остаётся острой. Количество и тяжесть нарушений законодательства о труде и охране труда, допускаемых работодателями, остаются значительными. Контрольно- надзорными органами еще не в неполной мере используются предоставляемые законодательством меры административного наказания работодател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вершенствования эффективности системы управления охраной труда в крае, обеспечение приоритета сохранения жизни и здоровья работников, Краснодарская краевая трехсторонняя комиссия по регулированию социально- трудовых отношений 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ыйти с предложением в администрацию Краснодарского края о подготовке закона Краснодарского края «О передачи полномочий в области охраны труда муниципальным образованиям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рганам исполнительной власти края, главам муниципальных образований, контрольно-надзорным органам,  объединениям работодателей и профсоюз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Объединить усилия по взаимодействию и сотрудничеству в создании безопасных условий труда в организациях кра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Обеспечить выполнение постановления главы администрации Краснодарского края от 17.01.2006 года № 16 «О плане мероприятий по улучшению условий и охраны труда в Краснодарском крае» на 2006 -2008 г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Использовать разнообразные меры воздействия на руководителей организаций, где не удовлетворительно выполняется законодательство Российской Федерации по охране тр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   Работодателя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Разработать планы  организационно-технических мероприятий по выводу работников с работ с вредными производственными факторами производственной среды, тяжести и напряженности трудового процесс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Не допускать в работе организаций неисправного оборудования и технических средств, а также несертифицированных средств индивидуальной и коллективной защи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Активизировать работу по аттестации рабочих мест, по условиям труда в т.ч. за счет 20% страховых взносов, по обязательному социальному страхованию от несчастных случаев на производстве.</w:t>
      </w:r>
    </w:p>
    <w:p>
      <w:pPr>
        <w:pStyle w:val="Normal"/>
        <w:ind w:firstLine="709"/>
        <w:jc w:val="both"/>
        <w:rPr/>
      </w:pPr>
      <w:r>
        <w:rPr>
          <w:szCs w:val="28"/>
        </w:rPr>
        <w:t>3.4. Недопускать работников к выполнению ими трудовых обязанностей без прохождения обязательных предварительных и периодических медицинских осмот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4.  Государственной инспекции труда в Краснодарском крае (Путылин) активизировать  деятельность по предупреждению нарушений закон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ательства по охране труда. Расширить профилактическую направленность работы инспекции, одновременно привлекая к строгой ответственности нарушителей законодатель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Территориальному управлению Федеральной службы по надзору в сфере защиты прав потребителей и благополучия человека по Краснодарскому краю (Клиндухов) принимать меры по контролю за обеспечением работодателями санитарно-гигиенических нормативов на рабочих местах. Усилить надзорную деятельность за своевременным и качественным проведением профмедосмотр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>6. Государственному учреждению ─ Краснодарское региональное отделение Фонда социального страхования Российской Федерации (Капцова) оперативно доводить до работодателей через средства массовой информации условия частичного финансирования предупредительных мер по охране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Краснодарскому краевому территориальному объединению профсоюзов (Чумакова) полнее использовать права, на осуществление контроля за соблюдением трудового законодательства и иных нормативных правовых актов, содержащих нормы трудового права.  Повысить требовательность к работодателям за создание безопасных условий труда работни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8. Департаменту здравоохранения края (Алексеенко) принимать меры по обеспечению лечебно-профилактических учреждений, проводящих профмедосмотры работников, необходимым оборудованием и квалифицированными кадрами.  </w:t>
      </w:r>
    </w:p>
    <w:p>
      <w:pPr>
        <w:pStyle w:val="Normal"/>
        <w:ind w:firstLine="709"/>
        <w:jc w:val="both"/>
        <w:rPr/>
      </w:pPr>
      <w:r>
        <w:rPr>
          <w:szCs w:val="28"/>
        </w:rPr>
        <w:t>9. Департаменту социальной защиты населения края (Егорова) координировать усилия органов исполнительной власти, государственных контрольно - надзорных органов, профсоюзов по реализации позитивных процессов в сфере охраны труда, защиты трудовых прав граждан в крае, повышать эффективность их взаимодействия и сотруднич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Департаментам, комитетам, управлениям края усилить внимание к вопросам  охраны труда в курируемых отраслях экономики.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1. Обратиться в Минздравсоцразвития Российской Федерации об упрощении процедуры оформления заявочных документов на использование страхователями 20%  страховых взносов на меры по предупреждению производственного травматизма.</w:t>
      </w:r>
    </w:p>
    <w:p>
      <w:pPr>
        <w:pStyle w:val="Normal"/>
        <w:tabs>
          <w:tab w:val="clear" w:pos="708"/>
          <w:tab w:val="left" w:pos="3720" w:leader="none"/>
        </w:tabs>
        <w:ind w:left="1134" w:hanging="0"/>
        <w:rPr>
          <w:sz w:val="24"/>
        </w:rPr>
      </w:pPr>
      <w:r>
        <w:rPr>
          <w:szCs w:val="28"/>
        </w:rPr>
        <w:t xml:space="preserve">             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707"/>
        <w:gridCol w:w="2924"/>
      </w:tblGrid>
      <w:tr>
        <w:trPr>
          <w:trHeight w:val="765" w:hRule="atLeast"/>
        </w:trPr>
        <w:tc>
          <w:tcPr>
            <w:tcW w:w="2832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раснодарского края</w:t>
            </w:r>
          </w:p>
        </w:tc>
        <w:tc>
          <w:tcPr>
            <w:tcW w:w="37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170" w:hanging="0"/>
              <w:jc w:val="both"/>
              <w:rPr/>
            </w:pPr>
            <w:r>
              <w:rPr>
                <w:sz w:val="24"/>
              </w:rPr>
              <w:t xml:space="preserve">Председатель краевого территориального объединения организаций профессиональных союзов «Крайсовпроф» </w:t>
            </w:r>
          </w:p>
        </w:tc>
        <w:tc>
          <w:tcPr>
            <w:tcW w:w="292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170" w:hanging="0"/>
              <w:jc w:val="both"/>
              <w:rPr/>
            </w:pPr>
            <w:r>
              <w:rPr>
                <w:sz w:val="24"/>
              </w:rPr>
              <w:t xml:space="preserve">Председатель Краснодарского краевого (регионального) объединения работодателей «Федерация производителей Кубани» </w:t>
            </w:r>
          </w:p>
        </w:tc>
      </w:tr>
      <w:tr>
        <w:trPr>
          <w:trHeight w:val="525" w:hRule="atLeast"/>
        </w:trPr>
        <w:tc>
          <w:tcPr>
            <w:tcW w:w="283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Г.Д. Золина</w:t>
            </w:r>
          </w:p>
        </w:tc>
        <w:tc>
          <w:tcPr>
            <w:tcW w:w="37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О.М. Чумаков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7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Б.И. Коваленко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Cs w:val="28"/>
        </w:rPr>
        <w:t xml:space="preserve">СОСТОЯНИЕ ПРОИЗВОДСТВЕННОГО ТРАВМАТИЗМА </w:t>
      </w:r>
    </w:p>
    <w:p>
      <w:pPr>
        <w:pStyle w:val="Heading"/>
        <w:rPr>
          <w:szCs w:val="28"/>
        </w:rPr>
      </w:pPr>
      <w:r>
        <w:rPr>
          <w:szCs w:val="28"/>
        </w:rPr>
        <w:t>ЗА 9 МЕСЯЦЕВ 2006 ГОДА</w:t>
      </w:r>
    </w:p>
    <w:p>
      <w:pPr>
        <w:pStyle w:val="Heading1"/>
        <w:rPr/>
      </w:pPr>
      <w:r>
        <w:rPr/>
        <w:t>Производственный травматиз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>
          <w:szCs w:val="28"/>
        </w:rPr>
        <w:t xml:space="preserve">По оперативным сведениям, полученным из муниципальных образований края, за 9 месяцев 2006 г. в процессе трудовой деятельности пострадали от производственных травм 1821 человек, в т. ч. 610 женщин и 2 подростка, за 9 месяцев 2005 г. – 1862 человека, в т.ч. 533 женщины, 7 подростков  (приложение № 1). </w:t>
      </w:r>
    </w:p>
    <w:p>
      <w:pPr>
        <w:pStyle w:val="TextBodyIndent"/>
        <w:rPr>
          <w:szCs w:val="28"/>
        </w:rPr>
      </w:pPr>
      <w:r>
        <w:rPr>
          <w:szCs w:val="28"/>
        </w:rPr>
        <w:t>Число несчастных случаев на производстве снизилось на 2,2 процента. Коэффициент частоты – это количество, учитываемых несчастных случаев на производстве на 1000 работающих снизился на 2 процента и составил – 1,0.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szCs w:val="28"/>
        </w:rPr>
        <w:t>Уровень производственного травматизма на 1000 работающих ниже, чем в среднем по краю, в организациях: районов Курганинского (0,41), Крыловского (0,44), Ейского (0,47), Красноармейского (0,49), Тихорецкого (0,53), Белоглинского (0,58), городов: Ейска (0,54), Анапы (0,65)  (приложение № 3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два раза выше уровень производственного травматизма в организациях Кореновского района, в 1,7 раза Выселковского, Успенского; в 1,6 Усть-Лабинского, Приморско-Ахтарского, Староминского, районов, в 1,5 раза г.г. Тихорецка, Армавира, Горячего Ключа.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Число пострадавших от производственных травм в отраслях экономики края за отчётный период в сравнении с 2005 годом уменьшилось на 41 человека. Получили производственные травмы: в промышленности – 487 человек, сельском хозяйстве – 376, строительстве – 193, здравоохранении – 181, на транспорте – 126, в торговле – 109, образовании  – 109,    ЖКХ  – 88, связи – 24,  культуре – 14, прочих отраслях –  114 человек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Уровень производственного травматизма на 1000 работающих выше, чем в целом по краю: в промышленности – (1,64), строительстве – (1,59), сельском хозяйстве – (1,38), транспорте (1,09) (приложение № 4).   </w:t>
      </w:r>
    </w:p>
    <w:p>
      <w:pPr>
        <w:pStyle w:val="2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Число дней утраты трудоспособности в крае уменьшилось на 5,8% с 45,5 тысяч за 9 месяцев 2005 года  до 42,9 тыс. человеко-дней за 9 месяцев 2006 года (приложение № 2). </w:t>
      </w:r>
    </w:p>
    <w:p>
      <w:pPr>
        <w:pStyle w:val="2"/>
        <w:ind w:firstLine="709"/>
        <w:jc w:val="both"/>
        <w:rPr/>
      </w:pPr>
      <w:r>
        <w:rPr>
          <w:szCs w:val="28"/>
        </w:rPr>
        <w:t>С меньшей потерей трудоспособности, чем в среднем по краю (23,6), заканчивались травмы в организациях: Крыловского (9,5 рабочих дня на одного пострадавшего), Приморско-Ахтарского (11,4), Абинского (14,1), Апшеронского (14,9), Каневского (15,0) районов, г.г. Геленджика (9,9),  Анапы (11,8)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оизводственный травматизм со смертельным исходом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 9 месяцев 2006 года получили производственные травмы со смертельным исходом  96 человек,  в том числе 19 женщин, за 9 месяцев 2005 года – 95  человек,  в т.ч. 4 женщины, 1 подросток. </w:t>
      </w:r>
    </w:p>
    <w:p>
      <w:pPr>
        <w:pStyle w:val="TextBodyIndent"/>
        <w:rPr>
          <w:szCs w:val="28"/>
        </w:rPr>
      </w:pPr>
      <w:r>
        <w:rPr>
          <w:szCs w:val="28"/>
        </w:rPr>
        <w:t>Смертельный травматизм, в расчёте на 1000 работающих (0,053), по сравнению с 9 месяцами 2005 года, вырос на 1,9%.</w:t>
      </w:r>
    </w:p>
    <w:p>
      <w:pPr>
        <w:pStyle w:val="TextBodyIndent"/>
        <w:rPr/>
      </w:pPr>
      <w:r>
        <w:rPr>
          <w:szCs w:val="28"/>
        </w:rPr>
        <w:t>Не допущены случаи смертельного травматизма в организациях 2 городов: Кропоткина, Туапсе, и 18 районов края: Белоглинского, Брюховецкого, Ейского, Кавказского, Крыловского, Кущевского, Лабинского, Мостовского, Новопокровского, Отрадненского, Павловского, Приморско-Ахтарского, Северского, Староминского, Тбилисского, Туапсинского, Успенского, Щербиновского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ыше, чем в среднем по краю, коэффициент смертельного травматизма  в организациях: Усть-Лабинского (0,61), Славянского (0,18), Динского (0,16), Красноармейского (0,15), Калининского (0,14), Ленинградского (0,12) районов, городов Армавир (0,07), Новороссийск (0,07), Горячий Ключ (0,07).  </w:t>
      </w:r>
    </w:p>
    <w:p>
      <w:pPr>
        <w:pStyle w:val="TextBodyIndent"/>
        <w:rPr>
          <w:szCs w:val="28"/>
        </w:rPr>
      </w:pPr>
      <w:r>
        <w:rPr>
          <w:szCs w:val="28"/>
        </w:rPr>
        <w:t>Высокий уровень смертельного травматизма, на каждую тысячу работающих, зафиксирован в строительстве (0,14), промышленности (0,135), сельском хозяйстве (0,059) при среднем по краю – (1,0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Из общего числа получивших смертельные травмы  в промышленности погибло 40 человек, строительстве – 17, сельском хозяйстве – 16, на транспорте – 6, в торговле – 5; учреждениях образования – 3, здравоохранения – 3; ЖКХ – 1, связи – 1,  прочих отраслях – 4 человек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чины смертельного травматизм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правил дорожного движения – 33 (34,4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трудовой и производственной дисциплины (нарушение правил и инструкций по охране труда) –  19 (19,8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еудовлетворительная организация безопасного производства работ – 14      (14,6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едостаточная надежность оборудования – 5 (5,2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эксплуатация неисправного оборудования – 4 (4,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еприменение средств индивидуальной защиты – 4 (4,1%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неудовлетворительное содержание рабочих мест –  4 (4,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правил эксплуатации транспортного средства – 3 (3,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отсутствие средств коллективной защиты (защитных ограждений) – 2   (2,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технологического процесса – 1 (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алкогольное опьянение – 1 (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прочие причины (разбойное нападение, убийство) – 6 (6,3%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равмирующими факторами (видами происшествия) в 61 случаях был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дорожно-транспортные происшествия – 32 (33,3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воздействие движущихся, вращающихся деталей механизмов – 16 (16,7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падение пострадавшего с высоты  – 14 (14,6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воздействие экстремальных температур (на пожаре) – 8 (8,3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поражение электрическим током – 8 (8,3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падение, обрушение, обвалы предметов – 7 (7,3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воздействие вредных веществ – 4 (4,2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утопление – 3 (3,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убийство – 3 (3,1%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стихийное бедствие (снежная лавина) – 1 (1%).</w:t>
      </w:r>
    </w:p>
    <w:p>
      <w:pPr>
        <w:pStyle w:val="TextBodyIndent"/>
        <w:rPr/>
      </w:pPr>
      <w:r>
        <w:rPr>
          <w:szCs w:val="28"/>
        </w:rPr>
        <w:t>От производственных травм погибли: рабочих – 18 человек; водителей – 14 человек; работников охраны – 6, электриков – 6, сварщиков – 6; заместителей директора – 3, бетонщиков – 3, трактористов – 3;  бульдозеристов – 2, слесарей – 2, скотников – 2, монтажников – 2 и по одному: заместитель главы администрации района, заместитель директора СОШ,  заместитель начальника поисково-спасательного отряда МЧС, главный механик, старший инженер, виноградарь, грузчик, электромеханик, карщик, кровельщик, маляр, машинист асфальтоукладчика, машинист скрепера, машинист крана, машинист цементного агрегата, механизатор, оператор АЗС, оператор установки добычи нефти, плотник-бетонщик, плотник, прессовщик, помощница варщика, рабочая бани, сверловщик, социальная работница, станочник, стропальщик, стерилизатор, штукатур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По возрасту, пострадавшие со смертельным исходом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от 18 до 30 лет  -   17 чел.       (17,7%)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 31 до 40        -  17 чел.       (17,7%)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 41 до 50        -  39 чел.       (40,6%)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 51 до 60        -  18 чел.       (18,8%)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выше 61 года    -   5 чел.</w:t>
        <w:tab/>
        <w:t>(5,2%)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 xml:space="preserve">В третьем квартале текущего года возросло число пострадавших от воздействия электрического тока. 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ab/>
        <w:t>Например, водитель пансионата «Урал» (г. Анапа), был поражен электрическим током от бытового холодильника в помещении комнаты для приёма пищи.</w:t>
      </w:r>
    </w:p>
    <w:p>
      <w:pPr>
        <w:pStyle w:val="TextBodyIndent"/>
        <w:rPr/>
      </w:pPr>
      <w:r>
        <w:rPr>
          <w:szCs w:val="28"/>
        </w:rPr>
        <w:tab/>
        <w:t>Электрик ЗАО «Строительное управление «Краснодарстрой» (г. Краснодар) производил ремонтные работы в распределительном щите без снятия напряжения и был поражен электрическим током.</w:t>
      </w:r>
    </w:p>
    <w:p>
      <w:pPr>
        <w:pStyle w:val="TextBodyIndent"/>
        <w:rPr/>
      </w:pPr>
      <w:r>
        <w:rPr>
          <w:szCs w:val="28"/>
        </w:rPr>
        <w:tab/>
        <w:t>Электромеханик ООО «Карди» (г. Новороссийск) производил замену перегоревшей электрической лампочки в осветительной сети машинного отделения теплохода «Шипка» и попал под воздействие электрического тока.</w:t>
      </w:r>
    </w:p>
    <w:p>
      <w:pPr>
        <w:pStyle w:val="TextBodyIndent"/>
        <w:rPr/>
      </w:pPr>
      <w:r>
        <w:rPr>
          <w:szCs w:val="28"/>
        </w:rPr>
        <w:tab/>
        <w:t>Электромонтер МУП «Новороссийские электросети» производил работы в высоковольтной ячейке трансформаторной подстанции и попал под воздействие тока напряжением 6000 вольт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Водитель управления образования администрации Ленинградского района в лагере труда и отдыха устанавливал на крыше административного корпуса наружную антенну для телевизора вблизи воздушной линии осветительной электропроводки, коснулся оголенных проводов и был поражен электрическим током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Сторож СПК «Дружба» (Ленинградский район) самовольно проник в помещение трансформаторной подстанции на территории молочно-товарной фермы и попал воздействие высокого напряжения.</w:t>
      </w:r>
    </w:p>
    <w:p>
      <w:pPr>
        <w:pStyle w:val="TextBodyIndent"/>
        <w:rPr/>
      </w:pPr>
      <w:r>
        <w:rPr>
          <w:szCs w:val="28"/>
        </w:rPr>
        <w:tab/>
        <w:t>Электромонтер ОАО НГТ «Энергия» (Славянский район) производил ремонт электродвигателя на насосной станции и попал под воздействие электрического тока напряжением 6000 вольт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Электросварщик ООО «Агрофирма «Южный путь» (Тихорецкий район) при выполнении электросварочных работ был поражен электрическим током.</w:t>
      </w:r>
    </w:p>
    <w:p>
      <w:pPr>
        <w:pStyle w:val="TextBodyIndent"/>
        <w:rPr/>
      </w:pPr>
      <w:r>
        <w:rPr>
          <w:szCs w:val="28"/>
        </w:rPr>
        <w:tab/>
        <w:t xml:space="preserve">Главными причинами данных несчастных случаев является допуск к работе лиц не прошедших специального обучения, использование рабочего не по специальности, нарушение инструкций по охране труда при работе в действующих электроустановках, нарушение трудовой и производственной дисциплины. </w:t>
      </w:r>
    </w:p>
    <w:p>
      <w:pPr>
        <w:pStyle w:val="TextBodyIndent"/>
        <w:rPr>
          <w:szCs w:val="28"/>
        </w:rPr>
      </w:pPr>
      <w:r>
        <w:rPr>
          <w:szCs w:val="28"/>
        </w:rPr>
        <w:tab/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ходы на реализацию мероприятий по охране труда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 мероприятия по охране труда организациями края израсходовано 1096,9 млн. рублей, в пересчете на одного работающего – 601 рублей, что на 35,4% больше, чем  за 9 месяцев 2005 г. 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 xml:space="preserve">Выше, чем в среднем по краю на одного работающего, израсходовано средств в организациях: районов Мостовского – 1099 руб., Славянского – 925 руб., Северского – 778 руб., Отрадненского – 759 руб., Абинского – 726 руб., Новокубанского – 628 руб.; городов: Новороссийска – 933, Армавира – 904 руб., Туапсе – 841 руб., руб., Краснодара – 715 рублей. </w:t>
      </w:r>
    </w:p>
    <w:p>
      <w:pPr>
        <w:pStyle w:val="TextBodyIndent"/>
        <w:rPr/>
      </w:pPr>
      <w:r>
        <w:rPr>
          <w:szCs w:val="28"/>
        </w:rPr>
        <w:t xml:space="preserve">Израсходовали средств меньше, чем в среднем по краю, в организациях: районов Усть-Лабинского – 150 руб., Красноармейского – 246 руб., Приморско-Ахтарского – 277 руб., Брюховецкого – 279 руб., Кореновского – 310 руб., Крымского – 335 руб., Калининского – 339 руб., Выселковского – 349 руб.; городов: Кропоткина – 336 руб., Геленджика – 385 рублей.   </w:t>
      </w:r>
    </w:p>
    <w:p>
      <w:pPr>
        <w:pStyle w:val="TextBodyIndent"/>
        <w:ind w:right="91" w:firstLine="482"/>
        <w:rPr>
          <w:szCs w:val="28"/>
        </w:rPr>
      </w:pPr>
      <w:r>
        <w:rPr>
          <w:szCs w:val="28"/>
        </w:rPr>
      </w:r>
    </w:p>
    <w:p>
      <w:pPr>
        <w:pStyle w:val="TextBodyIndent"/>
        <w:ind w:right="91" w:firstLine="550"/>
        <w:rPr/>
      </w:pPr>
      <w:r>
        <w:rPr/>
      </w:r>
    </w:p>
    <w:p>
      <w:pPr>
        <w:pStyle w:val="TextBodyIndent"/>
        <w:ind w:right="91" w:firstLine="550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1</w:t>
      </w:r>
    </w:p>
    <w:p>
      <w:pPr>
        <w:pStyle w:val="Normal"/>
        <w:jc w:val="center"/>
        <w:rPr>
          <w:bCs/>
          <w:szCs w:val="20"/>
        </w:rPr>
      </w:pPr>
      <w:r>
        <w:rPr>
          <w:bCs/>
        </w:rPr>
        <w:t>Основные показатели производственного травматизма в Краснодарском крае</w:t>
      </w:r>
    </w:p>
    <w:p>
      <w:pPr>
        <w:pStyle w:val="Normal"/>
        <w:jc w:val="center"/>
        <w:rPr>
          <w:bCs/>
        </w:rPr>
      </w:pPr>
      <w:r>
        <w:rPr>
          <w:bCs/>
        </w:rPr>
        <w:t>за 9 месяцев 2006 года (оперативные данные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</w:t>
      </w:r>
      <w:r>
        <w:rPr>
          <w:bCs/>
          <w:sz w:val="24"/>
        </w:rPr>
        <w:t>9 мес.                 9 мес.            9 мес. 2006 г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                                                                  </w:t>
      </w:r>
      <w:r>
        <w:rPr>
          <w:bCs/>
          <w:sz w:val="24"/>
        </w:rPr>
        <w:t>200</w:t>
      </w:r>
      <w:r>
        <w:rPr>
          <w:bCs/>
          <w:sz w:val="24"/>
          <w:lang w:val="en-US"/>
        </w:rPr>
        <w:t xml:space="preserve">5 </w:t>
      </w:r>
      <w:r>
        <w:rPr>
          <w:bCs/>
          <w:sz w:val="24"/>
        </w:rPr>
        <w:t>г.                200</w:t>
      </w:r>
      <w:r>
        <w:rPr>
          <w:bCs/>
          <w:sz w:val="24"/>
          <w:lang w:val="en-US"/>
        </w:rPr>
        <w:t xml:space="preserve">6 </w:t>
      </w:r>
      <w:r>
        <w:rPr>
          <w:bCs/>
          <w:sz w:val="24"/>
        </w:rPr>
        <w:t>г.          в % к 9 мес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  </w:t>
      </w:r>
      <w:r>
        <w:rPr>
          <w:bCs/>
          <w:sz w:val="24"/>
        </w:rPr>
        <w:t>200</w:t>
      </w:r>
      <w:r>
        <w:rPr>
          <w:bCs/>
          <w:sz w:val="24"/>
          <w:lang w:val="en-US"/>
        </w:rPr>
        <w:t>5</w:t>
      </w:r>
      <w:r>
        <w:rPr>
          <w:bCs/>
          <w:sz w:val="24"/>
        </w:rPr>
        <w:t xml:space="preserve"> года 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4"/>
        </w:rPr>
      </w:pPr>
      <w:r>
        <w:rPr>
          <w:bCs/>
          <w:sz w:val="24"/>
        </w:rPr>
        <w:t>Среднесписочная численность</w:t>
      </w:r>
    </w:p>
    <w:p>
      <w:pPr>
        <w:pStyle w:val="Normal"/>
        <w:ind w:left="720" w:hanging="0"/>
        <w:jc w:val="both"/>
        <w:rPr/>
      </w:pPr>
      <w:r>
        <w:rPr>
          <w:bCs/>
          <w:sz w:val="24"/>
        </w:rPr>
        <w:t xml:space="preserve">работающих (человек), всего:    </w:t>
      </w:r>
      <w:r>
        <w:rPr>
          <w:b/>
          <w:bCs/>
          <w:sz w:val="24"/>
        </w:rPr>
        <w:t xml:space="preserve">         </w:t>
      </w:r>
      <w:r>
        <w:rPr>
          <w:sz w:val="24"/>
        </w:rPr>
        <w:t>18</w:t>
      </w:r>
      <w:r>
        <w:rPr>
          <w:sz w:val="24"/>
          <w:lang w:val="en-US"/>
        </w:rPr>
        <w:t>2</w:t>
      </w:r>
      <w:r>
        <w:rPr>
          <w:sz w:val="24"/>
        </w:rPr>
        <w:t>5</w:t>
      </w:r>
      <w:r>
        <w:rPr>
          <w:sz w:val="24"/>
          <w:lang w:val="en-US"/>
        </w:rPr>
        <w:t>537</w:t>
      </w:r>
      <w:r>
        <w:rPr>
          <w:sz w:val="24"/>
        </w:rPr>
        <w:t xml:space="preserve">                18</w:t>
      </w:r>
      <w:r>
        <w:rPr>
          <w:sz w:val="24"/>
          <w:lang w:val="en-US"/>
        </w:rPr>
        <w:t>2</w:t>
      </w:r>
      <w:r>
        <w:rPr>
          <w:sz w:val="24"/>
        </w:rPr>
        <w:t xml:space="preserve">4779             99,9  </w:t>
      </w:r>
    </w:p>
    <w:p>
      <w:pPr>
        <w:pStyle w:val="Normal"/>
        <w:rPr/>
      </w:pPr>
      <w:r>
        <w:rPr>
          <w:sz w:val="24"/>
        </w:rPr>
        <w:t xml:space="preserve">1.1.      в том числе женщин                               </w:t>
      </w:r>
      <w:r>
        <w:rPr>
          <w:sz w:val="24"/>
          <w:lang w:val="en-US"/>
        </w:rPr>
        <w:t>921712</w:t>
      </w:r>
      <w:r>
        <w:rPr>
          <w:sz w:val="24"/>
        </w:rPr>
        <w:t xml:space="preserve">                  938173           101,8      </w:t>
      </w:r>
    </w:p>
    <w:p>
      <w:pPr>
        <w:pStyle w:val="Normal"/>
        <w:rPr/>
      </w:pPr>
      <w:r>
        <w:rPr>
          <w:sz w:val="24"/>
        </w:rPr>
        <w:t>1.2.      в том числе подростков                             23</w:t>
      </w:r>
      <w:r>
        <w:rPr>
          <w:sz w:val="24"/>
          <w:lang w:val="en-US"/>
        </w:rPr>
        <w:t>60</w:t>
      </w:r>
      <w:r>
        <w:rPr>
          <w:sz w:val="24"/>
        </w:rPr>
        <w:t xml:space="preserve">                      1215             </w:t>
      </w:r>
      <w:r>
        <w:rPr>
          <w:sz w:val="24"/>
          <w:lang w:val="en-US"/>
        </w:rPr>
        <w:t>5</w:t>
      </w:r>
      <w:r>
        <w:rPr>
          <w:sz w:val="24"/>
        </w:rPr>
        <w:t>1,</w:t>
      </w:r>
      <w:r>
        <w:rPr>
          <w:sz w:val="24"/>
          <w:lang w:val="en-US"/>
        </w:rPr>
        <w:t>5</w:t>
      </w:r>
      <w:r>
        <w:rPr>
          <w:sz w:val="24"/>
        </w:rPr>
        <w:t xml:space="preserve">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.         Число пострадавших от несчастных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Cs/>
          <w:sz w:val="24"/>
        </w:rPr>
        <w:t>случаев, всего (человек):</w:t>
      </w:r>
      <w:r>
        <w:rPr>
          <w:b/>
          <w:bCs/>
          <w:sz w:val="24"/>
        </w:rPr>
        <w:t xml:space="preserve">                           </w:t>
      </w:r>
      <w:r>
        <w:rPr>
          <w:bCs/>
          <w:sz w:val="24"/>
        </w:rPr>
        <w:t>1</w:t>
      </w:r>
      <w:r>
        <w:rPr>
          <w:bCs/>
          <w:sz w:val="24"/>
          <w:lang w:val="en-US"/>
        </w:rPr>
        <w:t>862</w:t>
      </w:r>
      <w:r>
        <w:rPr>
          <w:sz w:val="24"/>
        </w:rPr>
        <w:t xml:space="preserve">                      1</w:t>
      </w:r>
      <w:r>
        <w:rPr>
          <w:sz w:val="24"/>
          <w:lang w:val="en-US"/>
        </w:rPr>
        <w:t>8</w:t>
      </w:r>
      <w:r>
        <w:rPr>
          <w:sz w:val="24"/>
        </w:rPr>
        <w:t>2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97,8 </w:t>
      </w:r>
    </w:p>
    <w:p>
      <w:pPr>
        <w:pStyle w:val="Normal"/>
        <w:rPr/>
      </w:pPr>
      <w:r>
        <w:rPr>
          <w:sz w:val="24"/>
        </w:rPr>
        <w:t xml:space="preserve">2.1.      в том числе женщин                                    </w:t>
      </w:r>
      <w:r>
        <w:rPr>
          <w:sz w:val="24"/>
          <w:lang w:val="en-US"/>
        </w:rPr>
        <w:t>53</w:t>
      </w:r>
      <w:r>
        <w:rPr>
          <w:sz w:val="24"/>
        </w:rPr>
        <w:t xml:space="preserve">3                        610           114,4  </w:t>
      </w:r>
    </w:p>
    <w:p>
      <w:pPr>
        <w:pStyle w:val="Normal"/>
        <w:rPr/>
      </w:pPr>
      <w:r>
        <w:rPr>
          <w:sz w:val="24"/>
        </w:rPr>
        <w:t xml:space="preserve">2.2.      в том числе подростков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   </w:t>
      </w:r>
      <w:r>
        <w:rPr>
          <w:sz w:val="24"/>
          <w:lang w:val="en-US"/>
        </w:rPr>
        <w:t>7</w:t>
      </w: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   2               28,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         в том числе со смертельным исходом,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>Всего (человек):</w:t>
      </w:r>
      <w:r>
        <w:rPr>
          <w:b/>
          <w:bCs/>
          <w:sz w:val="24"/>
        </w:rPr>
        <w:t xml:space="preserve">                       </w:t>
      </w:r>
      <w:r>
        <w:rPr>
          <w:sz w:val="24"/>
        </w:rPr>
        <w:t xml:space="preserve">                       95                        96             101,1</w:t>
      </w:r>
    </w:p>
    <w:p>
      <w:pPr>
        <w:pStyle w:val="Normal"/>
        <w:rPr>
          <w:sz w:val="24"/>
        </w:rPr>
      </w:pPr>
      <w:r>
        <w:rPr>
          <w:sz w:val="24"/>
        </w:rPr>
        <w:t>3.1.      в том числе женщин                                         4                        19             475</w:t>
      </w:r>
    </w:p>
    <w:p>
      <w:pPr>
        <w:pStyle w:val="Normal"/>
        <w:rPr>
          <w:sz w:val="24"/>
        </w:rPr>
      </w:pPr>
      <w:r>
        <w:rPr>
          <w:sz w:val="24"/>
        </w:rPr>
        <w:t xml:space="preserve">3.2.      в том числе подростков                                    1                            </w:t>
      </w:r>
    </w:p>
    <w:p>
      <w:pPr>
        <w:pStyle w:val="Normal"/>
        <w:rPr/>
      </w:pPr>
      <w:r>
        <w:rPr>
          <w:bCs/>
          <w:sz w:val="24"/>
        </w:rPr>
        <w:t>4.         в том числе тяжелых, всего</w:t>
      </w:r>
      <w:r>
        <w:rPr>
          <w:b/>
          <w:bCs/>
          <w:sz w:val="24"/>
        </w:rPr>
        <w:t xml:space="preserve">                       </w:t>
      </w:r>
      <w:r>
        <w:rPr>
          <w:bCs/>
          <w:sz w:val="24"/>
        </w:rPr>
        <w:t xml:space="preserve">   258</w:t>
      </w:r>
      <w:r>
        <w:rPr>
          <w:b/>
          <w:bCs/>
          <w:sz w:val="24"/>
        </w:rPr>
        <w:t xml:space="preserve">                      </w:t>
      </w:r>
      <w:r>
        <w:rPr>
          <w:bCs/>
          <w:sz w:val="24"/>
        </w:rPr>
        <w:t>149</w:t>
      </w:r>
      <w:r>
        <w:rPr>
          <w:b/>
          <w:bCs/>
          <w:sz w:val="24"/>
        </w:rPr>
        <w:t xml:space="preserve">             </w:t>
      </w:r>
      <w:r>
        <w:rPr>
          <w:bCs/>
          <w:sz w:val="24"/>
        </w:rPr>
        <w:t xml:space="preserve"> 57</w:t>
      </w:r>
      <w:r>
        <w:rPr>
          <w:sz w:val="24"/>
        </w:rPr>
        <w:t xml:space="preserve">,8  </w:t>
      </w:r>
      <w:r>
        <w:rPr>
          <w:b/>
          <w:bCs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  в том числе женщин                                        55                        25             45,5  </w:t>
      </w:r>
    </w:p>
    <w:p>
      <w:pPr>
        <w:pStyle w:val="Normal"/>
        <w:rPr>
          <w:sz w:val="24"/>
        </w:rPr>
      </w:pPr>
      <w:r>
        <w:rPr>
          <w:sz w:val="24"/>
        </w:rPr>
        <w:t xml:space="preserve">4.2.      в том числе подростков                                    3                          2              66,7    </w:t>
      </w:r>
    </w:p>
    <w:p>
      <w:pPr>
        <w:pStyle w:val="Normal"/>
        <w:rPr>
          <w:b/>
          <w:b/>
          <w:bCs/>
          <w:sz w:val="24"/>
        </w:rPr>
      </w:pPr>
      <w:r>
        <w:rPr>
          <w:bCs/>
          <w:sz w:val="24"/>
        </w:rPr>
        <w:t xml:space="preserve">5.         групповых (случаев)                             </w:t>
      </w:r>
      <w:r>
        <w:rPr>
          <w:b/>
          <w:bCs/>
          <w:sz w:val="24"/>
        </w:rPr>
        <w:t xml:space="preserve">         </w:t>
      </w:r>
      <w:r>
        <w:rPr>
          <w:bCs/>
          <w:sz w:val="24"/>
        </w:rPr>
        <w:t xml:space="preserve">  21</w:t>
      </w:r>
      <w:r>
        <w:rPr>
          <w:sz w:val="24"/>
        </w:rPr>
        <w:t xml:space="preserve">                       27            128,6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.         число дней утраты трудоспособности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Cs/>
          <w:sz w:val="24"/>
        </w:rPr>
        <w:t xml:space="preserve">(человеко-дней)   </w:t>
      </w:r>
      <w:r>
        <w:rPr>
          <w:b/>
          <w:bCs/>
          <w:sz w:val="24"/>
        </w:rPr>
        <w:t xml:space="preserve">                           </w:t>
      </w:r>
      <w:r>
        <w:rPr>
          <w:sz w:val="24"/>
        </w:rPr>
        <w:t xml:space="preserve">             45530                  42886            94,2</w:t>
      </w:r>
    </w:p>
    <w:p>
      <w:pPr>
        <w:pStyle w:val="Normal"/>
        <w:rPr/>
      </w:pPr>
      <w:r>
        <w:rPr>
          <w:bCs/>
          <w:sz w:val="24"/>
        </w:rPr>
        <w:t xml:space="preserve">7.         Коэффициент частоты   </w:t>
      </w:r>
      <w:r>
        <w:rPr>
          <w:b/>
          <w:bCs/>
          <w:sz w:val="24"/>
        </w:rPr>
        <w:t xml:space="preserve">                               </w:t>
      </w:r>
      <w:r>
        <w:rPr>
          <w:bCs/>
          <w:sz w:val="24"/>
        </w:rPr>
        <w:t>1</w:t>
      </w:r>
      <w:r>
        <w:rPr>
          <w:sz w:val="24"/>
        </w:rPr>
        <w:t>,02</w:t>
      </w:r>
      <w:r>
        <w:rPr>
          <w:b/>
          <w:bCs/>
          <w:sz w:val="24"/>
        </w:rPr>
        <w:t xml:space="preserve">                         </w:t>
      </w:r>
      <w:r>
        <w:rPr>
          <w:bCs/>
          <w:sz w:val="24"/>
        </w:rPr>
        <w:t>1</w:t>
      </w:r>
      <w:r>
        <w:rPr>
          <w:sz w:val="24"/>
        </w:rPr>
        <w:t xml:space="preserve">              98  </w:t>
      </w: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 xml:space="preserve">8.         Коэффициент тяжести   </w:t>
      </w:r>
      <w:r>
        <w:rPr>
          <w:b/>
          <w:bCs/>
          <w:sz w:val="24"/>
        </w:rPr>
        <w:t xml:space="preserve">                             </w:t>
      </w:r>
      <w:r>
        <w:rPr>
          <w:bCs/>
          <w:sz w:val="24"/>
        </w:rPr>
        <w:t>24</w:t>
      </w:r>
      <w:r>
        <w:rPr>
          <w:sz w:val="24"/>
        </w:rPr>
        <w:t xml:space="preserve">,45                   23,55             96,3      </w:t>
      </w:r>
      <w:r>
        <w:rPr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>9.         Коэффициент смертности</w:t>
      </w:r>
      <w:r>
        <w:rPr>
          <w:sz w:val="24"/>
        </w:rPr>
        <w:t xml:space="preserve">                          0,052                   0,053           101,9   </w:t>
      </w:r>
    </w:p>
    <w:p>
      <w:pPr>
        <w:pStyle w:val="Normal"/>
        <w:rPr>
          <w:sz w:val="24"/>
        </w:rPr>
      </w:pPr>
      <w:r>
        <w:rPr>
          <w:sz w:val="24"/>
        </w:rPr>
        <w:t xml:space="preserve">10.       Израсходовано на охрану труд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(млн. рублей)                                               810,4                   1096,9         135,4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11.       Израсходовано на охрану труда </w:t>
      </w:r>
    </w:p>
    <w:p>
      <w:pPr>
        <w:pStyle w:val="Normal"/>
        <w:rPr>
          <w:sz w:val="24"/>
        </w:rPr>
      </w:pPr>
      <w:r>
        <w:rPr>
          <w:sz w:val="24"/>
        </w:rPr>
        <w:tab/>
        <w:t>в среднем на одного работающего          444</w:t>
        <w:tab/>
        <w:t xml:space="preserve">           601            135,4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рублей)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имечан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Кол-во пострадавших  х  1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 частоты  = 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Среднесписочная численность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Дни утраты трудоспособ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 тяжести  = 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Количество пострадавши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Кол-во погибших  х  1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 смертности  = 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Среднесписочная численность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В графе число пострадавших от несчастных случаев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том числе со смертельным исходом, указано количе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тво случаев связанных с производством   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Приложение №2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Основные показатели производственного травматизма в муниципальных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образованиях края за 9 месяцев 2006 года (оперативные данные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861" w:dyaOrig="13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5pt;height:654.65pt" filled="f" o:ole="">
            <v:imagedata r:id="rId6" o:title=""/>
          </v:shape>
          <o:OLEObject Type="Embed" ProgID="Excel.Sheet.12" ShapeID="ole_rId5" DrawAspect="Content" ObjectID="_1338396538" r:id="rId5"/>
        </w:objec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эффициенты частоты, тяжести и смертно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 9 месяцев  2006  года   (оперативные данные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8455" w:dyaOrig="135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3.65pt;height:656.2pt" filled="f" o:ole="">
            <v:imagedata r:id="rId8" o:title=""/>
          </v:shape>
          <o:OLEObject Type="Embed" ProgID="Excel.Sheet.12" ShapeID="ole_rId7" DrawAspect="Content" ObjectID="_1971921821" r:id="rId7"/>
        </w:object>
      </w:r>
      <w:r>
        <w:rPr/>
        <w:t xml:space="preserve"> </w:t>
      </w:r>
    </w:p>
    <w:p>
      <w:pPr>
        <w:pStyle w:val="Heading5"/>
        <w:jc w:val="right"/>
        <w:rPr>
          <w:b w:val="false"/>
          <w:b w:val="false"/>
          <w:sz w:val="24"/>
        </w:rPr>
      </w:pPr>
      <w:r>
        <w:rPr>
          <w:b w:val="false"/>
          <w:i w:val="false"/>
          <w:sz w:val="24"/>
        </w:rPr>
        <w:t xml:space="preserve">    </w:t>
      </w:r>
      <w:r>
        <w:rPr>
          <w:b w:val="false"/>
          <w:i w:val="false"/>
          <w:sz w:val="24"/>
        </w:rPr>
        <w:t>Приложение №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Основные показатели производственного травматиз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9 месяцев  2006  года в разрезе отраслей экономики кр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оперативные данные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48375" cy="28390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эффициенты частоты и смертност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9 месяцев  2006 года в разрезе отраслей экономики кр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(оперативные данные)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9920" w:dyaOrig="42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1.9pt;height:199.4pt" filled="f" o:ole="">
            <v:imagedata r:id="rId11" o:title=""/>
          </v:shape>
          <o:OLEObject Type="Embed" ProgID="Excel.Sheet.12" ShapeID="ole_rId10" DrawAspect="Content" ObjectID="_34962207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2"/>
        <w:ind w:right="1" w:hanging="0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shd w:fill="FFFFFF" w:val="clear"/>
        <w:spacing w:lineRule="exact" w:line="312"/>
        <w:ind w:right="1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lineRule="exact" w:line="312"/>
        <w:ind w:right="538" w:hanging="0"/>
        <w:jc w:val="center"/>
        <w:rPr/>
      </w:pPr>
      <w:r>
        <w:rPr>
          <w:szCs w:val="28"/>
        </w:rPr>
        <w:t xml:space="preserve">Сведения </w:t>
      </w:r>
      <w:r>
        <w:rPr>
          <w:spacing w:val="-1"/>
          <w:szCs w:val="28"/>
        </w:rPr>
        <w:t>о количестве пострадавших со смертельным исходом</w:t>
      </w:r>
    </w:p>
    <w:p>
      <w:pPr>
        <w:pStyle w:val="Normal"/>
        <w:shd w:fill="FFFFFF" w:val="clear"/>
        <w:spacing w:lineRule="exact" w:line="312"/>
        <w:ind w:right="538" w:hanging="0"/>
        <w:jc w:val="center"/>
        <w:rPr>
          <w:sz w:val="20"/>
          <w:szCs w:val="20"/>
        </w:rPr>
      </w:pPr>
      <w:r>
        <w:rPr>
          <w:spacing w:val="-5"/>
          <w:szCs w:val="28"/>
        </w:rPr>
        <w:t xml:space="preserve">в организациях субъектов Российской Федерации </w:t>
      </w:r>
      <w:r>
        <w:rPr>
          <w:szCs w:val="28"/>
        </w:rPr>
        <w:t>в 2001-2005 годах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834"/>
        <w:gridCol w:w="778"/>
        <w:gridCol w:w="806"/>
        <w:gridCol w:w="782"/>
        <w:gridCol w:w="710"/>
        <w:gridCol w:w="830"/>
      </w:tblGrid>
      <w:tr>
        <w:trPr>
          <w:trHeight w:val="470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4"/>
              </w:rPr>
            </w:pPr>
            <w:r>
              <w:rPr>
                <w:bCs/>
                <w:spacing w:val="-4"/>
                <w:sz w:val="24"/>
              </w:rPr>
              <w:t xml:space="preserve">№ </w:t>
            </w:r>
            <w:r>
              <w:rPr>
                <w:bCs/>
                <w:spacing w:val="-4"/>
                <w:sz w:val="24"/>
              </w:rPr>
              <w:t>п/п</w:t>
            </w:r>
          </w:p>
        </w:tc>
        <w:tc>
          <w:tcPr>
            <w:tcW w:w="4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>Наименование субъ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jc w:val="center"/>
              <w:rPr>
                <w:bCs/>
                <w:spacing w:val="-2"/>
                <w:sz w:val="24"/>
              </w:rPr>
            </w:pPr>
            <w:r>
              <w:rPr>
                <w:bCs/>
                <w:spacing w:val="-2"/>
                <w:sz w:val="24"/>
              </w:rPr>
              <w:t xml:space="preserve"> </w:t>
            </w:r>
            <w:r>
              <w:rPr>
                <w:bCs/>
                <w:spacing w:val="-2"/>
                <w:sz w:val="24"/>
              </w:rPr>
              <w:t>Российской Федерации</w:t>
            </w:r>
          </w:p>
        </w:tc>
        <w:tc>
          <w:tcPr>
            <w:tcW w:w="39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ind w:left="494" w:right="523" w:hanging="0"/>
              <w:jc w:val="center"/>
              <w:rPr>
                <w:sz w:val="24"/>
              </w:rPr>
            </w:pPr>
            <w:r>
              <w:rPr>
                <w:bCs/>
                <w:spacing w:val="-2"/>
                <w:sz w:val="24"/>
              </w:rPr>
              <w:t xml:space="preserve">Количество пострадавших со </w:t>
            </w:r>
            <w:r>
              <w:rPr>
                <w:bCs/>
                <w:sz w:val="24"/>
              </w:rPr>
              <w:t>смертельным исходом</w:t>
            </w:r>
          </w:p>
        </w:tc>
      </w:tr>
      <w:tr>
        <w:trPr>
          <w:trHeight w:val="245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bCs/>
              </w:rPr>
            </w:pPr>
            <w:r>
              <w:rPr>
                <w:bCs/>
              </w:rPr>
              <w:t>20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56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4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1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Ненецкий авт.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г. Санкт-Петербур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5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Курская область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г. Моск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</w:tr>
      <w:tr>
        <w:trPr>
          <w:trHeight w:val="23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5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Республика Марий-Эл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Республика Татарста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Чувашская республ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Перм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</w:tr>
      <w:tr>
        <w:trPr>
          <w:trHeight w:val="2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Коми- Пермяц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3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</w:tr>
      <w:tr>
        <w:trPr>
          <w:trHeight w:val="245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5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838"/>
        <w:gridCol w:w="778"/>
        <w:gridCol w:w="811"/>
        <w:gridCol w:w="782"/>
        <w:gridCol w:w="720"/>
        <w:gridCol w:w="816"/>
      </w:tblGrid>
      <w:tr>
        <w:trPr>
          <w:trHeight w:val="254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5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7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5" w:hanging="0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- Ал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4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6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</w:tr>
      <w:tr>
        <w:trPr>
          <w:trHeight w:val="23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   ,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 - Ненец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9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аймырский (Долгано-Ненецкий)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и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нский Бурятский автономный округ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Ордынский Бурятс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1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4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9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35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кс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</w:tr>
      <w:tr>
        <w:trPr>
          <w:trHeight w:val="240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3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4" w:hRule="exac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6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10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4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120" w:after="120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60" w:after="60"/>
      <w:jc w:val="both"/>
      <w:outlineLvl w:val="1"/>
    </w:pPr>
    <w:rPr>
      <w:rFonts w:ascii="Times New Roman CYR" w:hAnsi="Times New Roman CYR" w:cs="Times New Roman CYR"/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0"/>
      <w:jc w:val="left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80008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2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19:00Z</dcterms:created>
  <dc:creator>ksv</dc:creator>
  <dc:description/>
  <dc:language>en-US</dc:language>
  <cp:lastModifiedBy>ksv</cp:lastModifiedBy>
  <dcterms:modified xsi:type="dcterms:W3CDTF">2007-04-23T04:20:00Z</dcterms:modified>
  <cp:revision>1</cp:revision>
  <dc:subject/>
  <dc:title>ОХРАНА ТРУДА</dc:title>
</cp:coreProperties>
</file>