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6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 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не возражаю против объявления моего несовершеннолетнего сына(дочери)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Ф.И.О., дата рождения несовершеннолетнего, достигшего возраста 16 лет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развит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ейной политики Краснодарского края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9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2384857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09-22T17:51:00Z</dcterms:modified>
  <cp:revision>20</cp:revision>
  <dc:subject/>
  <dc:title>ПРИЛОЖЕНИЕ № 2</dc:title>
</cp:coreProperties>
</file>