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(а), принадлежащие моему несовершеннолетнему сыну(дочери)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акции (доли в уставном капитале):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 (ей) несовершеннолетнему(ей) сыну (дочери)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а (л)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ма (папа), приемный родитель, попечитель, патронатный воспитатель)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Ф.И.О. несовершеннолетнего, достигшего возраста 14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76950815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dcterms:modified xsi:type="dcterms:W3CDTF">2015-10-07T10:09:00Z</dcterms:modified>
  <cp:revision>21</cp:revision>
  <dc:subject/>
  <dc:title>ПРИЛОЖЕНИЕ № 2</dc:title>
</cp:coreProperties>
</file>