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В орган опеки и попечительства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_____________________________________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___________________________________</w:t>
      </w:r>
      <w:r>
        <w:rPr/>
        <w:t xml:space="preserve">    </w:t>
      </w:r>
    </w:p>
    <w:p>
      <w:pPr>
        <w:pStyle w:val="Normal"/>
        <w:ind w:left="4140" w:hanging="0"/>
        <w:rPr/>
      </w:pPr>
      <w:r>
        <w:rPr/>
        <w:t xml:space="preserve">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ind w:left="4140" w:hanging="0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ab/>
        <w:t xml:space="preserve">             тел.:_______________________________________</w:t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от имени моего несовершеннолетнего сына (дочери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ФИО </w:t>
      </w:r>
      <w:r>
        <w:rPr>
          <w:rFonts w:cs="Times New Roman" w:ascii="Times New Roman" w:hAnsi="Times New Roman"/>
        </w:rPr>
        <w:t xml:space="preserve">несовершеннолетнего, достигшего возраста </w:t>
      </w:r>
      <w:r>
        <w:rPr>
          <w:rFonts w:cs="Times New Roman" w:ascii="Times New Roman" w:hAnsi="Times New Roman"/>
          <w:sz w:val="24"/>
          <w:szCs w:val="24"/>
        </w:rPr>
        <w:t>10 ле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 </w:t>
      </w:r>
      <w:r>
        <w:rPr>
          <w:rFonts w:cs="Times New Roman" w:ascii="Times New Roman" w:hAnsi="Times New Roman"/>
          <w:sz w:val="28"/>
          <w:szCs w:val="28"/>
        </w:rPr>
        <w:t>года рождения, продать (обменять, перерегистрировать) принадлежащий ему на праве собственности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собственности)</w:t>
      </w:r>
    </w:p>
    <w:p>
      <w:pPr>
        <w:pStyle w:val="Normal"/>
        <w:jc w:val="both"/>
        <w:rPr/>
      </w:pPr>
      <w:r>
        <w:rPr>
          <w:sz w:val="28"/>
          <w:szCs w:val="28"/>
        </w:rPr>
        <w:t>автомобиль марки_______________________________________идентификационный номер_________________________________, год выпуска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двигатель_______________, шасси____________, кузов____________________, цвет ____________, регистрационный знак __________, состоящего на учете в 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а совершения сделки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Автомобиль продается за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уюсь перечислить денежные средства от продажи транспортного средства в сумме ________________________________</w:t>
      </w:r>
      <w:r>
        <w:rPr/>
        <w:t xml:space="preserve"> </w:t>
      </w:r>
      <w:r>
        <w:rPr>
          <w:sz w:val="28"/>
          <w:szCs w:val="28"/>
        </w:rPr>
        <w:t>на лицевой счет, открытый имя несовершеннолетнего, №________________________________,в __________ОСБ РФ № ____________ и предоставить в органы опеки и попечительства копию лицевого счета несовершеннолетнего (подопечного) с подтверждением поступления денежных средств в течение одного месяца после выдачи разрешения. Если сделка не состоится, сообщить в органы опеки и попечительств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А.В. Кнышов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государственной услуги </w:t>
      </w:r>
      <w:r>
        <w:rPr>
          <w:rFonts w:cs="Times New Roman" w:ascii="Times New Roman" w:hAnsi="Times New Roman"/>
          <w:bCs/>
          <w:i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Heading1"/>
        <w:spacing w:before="0" w:after="0"/>
        <w:ind w:left="5103" w:hanging="0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не возражаю, чтобы мой (моя) супруг (супруга) продал (а) (обменял, перерегистрировал(а) принадлежащий моему несовершеннолетнему сыну (дочери) ________________________________________________________________ на прав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ФИО </w:t>
      </w:r>
      <w:r>
        <w:rPr>
          <w:rFonts w:cs="Times New Roman" w:ascii="Times New Roman" w:hAnsi="Times New Roman"/>
        </w:rPr>
        <w:t xml:space="preserve">несовершеннолетнего, достигшего возраста </w:t>
      </w:r>
      <w:r>
        <w:rPr>
          <w:rFonts w:cs="Times New Roman" w:ascii="Times New Roman" w:hAnsi="Times New Roman"/>
          <w:sz w:val="24"/>
          <w:szCs w:val="24"/>
        </w:rPr>
        <w:t>10 лет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и 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 собственности)</w:t>
      </w:r>
    </w:p>
    <w:p>
      <w:pPr>
        <w:pStyle w:val="Normal"/>
        <w:jc w:val="both"/>
        <w:rPr/>
      </w:pPr>
      <w:r>
        <w:rPr>
          <w:sz w:val="28"/>
          <w:szCs w:val="28"/>
        </w:rPr>
        <w:t>автомобиль марки_______________________________________идентификационный номер_________________________________, год выпуска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двигатель_______________, шасси____________, кузов____________________, цвет ____________, регистрационный знак __________, состоящего на учете в 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а совершения сделки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Автомобиль продается за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уюсь перечислить денежные средства от продажи транспортного средства в сумме ________________________________</w:t>
      </w:r>
      <w:r>
        <w:rPr/>
        <w:t xml:space="preserve"> </w:t>
      </w:r>
      <w:r>
        <w:rPr>
          <w:sz w:val="28"/>
          <w:szCs w:val="28"/>
        </w:rPr>
        <w:t>на лицевой счет, открытый имя несовершеннолетнего, №________________________________,в __________ОСБ РФ № ____________ и предоставить в органы опеки и попечительства копию лицевого счета несовершеннолетнего (подопечного) с подтверждением поступления денежных средств в течение одного месяца после выдачи разрешения. Если сделка не состоится, сообщить в органы опеки и попечительств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 А.В. Кнышов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0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зражаю, чтобы мой законный представитель (мать (отец), приемный родитель, опекун, патронатный воспитатель) продал (обменял, переригистрировал) принадлежащий мне __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(ФИО несовершеннолетнего, достигшего возраста 10 ле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ве собственности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долевой собственности)</w:t>
      </w:r>
    </w:p>
    <w:p>
      <w:pPr>
        <w:pStyle w:val="Normal"/>
        <w:jc w:val="both"/>
        <w:rPr/>
      </w:pPr>
      <w:r>
        <w:rPr>
          <w:sz w:val="28"/>
          <w:szCs w:val="28"/>
        </w:rPr>
        <w:t>автомобиль марки_______________________________________идентификационный номер_________________________________, год выпуска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двигатель_______________, шасси____________, кузов____________________, цвет ____________, регистрационный знак __________, состоящего на учете в 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а совершения сделки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указать,  на какие  цели будут потрачены  денежные средства 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А.В. Кныш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4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рошу Вас разрешить мне продать (обменять, перерегистрировать) автомобиль марки</w:t>
      </w:r>
      <w:r>
        <w:rPr/>
        <w:t xml:space="preserve"> ________________, идентификационный номер ___________________________, год выпуска ___________, двигатель___________________, шасси ___________, кузов____________________, цвет ____________,  регистрационный знак __________, состоящего на учете в _____________________________________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инадлежащий мне на праве собственности___________________________</w:t>
      </w:r>
      <w:r>
        <w:rPr/>
        <w:t xml:space="preserve">_________                                                    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собствен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чина совершения сделки 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 продается за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Денежные средства от продажи транспортного средства в сумме _______________________________________перечислить на лицевой счет, открытый на мое имя, №_______________________________________ в _______________________ОСБ РФ № _______________________________________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             А.В. Кнышов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ПРИЛОЖЕНИЕ № 6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моему (ей) несовершеннолетнему сыну (дочери) 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ИО </w:t>
      </w:r>
      <w:r>
        <w:rPr>
          <w:rFonts w:cs="Times New Roman" w:ascii="Times New Roman" w:hAnsi="Times New Roman"/>
        </w:rPr>
        <w:t xml:space="preserve">несовершеннолетнего, достигшего возраста </w:t>
      </w:r>
      <w:r>
        <w:rPr>
          <w:rFonts w:cs="Times New Roman" w:ascii="Times New Roman" w:hAnsi="Times New Roman"/>
          <w:sz w:val="22"/>
          <w:szCs w:val="22"/>
        </w:rPr>
        <w:t>14 лет)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__________________года рождения, продать (обменячть, перерегистрировать) автомобиль марки</w:t>
      </w:r>
      <w:r>
        <w:rPr/>
        <w:t xml:space="preserve"> ________________, идентификационный номер ___________________________, год выпуска ___________, двигатель___________________, шасси ___________, кузов____________________, цвет ____________,  регистрационный знак __________, состоящего на учете в 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адлежащий ему (ей) на праве собственности___________________________</w:t>
      </w:r>
      <w:r>
        <w:rPr/>
        <w:t xml:space="preserve">_______________________________________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собствен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чина совершения сделки 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 продается за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 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,  на какие цели будут  потрачены  денежные средства в случае, если ребенку будет подарено имущ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autoSpaceDE w:val="false"/>
        <w:ind w:left="5397" w:hanging="5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           А.В. Кнышов</w:t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26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7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31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33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35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36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37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38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39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0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41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нормативно-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нормативно-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327660"/>
                <wp:effectExtent l="56515" t="635" r="57150" b="0"/>
                <wp:wrapNone/>
                <wp:docPr id="42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34pt;margin-top:0pt;width:0.1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1760</wp:posOffset>
                </wp:positionH>
                <wp:positionV relativeFrom="paragraph">
                  <wp:posOffset>92710</wp:posOffset>
                </wp:positionV>
                <wp:extent cx="6094095" cy="51308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7.3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44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45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46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47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нормативно-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нормативно-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50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51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52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53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242258812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/>
      </w:pPr>
      <w:r>
        <w:rPr>
          <w:sz w:val="28"/>
          <w:szCs w:val="28"/>
        </w:rPr>
        <w:t xml:space="preserve">Краснодарского края                                                                                 </w:t>
      </w:r>
      <w:bookmarkStart w:id="0" w:name="_GoBack"/>
      <w:bookmarkEnd w:id="0"/>
      <w:r>
        <w:rPr>
          <w:sz w:val="28"/>
          <w:szCs w:val="28"/>
        </w:rPr>
        <w:t>А.В. Кнышов</w:t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2:26:00Z</dcterms:created>
  <dc:creator>milaeva</dc:creator>
  <dc:description/>
  <cp:keywords/>
  <dc:language>en-US</dc:language>
  <cp:lastModifiedBy>milaeva</cp:lastModifiedBy>
  <cp:lastPrinted>2015-09-22T15:57:00Z</cp:lastPrinted>
  <dcterms:modified xsi:type="dcterms:W3CDTF">2015-09-22T17:14:00Z</dcterms:modified>
  <cp:revision>13</cp:revision>
  <dc:subject/>
  <dc:title>             ПРИЛОЖЕНИЕ № 2</dc:title>
</cp:coreProperties>
</file>