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450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1</w:t>
      </w:r>
    </w:p>
    <w:p>
      <w:pPr>
        <w:pStyle w:val="Heading1"/>
        <w:spacing w:before="0" w:after="0"/>
        <w:ind w:firstLine="450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ind w:firstLine="450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едоставления государственной услуги</w:t>
      </w:r>
    </w:p>
    <w:p>
      <w:pPr>
        <w:pStyle w:val="Heading1"/>
        <w:spacing w:before="0" w:after="0"/>
        <w:ind w:firstLine="450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Выдача согласия на заключение</w:t>
      </w:r>
    </w:p>
    <w:p>
      <w:pPr>
        <w:pStyle w:val="Heading1"/>
        <w:spacing w:before="0" w:after="0"/>
        <w:ind w:firstLine="450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рудового договора с лицом,</w:t>
      </w:r>
    </w:p>
    <w:p>
      <w:pPr>
        <w:pStyle w:val="Heading1"/>
        <w:spacing w:before="0" w:after="0"/>
        <w:ind w:firstLine="450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учающим общее образование</w:t>
      </w:r>
    </w:p>
    <w:p>
      <w:pPr>
        <w:pStyle w:val="Heading1"/>
        <w:spacing w:before="0" w:after="0"/>
        <w:ind w:firstLine="450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достигшим возраста четырнадцати лет»</w:t>
      </w:r>
    </w:p>
    <w:p>
      <w:pPr>
        <w:pStyle w:val="Normal"/>
        <w:ind w:firstLine="558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ИНФОРМА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об органах опеки и попечительства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41"/>
        <w:gridCol w:w="1701"/>
        <w:gridCol w:w="2126"/>
        <w:gridCol w:w="2693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органа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Телефон/факс/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адрес электронной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График рабо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,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8(861)259-03-27,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факс: 8(861)259-00-97</w:t>
            </w:r>
          </w:p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msrsp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@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9.00 до 18.0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40, 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 город Красно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15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ч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_kr@msrsp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da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30 до 13.2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семьи и детей администрации муниципального образования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город-курорт Ан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р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9-7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6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24-5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anapa@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3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Армав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рмавир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зы Люксембург, д. 146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15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25-2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78-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m_sem_wed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Гелендж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еленджи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2-08-1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3-43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орячий Ключ, 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3-78-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 марта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10 до 14.00 , суббота и воскресенье – выходной.</w:t>
            </w:r>
          </w:p>
          <w:p>
            <w:pPr>
              <w:pStyle w:val="Normal"/>
              <w:jc w:val="center"/>
              <w:rPr/>
            </w:pPr>
            <w:r>
              <w:rPr/>
              <w:t>С 1 апреля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1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муниципального образования город Новоросси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913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рос-сий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ерое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антников, д. 3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62 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or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57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бриков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261-76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ja-soch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</w:t>
              <w:br/>
              <w:t>ул. Комсомоль-ская,</w:t>
              <w:br/>
              <w:t>д. 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0)4-50-5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0)4-51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– 17-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–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выходной</w:t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57-82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73-57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2)2-23-83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</w:t>
              <w:br/>
              <w:t>ул. Красная, д. 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db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6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4, каб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5)3-23-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l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Брюховецкая,</w:t>
              <w:br/>
              <w:t>ул. Красная, д. 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6)3-2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6)3-10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r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, ст. Выселки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62-4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57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12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до 15.12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  <w:br/>
              <w:t>ул. Комсомо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ская, д. 1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0)5-18-7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3-46-13 (факс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ulkewic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-пятниц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Дин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6-28-5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62)5-92-3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5-51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nsk_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691,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Ейск, </w:t>
            </w:r>
          </w:p>
          <w:p>
            <w:pPr>
              <w:pStyle w:val="Normal"/>
              <w:jc w:val="center"/>
              <w:rPr/>
            </w:pPr>
            <w:r>
              <w:rPr/>
              <w:t>ул. Красная, д. 59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32)7-76-68</w:t>
            </w:r>
          </w:p>
          <w:p>
            <w:pPr>
              <w:pStyle w:val="Normal"/>
              <w:jc w:val="center"/>
              <w:rPr/>
            </w:pPr>
            <w:r>
              <w:rPr/>
              <w:t>факс (86132)7-76-6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ia</w:t>
            </w:r>
            <w:r>
              <w:rPr/>
              <w:t>23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88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,</w:t>
              <w:br/>
              <w:t>г. Кропоткин,</w:t>
              <w:br/>
              <w:t>пер. Коммуналь-ный,</w:t>
              <w:br/>
              <w:t>д.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8-6-49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8(861)38-6-56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opsemya1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3.48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78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,</w:t>
              <w:br/>
              <w:t xml:space="preserve">ст. Калинин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21-4-8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3)22-0-4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,</w:t>
              <w:br/>
              <w:t xml:space="preserve">ст. Канев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4)7-99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vsd@kanevskadm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29, к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4-60-21 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71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24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cova@admko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Полтав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4-08-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3-24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(86165) 3-24-0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tavskdetstvo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8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ыловский </w:t>
            </w:r>
          </w:p>
          <w:p>
            <w:pPr>
              <w:pStyle w:val="Normal"/>
              <w:jc w:val="center"/>
              <w:rPr/>
            </w:pPr>
            <w:r>
              <w:rPr/>
              <w:t>район, ст. Крыловская,</w:t>
            </w:r>
          </w:p>
          <w:p>
            <w:pPr>
              <w:pStyle w:val="Normal"/>
              <w:jc w:val="center"/>
              <w:rPr/>
            </w:pPr>
            <w:r>
              <w:rPr/>
              <w:t>ул. Орджоники-дзе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8(86161)35-7-19</w:t>
            </w:r>
          </w:p>
          <w:p>
            <w:pPr>
              <w:pStyle w:val="Normal"/>
              <w:jc w:val="center"/>
              <w:rPr/>
            </w:pPr>
            <w:r>
              <w:rPr/>
              <w:t>факс8(86161)35-7-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yakril</w:t>
            </w:r>
            <w:r>
              <w:rPr/>
              <w:t>@</w:t>
            </w: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12.00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,</w:t>
              <w:br/>
              <w:t xml:space="preserve">г. Крым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2-05-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1)2-13-7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y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урганин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2-12-8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7)2-73-8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щев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Куще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93-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31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8)5-50-3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detkush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ы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муниципального образования 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Лабин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станти-нова, д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9)3-34-7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9)3-56-2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labins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pek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с 09.00 до 17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с 13.00 до 13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градский 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Ленингра-дская, ул. Кооперации, д.16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7-20-0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3-60-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sem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-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7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,</w:t>
              <w:br/>
              <w:t>п. Мостовской,</w:t>
              <w:br/>
              <w:t>ул. Горького, д. 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3-6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2-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2)5-36-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-кий район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-кубанск,</w:t>
              <w:br/>
              <w:t>ул. Советская, д. 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3-26-4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4-17-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5)3-17-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-вский район, ст.Новопокро-вская,</w:t>
              <w:br/>
              <w:t>ул. Почтовая, д. 2 (фактический адре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49)7-34-5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ti</w:t>
            </w:r>
            <w:r>
              <w:rPr/>
              <w:t>-</w:t>
            </w:r>
            <w:r>
              <w:rPr>
                <w:lang w:val="en-US"/>
              </w:rPr>
              <w:t>npokr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Отрад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4)3-35-9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4)3-36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с 08.00 до 17.20, 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2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ст. Павловская, ул. Пушкина, д. 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-12-6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91)5-20-6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r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орско-Ахтарск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д. 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09-6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8(86143)3-08-8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si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40,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,</w:t>
              <w:br/>
              <w:t>ст. Северская,</w:t>
            </w:r>
          </w:p>
          <w:p>
            <w:pPr>
              <w:pStyle w:val="Normal"/>
              <w:jc w:val="center"/>
              <w:rPr/>
            </w:pPr>
            <w:r>
              <w:rPr/>
              <w:t>ул. Петровского,</w:t>
              <w:br/>
              <w:t>д. 1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6166)2-40-73 </w:t>
            </w:r>
          </w:p>
          <w:p>
            <w:pPr>
              <w:pStyle w:val="Normal"/>
              <w:jc w:val="center"/>
              <w:rPr/>
            </w:pPr>
            <w:r>
              <w:rPr/>
              <w:t>8(86166)2-40-57</w:t>
            </w:r>
          </w:p>
          <w:p>
            <w:pPr>
              <w:pStyle w:val="Normal"/>
              <w:jc w:val="center"/>
              <w:rPr/>
            </w:pPr>
            <w:r>
              <w:rPr/>
              <w:t>8(861)662-40-76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color w:val="000000"/>
                  <w:u w:val="none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ev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ya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тдельская,</w:t>
              <w:br/>
              <w:t>д. 256 «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3-34-1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2-11-5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lav</w:t>
            </w:r>
            <w:r>
              <w:rPr/>
              <w:t>-</w:t>
            </w:r>
            <w:r>
              <w:rPr>
                <w:lang w:val="en-US"/>
              </w:rPr>
              <w:t>opek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рыв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</w:t>
            </w:r>
            <w:r>
              <w:rPr/>
              <w:t xml:space="preserve">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при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-ский район, ст. Староми-нская,</w:t>
              <w:br/>
              <w:t>ул. Петренко, д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3)4-31-1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3)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y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-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7.2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и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пеке, попечительству, семье и детству администрации муниципального образования Тбилис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Тбилис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1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8) 3-18-8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8) 3-39-9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tb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емрюк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5-23-7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.8(86148)5-29-7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: с 08.00 до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, перерыв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7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машев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(86130)4-13-6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30)4-13-69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t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20,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рец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хорецк,</w:t>
              <w:br/>
              <w:t>ул. Меньшикова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46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59-6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tixrau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ramble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9.00 до</w:t>
            </w:r>
          </w:p>
          <w:p>
            <w:pPr>
              <w:pStyle w:val="Normal"/>
              <w:jc w:val="center"/>
              <w:rPr/>
            </w:pPr>
            <w:r>
              <w:rPr/>
              <w:t>17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,</w:t>
              <w:br/>
              <w:t>г. Туапсе,</w:t>
              <w:br/>
              <w:t>ул.Кронштад-ская,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86-3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37-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ka-tuapse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dex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30 до 17.3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30 до 13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4-0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grebenuk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inustlabin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,</w:t>
              <w:br/>
              <w:t xml:space="preserve">с. Успенское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д. 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6140) 5-56-9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_otdelopek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-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щер-бино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-майская, д. 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7-79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eka_starosherb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8 00 до 17 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 00 до 13 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-выходной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    А.В. Кнышов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detkush@yandex.ru" TargetMode="External"/><Relationship Id="rId3" Type="http://schemas.openxmlformats.org/officeDocument/2006/relationships/hyperlink" Target="mailto:labinsk-opeka@rambler.ru" TargetMode="External"/><Relationship Id="rId4" Type="http://schemas.openxmlformats.org/officeDocument/2006/relationships/hyperlink" Target="mailto:&#1072;htsid@mail.ru" TargetMode="External"/><Relationship Id="rId5" Type="http://schemas.openxmlformats.org/officeDocument/2006/relationships/hyperlink" Target="mailto:Detstvo-sev@ya.ru" TargetMode="External"/><Relationship Id="rId6" Type="http://schemas.openxmlformats.org/officeDocument/2006/relationships/hyperlink" Target="mailto:semya-detstvo@mail.ru" TargetMode="External"/><Relationship Id="rId7" Type="http://schemas.openxmlformats.org/officeDocument/2006/relationships/hyperlink" Target="mailto:sem_tv@msrsp.krasnodar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milaeva</cp:lastModifiedBy>
  <cp:lastPrinted>2014-04-08T10:41:00Z</cp:lastPrinted>
  <dcterms:modified xsi:type="dcterms:W3CDTF">2015-09-21T14:38:00Z</dcterms:modified>
  <cp:revision>26</cp:revision>
  <dc:subject/>
  <dc:title>                                       ПРИЛОЖЕНИЕ №1</dc:title>
</cp:coreProperties>
</file>