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от имени моего несовершеннолетнего сына (дочери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 несовершеннолетнего в возрасте до 14 ле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 </w:t>
      </w:r>
      <w:r>
        <w:rPr>
          <w:rFonts w:cs="Times New Roman" w:ascii="Times New Roman" w:hAnsi="Times New Roman"/>
          <w:sz w:val="28"/>
          <w:szCs w:val="28"/>
        </w:rPr>
        <w:t>года рождения, продать (обменять) принадлежащую ему на праве собственности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ложенную (ый) по   адресу: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с условием одновременной покупки (дарения)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  <w:r>
        <w:rPr>
          <w:rFonts w:cs="Times New Roman" w:ascii="Times New Roman" w:hAnsi="Times New Roman"/>
          <w:sz w:val="24"/>
          <w:szCs w:val="24"/>
        </w:rPr>
        <w:t xml:space="preserve">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указать, на какие цели будут потрачены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бязуюсь в течение </w:t>
      </w:r>
      <w:r>
        <w:rPr>
          <w:rFonts w:cs="Times New Roman" w:ascii="Times New Roman" w:hAnsi="Times New Roman"/>
          <w:sz w:val="22"/>
          <w:szCs w:val="22"/>
        </w:rPr>
        <w:t>(двух - трех)</w:t>
      </w:r>
      <w:r>
        <w:rPr>
          <w:rFonts w:cs="Times New Roman" w:ascii="Times New Roman" w:hAnsi="Times New Roman"/>
          <w:sz w:val="28"/>
          <w:szCs w:val="28"/>
        </w:rPr>
        <w:t>_________ месяцев представить в орган опеки и попечительства документы, подтверждающие право собственности несовершеннолетнего сына (дочери) на: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(указывается имущество, которое будет принадлежать ребенку взамен проданног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 а также его регистрацию по адресу: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  А.В. Кнышов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</w:t>
      </w: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не возражаю, чтобы мой (моя) супруг (супруга) продал (обменяла), принадлежащую моему несовершеннолетнему сыну (дочери) _________________________________________________________________ на прав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 несовершеннолетнего в возрасте до 14 лет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и 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 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с условием одновременной покупки (дарения) 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 в случае, если ребенку будет подарено имущ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 А.В. Кныш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</w:t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0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зражаю, чтобы мой законный представитель (мама (папа), опекун, приемный родитель, патронатный воспитатель) продал (обменял) принадлежащую мне __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</w:rPr>
        <w:t>(ФИО несовершеннолетнего, достигшего возраста 10 л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 (ый)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с условием одновременной покупки (дарения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от продажи (обмена)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А.В. Кныш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</w:t>
      </w: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4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с согласия законного представителя (мать (отец), приемный родитель, попечитель, патронатный воспитатель)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 матери (отца, попечителя)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ать (обменять) принадлежащую мне на праве собственности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с условием одновременной покупки (дарения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А.В. Кнышов</w:t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ПРИЛОЖЕНИЕ № 6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моему (ей) несовершеннолетнему сыну (дочери) 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ИО </w:t>
      </w:r>
      <w:r>
        <w:rPr>
          <w:rFonts w:cs="Times New Roman" w:ascii="Times New Roman" w:hAnsi="Times New Roman"/>
        </w:rPr>
        <w:t>несовершеннолетнего, достигшего возраста</w:t>
      </w:r>
      <w:r>
        <w:rPr>
          <w:rFonts w:cs="Times New Roman" w:ascii="Times New Roman" w:hAnsi="Times New Roman"/>
          <w:sz w:val="22"/>
          <w:szCs w:val="22"/>
        </w:rPr>
        <w:t xml:space="preserve"> 14 лет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года рождения, продать (обменять)  принадлежащую ему на праве собственности 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 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с условием одновременной покупки (дарения) 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 в случае, если ребенку будет подарено имущ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уюсь в течение (двух - трех)_____________ месяцев представить в орган опеки и попечительства документы, подтверждающие право собственности несовершеннолетнего сына (дочери) на: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указывается имущество, которое будет принадлежать ребенку взамен проданног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 а также его регистрацию по адресу: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autoSpaceDE w:val="false"/>
        <w:ind w:left="5397" w:hanging="5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   А.В. Кнышов</w:t>
      </w:r>
    </w:p>
    <w:p>
      <w:pPr>
        <w:pStyle w:val="Normal"/>
        <w:autoSpaceDE w:val="false"/>
        <w:ind w:left="5757" w:hanging="57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26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7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31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33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35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3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37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38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39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0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41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а, распоряжения, постановления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а, распоряжения, постановления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1270" cy="327660"/>
                <wp:effectExtent l="56515" t="635" r="57150" b="0"/>
                <wp:wrapNone/>
                <wp:docPr id="42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-9pt;width:0.1pt;height:25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44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45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46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47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50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51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52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53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263821417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   А.В. Кны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3:07:00Z</dcterms:created>
  <dc:creator>milaeva</dc:creator>
  <dc:description/>
  <cp:keywords/>
  <dc:language>en-US</dc:language>
  <cp:lastModifiedBy>milaeva</cp:lastModifiedBy>
  <cp:lastPrinted>2015-09-22T15:27:00Z</cp:lastPrinted>
  <dcterms:modified xsi:type="dcterms:W3CDTF">2015-10-07T10:22:00Z</dcterms:modified>
  <cp:revision>20</cp:revision>
  <dc:subject/>
  <dc:title>ПРИЛОЖЕНИЕ № 2</dc:title>
</cp:coreProperties>
</file>