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/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4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ас разрешить мне с согласия законного представителя матери (отца, усыновителя, попечителя ) 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                                       </w:t>
      </w:r>
      <w:r>
        <w:rPr/>
        <w:t>(Ф.И.О. матери, отца, усыновителя, попечител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, ________________ года рождения, выдать довереннос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ину(ке) 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указать Ф.И.О. доверенного л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формления документов, связанных с 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указать, на совершение, каких действий выдаётся доверен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у  Вас  разрешить  мне  от  имени моего (ей) несовершеннолетнего(ей) сына(дочери) 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</w:t>
      </w:r>
      <w:r>
        <w:rPr/>
        <w:t>(Ф.И.О. несовершеннолетнего 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, ________________ года рождения, выдать довереннос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ину(ке) 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указать Ф.И.О. доверенного л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формления документов, связанных с 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указать, на совершение каких действий выдается доверенность</w:t>
      </w:r>
      <w:r>
        <w:rPr>
          <w:sz w:val="28"/>
          <w:szCs w:val="28"/>
        </w:rPr>
        <w:t>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ю согласие моему(ей) несовершеннолетнему(ей) сыну(дочери) 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</w:t>
      </w:r>
      <w:r>
        <w:rPr/>
        <w:t>(Ф.И.О. несовершеннолетнего 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, ________________ года рождения, выдать довереннос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ину(ке) 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указать Ф.И.О. доверенного л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формления документов, связанных с 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указать, на совершение каких действий выдается доверенность</w:t>
      </w:r>
      <w:r>
        <w:rPr>
          <w:sz w:val="28"/>
          <w:szCs w:val="28"/>
        </w:rPr>
        <w:t>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озражаю, чтобы мой законный представитель (мама (папа), опекун, приемный родитель, патронатный воспитатель)  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/>
        <w:t xml:space="preserve">         </w:t>
      </w:r>
      <w:r>
        <w:rPr/>
        <w:t>(Ф.И.О. матери, отца, усыновителя, попечителя)</w:t>
      </w:r>
      <w:r>
        <w:rPr>
          <w:sz w:val="28"/>
          <w:szCs w:val="28"/>
        </w:rPr>
        <w:t xml:space="preserve"> ________________ года рождения,  получил доверенность от моего имени для оформления документов, связанных с ______________________________________________  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указать, на совершение, каких действий выдаётся доверен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1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1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2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2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2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2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2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2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1760</wp:posOffset>
                </wp:positionH>
                <wp:positionV relativeFrom="paragraph">
                  <wp:posOffset>70485</wp:posOffset>
                </wp:positionV>
                <wp:extent cx="6094095" cy="51308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5.5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1270" cy="164465"/>
                <wp:effectExtent l="57150" t="635" r="56515" b="0"/>
                <wp:wrapNone/>
                <wp:docPr id="2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11.3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3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3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3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3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3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3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3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55206310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 А.В. Кнышов</w:t>
      </w:r>
    </w:p>
    <w:sectPr>
      <w:headerReference w:type="default" r:id="rId4"/>
      <w:headerReference w:type="first" r:id="rId5"/>
      <w:type w:val="nextPage"/>
      <w:pgSz w:w="11906" w:h="16838"/>
      <w:pgMar w:left="1701" w:right="386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52:00Z</dcterms:created>
  <dc:creator>milaeva</dc:creator>
  <dc:description/>
  <cp:keywords/>
  <dc:language>en-US</dc:language>
  <cp:lastModifiedBy>milaeva</cp:lastModifiedBy>
  <dcterms:modified xsi:type="dcterms:W3CDTF">2015-10-07T10:26:00Z</dcterms:modified>
  <cp:revision>21</cp:revision>
  <dc:subject/>
  <dc:title>ПРИЛОЖЕНИЕ № 2</dc:title>
</cp:coreProperties>
</file>