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оказанию государственной социальной помощи на основании социального контрак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а предоставления государственной услуги по оказанию государственной социальной помощ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ании социального контрак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на основании социального контракта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и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ы социальной адаптаци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циального контра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                                                               С.В. Белопольский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32:00Z</dcterms:created>
  <dc:creator>Visitskaya A</dc:creator>
  <dc:description/>
  <cp:keywords/>
  <dc:language>en-US</dc:language>
  <cp:lastModifiedBy>Visitskaya A</cp:lastModifiedBy>
  <dcterms:modified xsi:type="dcterms:W3CDTF">2016-02-26T07:06:00Z</dcterms:modified>
  <cp:revision>14</cp:revision>
  <dc:subject/>
  <dc:title>ПРИЛОЖЕНИЕ № 7</dc:title>
</cp:coreProperties>
</file>