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Й АДАПТАЦИИ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олучатель: 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место жительства либо пребыва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действия социального контракта 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действия социального контракта 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обходимые действия (приобретение техники, оборудования, домашнего скота, птицы, семян, обработка земли, строительство теплиц, подсобных помещений  и т. п.): 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/>
        <w:t>Дополнительная информация для безработных (неработающих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66"/>
        <w:gridCol w:w="2614"/>
        <w:gridCol w:w="21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фесс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ее место работы, причины увольнени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яя занимаемая 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Длительность периода без работы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 мероприятий по социальной адаптации на период _______ 20__ г. (1-й этап)*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пециалиста, осуществляющего сопровождение контракта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 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и местного самоуправления 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мероприятий по социальной адаптации на период _______ 20__ г. (2-й этап)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специалиста, осуществляющего сопровождение контракта _____________________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 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местного самоуправле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исло этапов зависит от конкретной ситуации и программы адапт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/>
        <w:t xml:space="preserve">Руководитель управления </w:t>
        <w:br/>
        <w:t xml:space="preserve">социальной защиты населения                  _______________________                   И.О. Фамилия                       </w:t>
      </w:r>
      <w:r>
        <w:rPr>
          <w:sz w:val="28"/>
          <w:szCs w:val="28"/>
        </w:rPr>
        <w:t xml:space="preserve">                                                                    </w:t>
        <w:br/>
        <w:t xml:space="preserve">                                                                             </w:t>
      </w:r>
      <w:r>
        <w:rPr/>
        <w:t>(подпись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С.В. Белопольский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0:00Z</dcterms:created>
  <dc:creator>Visitskaya A</dc:creator>
  <dc:description/>
  <cp:keywords/>
  <dc:language>en-US</dc:language>
  <cp:lastModifiedBy>Visitskaya A</cp:lastModifiedBy>
  <cp:lastPrinted>2014-09-22T19:16:00Z</cp:lastPrinted>
  <dcterms:modified xsi:type="dcterms:W3CDTF">2016-02-18T17:15:00Z</dcterms:modified>
  <cp:revision>19</cp:revision>
  <dc:subject/>
  <dc:title>ПРИЛОЖЕНИЕ № 4</dc:title>
</cp:coreProperties>
</file>