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80" w:type="dxa"/>
        <w:jc w:val="left"/>
        <w:tblInd w:w="4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труда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оциального развит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_____________ года № ________</w:t>
              <w:softHyphen/>
              <w:softHyphen/>
              <w:softHyphen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органами социальной за</w:t>
        <w:softHyphen/>
        <w:t>щиты населения Краснодарского края государственной услуги по оказанию го</w:t>
        <w:softHyphen/>
        <w:t>сударственной социальной помощи на основании социального контракта (далее – Регламент) определяет стандарты, сроки и последовательность администра</w:t>
        <w:softHyphen/>
        <w:t>тивных процедур (действий) по предоставлению государственной услуги по оказанию государственной социальной помощи на основании социального кон</w:t>
        <w:softHyphen/>
        <w:t>тракта (далее – государственная услуг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Заявителями на получение государственной услуги (далее – заявители) являются малоимущие семьи и малоимущие одиноко проживающие граждане Российской Федерации, место жительства которых находится на территории Краснодарского края,</w:t>
      </w:r>
      <w:r>
        <w:rPr/>
        <w:t xml:space="preserve"> </w:t>
      </w:r>
      <w:r>
        <w:rPr>
          <w:b w:val="false"/>
        </w:rPr>
        <w:t>средне</w:t>
        <w:softHyphen/>
        <w:t>месячный доход которых (членов семьи или одиноко проживаю</w:t>
        <w:softHyphen/>
        <w:t>щего гражда</w:t>
        <w:softHyphen/>
        <w:t>нина) ниже величины прожиточного минимума семьи, одиноко проживающего граждани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           государст</w:t>
        <w:softHyphen/>
        <w:t>венной услуг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равлениями социальной защиты населения министерства труда и социального развития  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ламент с приложениями, график приема заявителей, порядок получения государственной услуги;</w:t>
      </w:r>
    </w:p>
    <w:p>
      <w:pPr>
        <w:pStyle w:val="Style17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17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17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электронный адрес почты министерства в информационно-телекоммуникационной сети «Интернет»: </w:t>
      </w:r>
      <w:r>
        <w:rPr>
          <w:sz w:val="28"/>
          <w:szCs w:val="28"/>
          <w:lang w:val="en-US"/>
        </w:rPr>
        <w:t>msr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сайта министерства в информационно-телекоммуникационной сети «Интернет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: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и П</w:t>
      </w:r>
      <w:r>
        <w:rPr>
          <w:sz w:val="28"/>
          <w:szCs w:val="28"/>
        </w:rPr>
        <w:t xml:space="preserve">ортале: 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 xml:space="preserve">.ru,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ный номер министерства для справок: </w:t>
      </w:r>
      <w:r>
        <w:rPr>
          <w:color w:val="000000"/>
          <w:sz w:val="28"/>
          <w:szCs w:val="28"/>
        </w:rPr>
        <w:t>8 (861) 259-03-27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государственной услуг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государственной услуги –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услуга по ока</w:t>
        <w:softHyphen/>
        <w:t>занию государственной социальной помощи на основании социального кон</w:t>
        <w:softHyphen/>
        <w:t>тракт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органа исполнительной власти Краснодарского края, предоставляющего государственную услуг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управлениями социальной защиты населения, которым запрещено требовать от заявителя осуществления действий, в том числе согласований, необходимых для получе</w:t>
        <w:softHyphen/>
        <w:t>ния государственной услуги и связанных с обращением в иные государствен</w:t>
        <w:softHyphen/>
        <w:t>ные органы и организаци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езультатом предоставления государственной услуги являются назначе</w:t>
        <w:softHyphen/>
        <w:t>ние и выплата государственной социальной помощи на основании социального контракта либо отказ в предоставлении государственной социальной помощи на основании социального контр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ind w:firstLine="72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. Управлением социальной защиты населения решение о назначении (об отказе в назначении) государственной социальной помощи на основании социального контракта принимается в течение 10 дней со дня регист</w:t>
        <w:softHyphen/>
        <w:t>рации заявления, а при направлении  за</w:t>
        <w:softHyphen/>
        <w:t>яв</w:t>
        <w:softHyphen/>
        <w:t xml:space="preserve">ления и документов по почте или в электронной форме </w:t>
        <w:softHyphen/>
        <w:softHyphen/>
        <w:t>– в течение 10 дней со дня их получения управлением социальной защиты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При необходимости проведения дополнительной проверки представленных заявителем сведений управление социальной защиты населения не позднее чем по истечении 10 дней после дня регистрации заявления уведомляет заявителя о такой проверке. В таком случае окончательный ответ должен быть дан заявителю не позднее чем по истечении 30 дней после дня подачи заявл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улирующих отношения, возникающи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вязи с предоставлением государственной услуг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правлениями социальной защиты населения государст</w:t>
        <w:softHyphen/>
        <w:t>вен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ом Президента Российской Федерации от 7 мая 2012 года № 601 «Об основных направлениях совершенствования системы государственного управ</w:t>
        <w:softHyphen/>
        <w:t>ления» (</w:t>
      </w:r>
      <w:r>
        <w:rPr>
          <w:bCs/>
          <w:sz w:val="28"/>
          <w:szCs w:val="28"/>
        </w:rPr>
        <w:t>Собрание законодательства Российской Федерации, 7 мая 2012 года,  № 19, ст. 2338; о</w:t>
      </w:r>
      <w:r>
        <w:rPr>
          <w:sz w:val="28"/>
          <w:szCs w:val="28"/>
        </w:rPr>
        <w:t>фициальный интернет-портал правовой информации: www.pravo.gov.ru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 октября 1997 года № 134-ФЗ «О прожиточ</w:t>
        <w:softHyphen/>
        <w:t>ном минимуме в Российской Федерации» (Собрание законодательства Россий</w:t>
        <w:softHyphen/>
        <w:t xml:space="preserve">ской Федерации, 1997, № 43, ст. 4904; </w:t>
      </w:r>
      <w:r>
        <w:rPr>
          <w:rFonts w:cs="Times New Roman" w:ascii="Times New Roman" w:hAnsi="Times New Roman"/>
          <w:bCs/>
          <w:sz w:val="28"/>
          <w:szCs w:val="28"/>
        </w:rPr>
        <w:t xml:space="preserve">2000, № 22, ст. 2264; 2004, № 35,           ст. 3607; 2009, № 30, ст. 3739; </w:t>
      </w:r>
      <w:r>
        <w:rPr>
          <w:rFonts w:cs="Times New Roman" w:ascii="Times New Roman" w:hAnsi="Times New Roman"/>
          <w:sz w:val="28"/>
          <w:szCs w:val="28"/>
        </w:rPr>
        <w:t xml:space="preserve">2011, № 49 (часть I), ст. 7041; 2012, № 50 (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, ст. 6956; о</w:t>
      </w:r>
      <w:r>
        <w:rPr>
          <w:rFonts w:cs="Times New Roman" w:ascii="Times New Roman" w:hAnsi="Times New Roman"/>
          <w:bCs/>
          <w:sz w:val="28"/>
          <w:szCs w:val="28"/>
        </w:rPr>
        <w:t>фициальный интернет-портал правовой информации: www.pravo.gov.ru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17 июля 1999 года № 178-ФЗ «О государствен</w:t>
        <w:softHyphen/>
        <w:t xml:space="preserve">ной социальной помощи» (Собрание законодательства Российской Федерации, 1999, № 29, ст. 3699; 2004, № 35, ст. 3607; 2006, № 48, ст. 4945; 2007, № 43,    ст. 5084; </w:t>
      </w:r>
      <w:r>
        <w:rPr>
          <w:bCs/>
          <w:sz w:val="28"/>
          <w:szCs w:val="28"/>
        </w:rPr>
        <w:t xml:space="preserve">2008, № 9, ст. 817; 2008, № 29 (ч. 1), ст. 3410; 2008, № 52 (ч. 1),           ст. 6224; </w:t>
      </w:r>
      <w:r>
        <w:rPr>
          <w:sz w:val="28"/>
          <w:szCs w:val="28"/>
        </w:rPr>
        <w:t>2009, № 18 (1 ч.), ст. 2152; 2009, № 30, ст. 3739; 2009, № 52 (1 ч.),      ст. 6417; 2010, № 50, ст. 6603; 2011, № 27, ст. 3880; 2012, № 31, ст. 4322; 2012, № 53 (часть I), ст. 7583; 2013, № 19, ст. 2326, ст.2331, № 27, ст. 3477, № 48,     ст. 6165, № 52 (часть I), ст. 6961; 2014, № 11, ст. 1098, № 30 (часть I), ст. 4217; офици</w:t>
        <w:softHyphen/>
        <w:t>альный интернет-портал правовой информации: www.pravo.gov.ru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5 апреля 2003 года № 44-ФЗ «О порядке учета доходов и расчета среднедушевого дохода семьи и дохода одиноко проживаю</w:t>
        <w:softHyphen/>
        <w:t>щего гражданина для признания их малоимущими и оказания им государствен</w:t>
        <w:softHyphen/>
        <w:t>ной социальной помощи» (Собрание законодательства Российской Федерации, 2003, № 14, ст. 1257; 2011, № 27, ст. 3880; 2013, № 27, ст. 3477; официальный интернет-портал правовой информации: www.pravo.gov.ru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</w:t>
        <w:softHyphen/>
        <w:t xml:space="preserve">дательства Российской Федерации, 2010, № 31, ст. 4179; 2011, № 15, ст. 2038; № 27, ст. 3873, 3880; № 29, ст. 4291; № 30, ст. 4587; № 49 (ч.5), ст. 7061;  2012, № 31, ст. 4322; 2013, № 14, ст. 1651, № 27, ст. 3477, 3480, № 30 (ч. 1), ст.4084, № 51, ст. 6679, № 52 (часть I), ст. 6952, ст. 6961, ст. 7009; 2014, № 26 (часть I), ст. 3366, № 30 (Часть I), ст. 4264, № 49 (часть VI), ст. 6928; 2015, № 1 (часть I), ст. 67; официальный интернет-портал правовой информации: </w:t>
      </w:r>
      <w:hyperlink r:id="rId2">
        <w:r>
          <w:rPr>
            <w:rStyle w:val="InternetLink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6 апреля 2011 года № 63-ФЗ «Об электронной подписи» (Собрание законодательства Российской Федерации, 2011, № 15,     ст. 2036; № 27, ст. 3880; 2013, № 14, ст.1668, № 27, ст. 3463, ст. 3477; 2014,      № 26 (часть I), ст. 3390; официальный интернет-портал пра</w:t>
        <w:softHyphen/>
        <w:t>вовой информации: www.pravo.gov.ru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0 августа 2003 года № 512 «О перечне видов доходов, учитываемых при расчете средне</w:t>
        <w:softHyphen/>
        <w:t>душевого дохода семьи и дохода одиноко проживающего гражданина для ока</w:t>
        <w:softHyphen/>
        <w:t xml:space="preserve">зания им государственной социальной помощи» (Собрание законодательства Российской Федерации, 2003, № 34, ст. 3374; </w:t>
      </w:r>
      <w:r>
        <w:rPr>
          <w:bCs/>
          <w:sz w:val="28"/>
          <w:szCs w:val="28"/>
        </w:rPr>
        <w:t xml:space="preserve">2006, № 3, ст. 297; </w:t>
      </w:r>
      <w:r>
        <w:rPr>
          <w:sz w:val="28"/>
          <w:szCs w:val="28"/>
        </w:rPr>
        <w:t>2009, № 41,   ст. 4762; 2007, № 50, ст. 6299; 2015, № 1 (часть II), ст. 262; официальный интернет-портал пра</w:t>
        <w:softHyphen/>
        <w:t>вовой информации: www.pravo.gov.ru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6 мая         2011 года № 373 «О разработке и утверждении административных регламентов ис</w:t>
        <w:softHyphen/>
        <w:t>полнения государственных функций и административных регламентов предос</w:t>
        <w:softHyphen/>
        <w:t>тавления государственных услуг» (Собрание законодательства Российской Фе</w:t>
        <w:softHyphen/>
        <w:t>дерации, 2011, № 22, ст. 3169; 2011, № 35, ст. 5092; 2012, № 28, ст. 3908; 2012, № 36, ст. 4903; 2012, № 50 (ч. 6), ст. 7070; 2012, № 52, ст. 7507; 2014, № 5, ст. 506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июня     2012 года № 634 «О видах электронной подписи, использование которых допуска</w:t>
        <w:softHyphen/>
        <w:t>ется при обращении за получением государственных и муниципальных услуг» (Собрание законодательства Российской Федерации, 2012, № 27,          ст. 3744; 2013, № 45, ст. 5807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6 августа 2012 года № 840 «О порядке подачи и рассмотрения жалоб на решения и дейст</w:t>
        <w:softHyphen/>
        <w:t>вия (бездействие) федеральных органов исполнительной власти и их должност</w:t>
        <w:softHyphen/>
        <w:t>ных лиц, федеральных государственных служащих, должностных лиц государ</w:t>
        <w:softHyphen/>
        <w:t>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</w:t>
        <w:softHyphen/>
        <w:t>тельства Российской Федерации, 2012, № 35, ст. 4829; 2014, № 50, ст. 711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августа    2012 года № 852 «Об утверждении Правил использования усиленной квалифициро</w:t>
        <w:softHyphen/>
        <w:t>ванной электронной подписи при обращении за получением государственных и муниципальных услуг и о внесении изменения в Правила разработки и утвер</w:t>
        <w:softHyphen/>
        <w:t>ждения административных регламентов предоставления государственных ус</w:t>
        <w:softHyphen/>
        <w:t>луг» (Собрание законодательства Российской Федерации, 2012, № 36, ст.4903; 2014, № 50, ст. 711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коном Краснодарского края от 9 июня 2010 года № 1980-КЗ «О прожи</w:t>
        <w:softHyphen/>
        <w:t>точном минимуме и государственной социальной помощи в Краснодарском крае» (Информационный бюллетень Законодательного Собрания Краснодар</w:t>
        <w:softHyphen/>
        <w:t>ского края, 2010, № 31; 2013, № 6 (195); 2014, № 16(205), № 20(209); официальный сайт администрации Краснодарского края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: admkrai.krasnodar.ru</w:t>
        </w:r>
      </w:hyperlink>
      <w:r>
        <w:rPr>
          <w:sz w:val="28"/>
          <w:szCs w:val="28"/>
        </w:rPr>
        <w:t>,  09.02.2015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главы администрации Краснодарского края от 5 октября 2007 года № 942 «Об утверждении Рекомендаций по исчислению дохода от личного подсобного хозяйства, учитываемого в совокупном доходе семьи для назначения ежемесячного пособия на ребенка, государственной социальной помощи и некоторых других социальных выплат жителям Краснодарского края» («Кубанские новости», № 177, 2007; № 33, 2009; № 232, 2012; официаль</w:t>
        <w:softHyphen/>
        <w:t xml:space="preserve">ный сайт администрации Краснодарского края: </w:t>
      </w:r>
      <w:hyperlink r:id="rId4">
        <w:r>
          <w:rPr>
            <w:rStyle w:val="InternetLink"/>
            <w:color w:val="000000"/>
            <w:sz w:val="28"/>
            <w:szCs w:val="28"/>
          </w:rPr>
          <w:t>admkrai.krasnodar.ru</w:t>
        </w:r>
      </w:hyperlink>
      <w:r>
        <w:rPr>
          <w:rStyle w:val="Style16"/>
          <w:sz w:val="28"/>
          <w:szCs w:val="28"/>
        </w:rPr>
        <w:t xml:space="preserve">, </w:t>
      </w:r>
      <w:r>
        <w:rPr>
          <w:sz w:val="28"/>
          <w:szCs w:val="28"/>
        </w:rPr>
        <w:t>11.09.201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    2011; № 34, 2013; официальный сайт администрации Краснодарского края: admkrai.krasnodar.ru, 04.02.2013, 22.08.2013, 06.10.2014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«Кубанские новости», № 163, 2013; официальный сайт администрации Краснодарского края http://admkrai.krasnodar.ru, 2012,  05.08.2013, 2015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1 февраля 2013 года № 100 «Об утверждении Порядка подачи и рас</w:t>
        <w:softHyphen/>
        <w:t>смотрения жалоб на решения и действия (бездействие) исполнительных орга</w:t>
        <w:softHyphen/>
        <w:t>нов государственной власти Краснодарского края и их должностных лиц, госу</w:t>
        <w:softHyphen/>
        <w:t>дарственных гражданских служащих Краснодарского края и о внесении изме</w:t>
        <w:softHyphen/>
        <w:t>нений в отдельные постановления главы администрации (губернатора) Красно</w:t>
        <w:softHyphen/>
        <w:t xml:space="preserve">дарского края» («Кубанские новости»,  № 36, 2013; № 109, 2013; официальный сайт администрации Краснодарского края: </w:t>
      </w:r>
      <w:hyperlink r:id="rId5">
        <w:r>
          <w:rPr>
            <w:rStyle w:val="InternetLink"/>
            <w:sz w:val="28"/>
            <w:szCs w:val="28"/>
          </w:rPr>
          <w:t>admkrai.krasnodar.ru</w:t>
        </w:r>
      </w:hyperlink>
      <w:r>
        <w:rPr>
          <w:sz w:val="28"/>
          <w:szCs w:val="28"/>
        </w:rPr>
        <w:t xml:space="preserve">, 28.05.2013)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24 июля 2013 года № 790 «Об утверждении перечня сведений, находящихся в распоряжении исполнительных органов государственной власти Краснодарского края, органов местного самоуправления в Краснодарском крае, необходимых для предоставления государственных и муниципальных услуг исполнительными органами государственной власти и органами, предоставляющими муниципальные услуги, на территории другого субъекта Российской Федерации» («Кубанские новости», № 168, 2013; официальный сайт администрации Краснодарского края:  admkrai.krasnodar.ru, 25.07.201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департамента социальной защиты населения Краснодарского края от 22 июня 2010 года № 377 «О Порядке определения размера социального пособия и периода, на который оно назначается» («Кубанские новости», № 102, 2010; № 11, 2011);</w:t>
      </w:r>
    </w:p>
    <w:p>
      <w:pPr>
        <w:pStyle w:val="ConsPlusNormal"/>
        <w:ind w:firstLine="720"/>
        <w:jc w:val="both"/>
        <w:rPr/>
      </w:pPr>
      <w:r>
        <w:rPr/>
        <w:t>приказом министерства социального развития и семейной политики Краснодарского края от 17 февраля 2014 года № 78 «Об оказании государст</w:t>
        <w:softHyphen/>
        <w:t>венной социальной помощи на основании социального контракта» (официаль</w:t>
        <w:softHyphen/>
        <w:t xml:space="preserve">ный сайт администрации Краснодарского края: admkrai.krasnodar.ru, 24.02.2014, 25.12.2015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нормативными правовыми актами для предостав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</w:t>
        <w:softHyphen/>
        <w:t xml:space="preserve">сударственной услуги и услуг, которые являются необходимым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 обязатель</w:t>
        <w:softHyphen/>
        <w:t xml:space="preserve">ными для предоставления государственной услуг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едставлению заявител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государственной услуги заявителем в управление социальной защиты населения по месту жительства (пребывания) лично или посредством использования информационно-телекоммуникационных технологий, включая использование Портала, с применением усиленной квалифицированной электронной подписи, направлением по почте, или в МФЦ представляются следующие документы:</w:t>
      </w:r>
    </w:p>
    <w:p>
      <w:pPr>
        <w:pStyle w:val="Normal"/>
        <w:tabs>
          <w:tab w:val="clear" w:pos="708"/>
          <w:tab w:val="left" w:pos="82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(приложение № 2 к Регламенту);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спорт или иной документ, удостоверяющий личность гражданина Рос</w:t>
        <w:softHyphen/>
        <w:t>сийской Федерации, подтверждающий место жительства, место пребывания на территории Краснода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государственной услуги, которые находятс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распо</w:t>
        <w:softHyphen/>
        <w:t xml:space="preserve">ряжении государственных органов, органов местного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и иных органов, участвующих в предоставлени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ых и му</w:t>
        <w:softHyphen/>
        <w:t xml:space="preserve">ниципальных услуг, и которые заявитель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праве представить, а также способы их получения заявителями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Для предоставления государственной услуги, результат которой указан в подразделе 2.3 Регламента, необходимы документы (сведения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месте жительства или пребывания семьи или одиноко проживающего граждани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степени родства и (или) свойства членов семьи, их совместном проживании и ведении совместного хозяй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принадлежащем семье или одиноко проживающему гражданину имуществе на праве собственности;</w:t>
      </w:r>
    </w:p>
    <w:p>
      <w:pPr>
        <w:pStyle w:val="ConsPlusNormal"/>
        <w:ind w:firstLine="720"/>
        <w:jc w:val="both"/>
        <w:rPr/>
      </w:pPr>
      <w:r>
        <w:rPr/>
        <w:t>о признании заявителя и (или) членов семьи в установленном порядке безработными;</w:t>
      </w:r>
    </w:p>
    <w:p>
      <w:pPr>
        <w:pStyle w:val="ConsPlusNormal"/>
        <w:ind w:firstLine="720"/>
        <w:jc w:val="both"/>
        <w:rPr/>
      </w:pPr>
      <w:r>
        <w:rPr/>
        <w:t>о неполучении заявителем и (или) членами семьи, признанными в установленном порядке безработными, выплат на содействие самозанятости и стимулирование создания безработными гражданами, открывшими собственное дело, дополнительных рабочих мест для трудоустройства безработных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2. Документы (сведения)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:</w:t>
      </w:r>
    </w:p>
    <w:p>
      <w:pPr>
        <w:pStyle w:val="ConsPlusNormal"/>
        <w:ind w:firstLine="720"/>
        <w:jc w:val="both"/>
        <w:rPr/>
      </w:pPr>
      <w:r>
        <w:rPr/>
        <w:t>о месте жительства или пребывания семьи или одиноко проживающего гражданина - в структурных подразделениях Управления Федеральной миграционной службы по Краснодарскому краю, в распоряжении которых находятся соответствующие документы;</w:t>
      </w:r>
    </w:p>
    <w:p>
      <w:pPr>
        <w:pStyle w:val="ConsPlusNormal"/>
        <w:ind w:firstLine="720"/>
        <w:jc w:val="both"/>
        <w:rPr/>
      </w:pPr>
      <w:r>
        <w:rPr/>
        <w:t>о степени родства и (или) свойства членов семьи, их совместном проживании и ведении совместного хозяйства – в территориальных отделах управления записи актов гражданского состояния Краснодарского края, в органах местного самоуправления, в распоряжении которых находятся соответствующие докумен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адлежащем семье или одиноко проживающему гражданину имуществе на праве собственности – в территориальных органах Управления Федеральной службы государственной регистрации, кадастра и картографии по </w:t>
      </w:r>
      <w:r>
        <w:rPr>
          <w:bCs/>
          <w:sz w:val="28"/>
          <w:szCs w:val="28"/>
        </w:rPr>
        <w:t>Краснодарском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ю</w:t>
      </w:r>
      <w:r>
        <w:rPr>
          <w:sz w:val="28"/>
          <w:szCs w:val="28"/>
        </w:rPr>
        <w:t>, в структурных подразделениях Федеральной налоговой службы по Краснодарскому краю, в распоряжении которых находятся соответствующие докумен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заявителя и (или) членов семьи в установленном порядке безработными, о неполучении заявителем и (или) членами семьи, признанными в установленном порядке безработными, выплат на содействие самозанятости и стимулирование создания безработными гражданами, открывшими собственное дело, дополнительных рабочих мест для трудоустройства безработных граждан - в государственном казенном учреждении Краснодарского края Центре занятости населения, в распоряжении которого находятся соответствующие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3. Заявитель может по своей инициативе самостоятельно представить в управление социальной защиты населения документы (сведения), указанные в пункте 2.7.1 настоящего подраздела Регламента, для предоставления государст</w:t>
        <w:softHyphen/>
        <w:t>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8. Указание на запрет требовать от заявител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 населения не вправе требовать от заяви</w:t>
        <w:softHyphen/>
        <w:t>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я документов (сведений)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</w:t>
        <w:softHyphen/>
        <w:t>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я документов (сведений), которые находятся в распо</w:t>
        <w:softHyphen/>
        <w:t>ряжении управления социальной защиты населения, предоставляющего госу</w:t>
        <w:softHyphen/>
        <w:t>дарственную услугу, а также государственных органов, органов местного само</w:t>
        <w:softHyphen/>
        <w:t>управления и подведомственных государственным органам, органам местного самоуправления и государственным внебюджетным фондам организаций, в со</w:t>
        <w:softHyphen/>
        <w:t>ответствии с нормативными правовыми актами Российской Федерации, норма</w:t>
        <w:softHyphen/>
        <w:t>тивными правовыми актами субъектов Российской Федерации, муниципаль</w:t>
        <w:softHyphen/>
        <w:t>ными правовыми актами, за исключением документов, предусмотренных ча</w:t>
        <w:softHyphen/>
        <w:t>стью 6 статьи 7 Федерального закона от 27 июля 2010 года № 210-ФЗ «Об орга</w:t>
        <w:softHyphen/>
        <w:t xml:space="preserve">низации предоставления государственных и муниципальных услуг».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9. Исчерпывающий перечень оснований для отказа в приеме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кумен</w:t>
        <w:softHyphen/>
        <w:t>тов, необходимых для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ления форме, установленной приложением № 2 к Регламенту, и (или) в заявлении не указаны или неполностью указаны сведения о составе семьи и (или) доходах членов семьи, или в случае если статус заявителя не соответствует одной из категорий, указанных в подразделе 1.2  Регламента;</w:t>
      </w:r>
    </w:p>
    <w:p>
      <w:pPr>
        <w:pStyle w:val="ConsPlusNormal"/>
        <w:ind w:firstLine="720"/>
        <w:jc w:val="both"/>
        <w:rPr/>
      </w:pPr>
      <w:r>
        <w:rPr/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hyperlink r:id="rId6">
        <w:r>
          <w:rPr>
            <w:rStyle w:val="InternetLink"/>
          </w:rPr>
          <w:t>пункту 9</w:t>
        </w:r>
      </w:hyperlink>
      <w:r>
        <w:rPr/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приостанов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ли от</w:t>
        <w:softHyphen/>
        <w:t xml:space="preserve">каза в предоставлении государственной услуг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й для приостановления предоставления государственной услуги законодательством Российской Федерации и Краснодарского края не предусмотрено.</w:t>
      </w:r>
    </w:p>
    <w:p>
      <w:pPr>
        <w:pStyle w:val="21"/>
        <w:ind w:firstLine="709"/>
        <w:rPr/>
      </w:pPr>
      <w:r>
        <w:rPr/>
        <w:t>2.10.2. Основанием для отказа в предоставлении государственной услуги является представление заявителем неполных и (или) недостоверных сведений о составе семьи, доходах и принадлежащем ему (его семье) имуществе на праве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язательными для предоставления государственной услуг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сведения о документе (документах), выдаваемом (выдаваемых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ор</w:t>
        <w:softHyphen/>
        <w:t>ганизациями, участвующими в предоставлении государственной услуг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</w:t>
        <w:softHyphen/>
        <w:t>рации не предусмотр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Порядок, размер и основания взимания государствен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ны или иной платы, взимаемой за предоставление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</w:t>
        <w:softHyphen/>
        <w:t>венной услуги не взимается. Предоставление государственной услуги осущест</w:t>
        <w:softHyphen/>
        <w:t>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3. Порядок, размер и основания взимания платы за предоставление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с</w:t>
        <w:softHyphen/>
        <w:t xml:space="preserve">луг, которые являются необходимыми и обязательным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государственной услуги, включая информацию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зимание платы за предоставление услуг, которые являются необходи</w:t>
        <w:softHyphen/>
        <w:t xml:space="preserve">мыми и обязательными для предоставления государственной услуги, включая информацию о методике расчета размера такой платы не предусмотрено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4. Максимальный срок ожидания в очереди при подаче запрос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пре</w:t>
        <w:softHyphen/>
        <w:t xml:space="preserve">доставлении государственной услуги, услуги, предоставляемо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организацией, участвующей в предоставлении государственно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слуги, 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рок ожидания в очереди при подаче заявления о предоставлении госу</w:t>
        <w:softHyphen/>
        <w:t>дарственной услуги и документов, указанных в подразделе 2.6. Регламента, и документов (сведений), указанных в пункте 2.7.1 подраздела 2.7 Регламента, представленных заявителем по его инициативе самостоятельно, а также при получении результата предоставления государственной услуги на личном приеме в управлении социальной защиты населения или МФЦ не должен превы</w:t>
        <w:softHyphen/>
        <w:t>шать 15 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5. Срок и порядок регистрации запроса заявителя о предоставлени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</w:t>
        <w:softHyphen/>
        <w:t xml:space="preserve">сударственной услуги и услуги, предоставляемой организацией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участвующей в предоставлении государственной услуги, в том числе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Регистрация заявления о предоставлении государственной услуги и документов (содержащихся в них сведений), необходимых для предоставле</w:t>
        <w:softHyphen/>
        <w:t>ния государственной услуги, поступивших в управление социальной защиты населения, осуществляется в день их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гистрация заявления о предоставлении государственной услуги с доку</w:t>
        <w:softHyphen/>
        <w:t>ментами, указанными в подразделе 2.6 Регламента, и документами (сведениями), указанными в пункте 2.7.1 подраздела 2.7 Регламента, представленными заявителем по его инициативе самостоятельно, поступившими в управле</w:t>
        <w:softHyphen/>
        <w:t>ние социальной защиты населения в выходной (нерабочий или праздничный) день, осуществляется в первый за ним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Регистрация заявления и документов (сведе</w:t>
        <w:softHyphen/>
        <w:t>ний), представленных заявителем, производится должностным лицом управле</w:t>
        <w:softHyphen/>
        <w:t>ния социальной защиты населения, осуществляющим прием граждан (далее – должностное лиц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гистрации заявления о предоставлении государственной услуги не должен превышать одного рабочего дня со дня предоставления докумен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6. Требования к помещениям, в которых предоставляет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ая услуга, услуга, предоставляемая организацие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частвующей в предоставлении государственной услуги, к мес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ожидания и приема заявителей, размещению и оформлени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изуальной, текстовой и мультимедийной информ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порядке предоставления таких услуг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 Информация о графике (режиме) работы управления социальной защиты населения размещается при входе в здание, в котором оно осуществ</w:t>
        <w:softHyphen/>
        <w:t>ляет свою деятельность, на видном мес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</w:t>
        <w:softHyphen/>
        <w:t>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3. Помещения, предназначенные для приема заявителей, оборуду</w:t>
        <w:softHyphen/>
        <w:t>ются информационными стендами, содержащими сведения, указанные в пункте 1.3.2 подраздела 1.3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4. Помещения для приема заявителей должны соответствовать ком</w:t>
        <w:softHyphen/>
        <w:t>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фортное расположение заявителя и должностного лица управления социальной защиты населения и работников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удобство оформления заявителем письменного обраще</w:t>
        <w:softHyphen/>
        <w:t>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ую связ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A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5. В помещениях, в которых предоставляется государственная ус</w:t>
        <w:softHyphen/>
        <w:t>луга, для ожидания приема получателей государственной услуги (их законных представителей) оборудуются места (помещения), имеющие стулья, столы (стойки) для возможности оформления документов. Количество мест для ожи</w:t>
        <w:softHyphen/>
        <w:t>дания приема получателей государственной услуги определяется исходя из фактической нагрузки и возможностей для их размещения в здании. На стенах оборудуются стенды с информацией о правилах предоставления государствен</w:t>
        <w:softHyphen/>
        <w:t>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6. В помещениях, в которых предоставляется государственная ус</w:t>
        <w:softHyphen/>
        <w:t>луга, предусматривается оборудование доступных мест общественного пользо</w:t>
        <w:softHyphen/>
        <w:t>вания (туале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7. Места ожидания предоставления государственной услуги обору</w:t>
        <w:softHyphen/>
        <w:t>дуются стульями, кресельными секциями или скамейками (банкетка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8. 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: ежедневно (с понедельника по пятницу), кроме выходных и праздничных дней, в течение рабочего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9. 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 приема получателей государственных услуг должны быть ос</w:t>
        <w:softHyphen/>
        <w:t>нащены информационными табличками (вывесками) с указанием номера каби</w:t>
        <w:softHyphen/>
        <w:t>н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получателей государственных ус</w:t>
        <w:softHyphen/>
        <w:t>луг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7.1. Критериями доступности и качества оказания при предоставлении государствен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, актуальность и достоверность информации о порядке предос</w:t>
        <w:softHyphen/>
        <w:t>тавления государственной услуги, в том числе в электронной фор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государственной услуги и сроков вы</w:t>
        <w:softHyphen/>
        <w:t>полнения административных процедур при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дачи заявления о предоставлении госу</w:t>
        <w:softHyphen/>
        <w:t>дарственной услуги и документов (содержащихся в них сведений), необходи</w:t>
        <w:softHyphen/>
        <w:t>мых для предоставления государственной услуги, в форме электронного доку</w:t>
        <w:softHyphen/>
        <w:t>мента и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</w:t>
        <w:softHyphen/>
        <w:t>ления государственной услуги, в том числе с использованием информационно-коммуникационных технологий и в МФ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воевременное рассмотрение документов, указанных в подразделе 2.6 Регламента, в случае необходимости – с участием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добство и доступность получения информации заявителями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ократное взаимодействие заявителя со специалистами управления в случае его обращения в управление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должительность взаимодействия заявителя со специалистами управления социальной защиты населения и МФЦ не более 15 минут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качества государственной услуги является отсутствие в кон</w:t>
        <w:softHyphen/>
        <w:t>трольном листе хода предоставления государственной услуги отклонений от норматива исполнения административного 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В процессе предоставления государственной услуги заявитель вправе обращаться в управление социальной защиты населения по мере необ</w:t>
        <w:softHyphen/>
        <w:t>ходимости, в том числе за получением информации о ходе предоставления го</w:t>
        <w:softHyphen/>
        <w:t>сударственной услуги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/>
      </w:pPr>
      <w:r>
        <w:rPr>
          <w:bCs/>
          <w:sz w:val="28"/>
          <w:szCs w:val="28"/>
        </w:rPr>
        <w:t xml:space="preserve">2.18. </w:t>
      </w:r>
      <w:r>
        <w:rPr>
          <w:sz w:val="28"/>
          <w:szCs w:val="28"/>
        </w:rPr>
        <w:t xml:space="preserve">Иные требования, в том числе учитывающие особенности           предоставления государственной услуги в МФЦ предоставления государственных и муниципальных услуг и особенности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1. Для получения государственной услуги заявитель представляет за</w:t>
        <w:softHyphen/>
        <w:t>явление о предоставлении государственной услуги и документы (содержащиеся в них 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редством использования информационно-телекоммуникационных технологий, включая использование Портала, с применением усиленной квалифицированной электрон</w:t>
        <w:softHyphen/>
        <w:t>ной подпис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государственной услуги, оказы</w:t>
        <w:softHyphen/>
        <w:t>ваемой с применением усиленной квалифицированной электронной подписи, определяется на основании утверждаемой федеральным органом исполнитель</w:t>
        <w:softHyphen/>
        <w:t>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</w:t>
        <w:softHyphen/>
        <w:t>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Заявителям обеспечивается возможность получения информации о предоставляемой государственной услуге на Порта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3. Для заявителей обеспечивается возможность осуществлять с ис</w:t>
        <w:softHyphen/>
        <w:t>пользованием Портала получение сведений о ходе выполнения запроса о пре</w:t>
        <w:softHyphen/>
        <w:t>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4. При направлении заявления и документов (содержащихся в них сведений) в форме электронных документов в порядке, предусмотренном пунк</w:t>
        <w:softHyphen/>
        <w:t>том 2.18.1 настоящего подраздела Регламента, обеспечивается возможность на</w:t>
        <w:softHyphen/>
        <w:t>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Состав, последовательность и сроки выполн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процедур, требования к порядку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их выполнения, в том числе особенности выполн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в электронной форме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 также особенности выполнения административн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цедур в МФЦ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государственной услуги включает в себя последо</w:t>
        <w:softHyphen/>
        <w:t>вательность следующих административных процедур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ем и регистрация заявления о предоставлении государственной ус</w:t>
        <w:softHyphen/>
        <w:t>луги и прилагаемых к нему документов, указанных в подразделе 2.6 Регла</w:t>
        <w:softHyphen/>
        <w:t xml:space="preserve">мента, а также документов (сведений), указанных в пункте 2.7.1 подраздела 2.7 Регламента, представленных заявителем по его инициативе самостоятельно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прос документов (сведений), указанных в пункте 2.7.1 подраздела 2.7 Регламента,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рассмотрение заявления и прилагаемых к нему документов (сведений) для уста</w:t>
        <w:softHyphen/>
        <w:t>новления права на получ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работка программы социальной адаптации (малоимущей семьи, ма</w:t>
        <w:softHyphen/>
        <w:t>лоимущего одиноко проживающего гражданина) с участием заявителя (прило</w:t>
        <w:softHyphen/>
        <w:t>жение № 3 к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ключение социального контракта между заявителем и управлением социальной защиты населения (приложение № 4 к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инятие решения о предоставлении либо об отказе в предоставлении государственной услуги; уведомление заявителя о предоставлении либо об от</w:t>
        <w:softHyphen/>
        <w:t>казе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рганизация выплаты государственной социальной помощи на основа</w:t>
        <w:softHyphen/>
        <w:t>нии социального контр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5 к Регла</w:t>
        <w:softHyphen/>
        <w:t>ме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Формирование и направление межведомственных запросов в ор</w:t>
        <w:softHyphen/>
        <w:t>ганы (организации), участвующие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представления заявителем документов (сведений), предусмот</w:t>
        <w:softHyphen/>
        <w:t>ренных пунктом 2.7.1 подраздела 2.7 Регламента, должностное лицо управле</w:t>
        <w:softHyphen/>
        <w:t>ния социальной защиты населения в течение 2 дней со дня регистра</w:t>
        <w:softHyphen/>
        <w:t>ции заявления направляет запрос в рамках межведомственного информационного взаимодействия для получения документов (сведений):</w:t>
      </w:r>
    </w:p>
    <w:p>
      <w:pPr>
        <w:pStyle w:val="ConsPlusNormal"/>
        <w:ind w:firstLine="720"/>
        <w:jc w:val="both"/>
        <w:rPr/>
      </w:pPr>
      <w:r>
        <w:rPr/>
        <w:t>о месте жительства или пребывания семьи или одиноко проживающего гражданина - в структурных подразделениях Управления Федеральной миграционной службы по Краснодарскому краю, в распоряжении которых находятся соответствующие документы;</w:t>
      </w:r>
    </w:p>
    <w:p>
      <w:pPr>
        <w:pStyle w:val="ConsPlusNormal"/>
        <w:ind w:firstLine="720"/>
        <w:jc w:val="both"/>
        <w:rPr/>
      </w:pPr>
      <w:r>
        <w:rPr/>
        <w:t>о степени родства и (или) свойства членов семьи, их совместном проживании и ведении совместного хозяйства – в территориальных отделах управления записи актов гражданского состояния Краснодарского края, в органах местного самоуправления, в распоряжении которых находятся соответствующие 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 принадлежащем семье или одиноко проживающему гражданину имуществе на праве собственности – в территориальных органах Управления Федеральной службы государственной регистрации, кадастра и картографии по </w:t>
      </w:r>
      <w:r>
        <w:rPr>
          <w:bCs/>
          <w:sz w:val="28"/>
          <w:szCs w:val="28"/>
        </w:rPr>
        <w:t>Краснодарском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ю</w:t>
      </w:r>
      <w:r>
        <w:rPr>
          <w:sz w:val="28"/>
          <w:szCs w:val="28"/>
        </w:rPr>
        <w:t>, в структурных подразделениях Федеральной налоговой службы по Краснодарскому краю, в распоряжении которых находятся соответствующие 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 признании заявителя и (или) членов семьи в установленном порядке безработными, о получении заявителем и (или) членами семьи, признанными в установленном порядке безработными, выплат на содействие самозанятости и стимулирование создания безработными гражданами, открывшими собственное дело, дополнительных рабочих мест для трудоустройства безработных граждан - в государственном казенном учреждении Краснодарского края Центре занятости населения, в распоряжении которого находятся соответствующие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жведомственный запрос направляется в форме электронного доку</w:t>
        <w:softHyphen/>
        <w:t>мента с использованием единой системы межведомственного электронного взаимодействия и подключаемых к ней региональных систем межведомствен</w:t>
        <w:softHyphen/>
        <w:t>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3. Заявление и документы, указанные в подразделе 2.6 Регламента, и документы (сведения), указанные в пункте 2.7.1 подраздела 2.7 Регламента, представленные заявителем по его инициативе самостоятельно, о предоставлении государственной услуги могут быть направлены в управление социальной защиты населения в электронной форме, также представлены через МФЦ.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В случае обращения заявителя за назначением государственной социальной помощи на основании социального контракта в электронной форме,  заявление и прилагаемые к нему документы должны быть подписаны в соответствии с требованиями Федеральных законов от 27 июля 2010 года        </w:t>
      </w:r>
      <w:hyperlink r:id="rId7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8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п</w:t>
      </w:r>
      <w:hyperlink r:id="rId9">
        <w:r>
          <w:rPr>
            <w:rStyle w:val="InternetLink"/>
            <w:szCs w:val="28"/>
            <w:lang w:eastAsia="ru-RU"/>
          </w:rPr>
          <w:t>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лений и документов в электронной форме с ис</w:t>
        <w:softHyphen/>
        <w:t>пользованием Портала, заявление и документы должны быть подписаны уси</w:t>
        <w:softHyphen/>
        <w:t xml:space="preserve">ленной квалифицированной электронной подписью.  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государственной услуге: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осударственной услуге доступна для заявителя на Пор</w:t>
        <w:softHyphen/>
        <w:t>тале. Для получения доступа к возможностям Портала необходимо выбрать субъект Российской Федерации и после открытия списка территориальных фе</w:t>
        <w:softHyphen/>
        <w:t>деральных органов исполнительной власти в этом субъекте Российской Феде</w:t>
        <w:softHyphen/>
        <w:t>рации, органов исполнительной власти субъекта Российской Федерации и орга</w:t>
        <w:softHyphen/>
        <w:t>нов местного самоуправления выбрать министерство социального развития и семейной политики Краснодарского края с перечнем оказываемых государст</w:t>
        <w:softHyphen/>
        <w:t xml:space="preserve">венных услуг и информацией по каждой услуге; 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рточке каждой услуги содержится описание услуги, подробная ин</w:t>
        <w:softHyphen/>
        <w:t xml:space="preserve">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 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ителем запроса и иных документов, необходимых для предос</w:t>
        <w:softHyphen/>
        <w:t>тавления государственной услуги, и прием таких запросов и документов: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проса на предоставление государственной услуги в электронном виде заявителем осуществляется через личный кабинет на Порта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формления документов посредством сети «Интернет» заявителю не</w:t>
        <w:softHyphen/>
        <w:t>обходимо пройти процедуру авторизации на Портал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ризации заявителю необходимо ввести страховой номер индиви</w:t>
        <w:softHyphen/>
        <w:t>дуального лицевого счета застрахованного лица, выданный Пенсионным фон</w:t>
        <w:softHyphen/>
        <w:t>дом Российской Федерации (государственным учреждением) по Краснодар</w:t>
        <w:softHyphen/>
        <w:t xml:space="preserve">скому краю (СНИЛС) и пароль, полученный после регистрации на Портал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выбрав государственную услугу, готовит пакет документов (копии в электронном виде), необходимых для ее предоставления и направляет их вместе с заявлением через личный кабинет заявителя на Порта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вместе с электронными копиями документов попадает в ин</w:t>
        <w:softHyphen/>
        <w:t>формационную систему управления социальной защиты населе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казываю</w:t>
        <w:softHyphen/>
        <w:t xml:space="preserve">щего выбранную заявителем услугу, которая обеспечивает </w:t>
      </w:r>
      <w:r>
        <w:rPr>
          <w:color w:val="000000"/>
          <w:sz w:val="28"/>
          <w:szCs w:val="28"/>
        </w:rPr>
        <w:t>прием запросов, об</w:t>
        <w:softHyphen/>
        <w:t xml:space="preserve">ращений, заявлений и иных документов (сведений), поступивших с </w:t>
      </w:r>
      <w:r>
        <w:rPr>
          <w:sz w:val="28"/>
          <w:szCs w:val="28"/>
        </w:rPr>
        <w:t xml:space="preserve">Портала </w:t>
      </w:r>
      <w:r>
        <w:rPr>
          <w:color w:val="000000"/>
          <w:sz w:val="28"/>
          <w:szCs w:val="28"/>
        </w:rPr>
        <w:t>и (или) через систему межведомственного электронного взаимодейств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сведений о ходе и результате выполнения запроса о предоставлении государствен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ходе и результате выполнения запроса о предоставлении госу</w:t>
        <w:softHyphen/>
        <w:t>дарственной услуги в электронном виде заявителю могут быть представлены на выбор заявителя – в виде уведомления в личном кабинете заявителя на Портале (по умолчанию), письмом на указанный адрес электронной почты заявителя либо через устройство подвижной радио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Предоставление государственной услуги осуществляется управле</w:t>
        <w:softHyphen/>
        <w:t>нием социальной защиты населения не позднее 20 рабочих дней со дня заклю</w:t>
        <w:softHyphen/>
        <w:t>чения социального контракта между заявителем и управлением социальной за</w:t>
        <w:softHyphen/>
        <w:t>щиты населения. Каждая последующая выплата назначенного пособия в рамках оказания государственной социальной помощи на основании социального кон</w:t>
        <w:softHyphen/>
        <w:t>тракта производится за текущий месяц до 25-го чи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При поступлении заявления и документов, указанных в пункте 2.6 Регламента, и документов, указанных в подпункте 2.7.1 пункта 2.7 Регламента, представленных заявителем по его инициативе самостоятельно, в электронной форме с использованием Портала, подписанных усиленной квалифицированной электронной подписью,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, по адресу: Единый портал госуслуг (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www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gosuslugi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ru</w:t>
      </w:r>
      <w:r>
        <w:rPr>
          <w:sz w:val="28"/>
          <w:szCs w:val="28"/>
        </w:rPr>
        <w:t>) - Справочная информация - Электронная подпись.</w:t>
      </w:r>
    </w:p>
    <w:p>
      <w:pPr>
        <w:pStyle w:val="S1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, связанные с проверкой действительности усиленной квалифи</w:t>
        <w:softHyphen/>
        <w:t>цированной электронной подписи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</w:t>
        <w:softHyphen/>
        <w:t>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</w:t>
        <w:softHyphen/>
        <w:t>формации в информационной системе, используемой в целях приема обраще</w:t>
        <w:softHyphen/>
        <w:t xml:space="preserve">ний за предоставлением такой услуги, осуществляются в соответствии с </w:t>
      </w:r>
      <w:r>
        <w:rPr>
          <w:rStyle w:val="Link"/>
          <w:rFonts w:cs="Times New Roman" w:ascii="Times New Roman" w:hAnsi="Times New Roman"/>
          <w:sz w:val="28"/>
          <w:szCs w:val="28"/>
        </w:rPr>
        <w:t>поста</w:t>
        <w:softHyphen/>
        <w:t>новлением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</w:t>
        <w:softHyphen/>
        <w:t>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жностное лицо в течение 1 дня направляет заявителю электронное сообщение, подтверждающее поступление в управление социальной защиты населения данных документ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если заявление, направленное в электронной форме, не соответствует форме, установленной приложением № 2 к Регла</w:t>
        <w:softHyphen/>
        <w:t xml:space="preserve">менту, и (или) в заявлении не указаны или неполностью указаны сведения о составе семьи и (или) доходах членов семьи, или в случае если статус заявителя не соответствует одной из категорий, указанных в подразделе 1.2 Регламента, или если в ходе проверки действительности усиленной квалифицированной электронной подписи выявлено несоблюдение установленных условий признания усиленной квалифицированной электронной подписи действительной, заявителю отказывается в приеме документов. Должностное лицо в данном случае направляет заявителю уведомление об отказе в приеме документов и возвращает в течение 5 рабочих дней с даты получения (регистрации) этих документов заявление и приложенные к нему документы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2. Особенности выполнения административ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цедур в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о предоставлении государственной услуги и документы, указанные в подразделе  2.6 Регламента, могут быть предоставлены заявителем через МФЦ. Документы (сведения)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Последовательность выполнения административных процедур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1. Прием и регистрация заявления о предоставлении государственной услуги и прилагаемых к нему документов, указанных в подразделе 2.6 Регла</w:t>
        <w:softHyphen/>
        <w:t>мента, и документов (сведений), указанных в пункте 2.7.1 подраздела 2.7 Регламента, представленных заявителем по его инициативе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</w:t>
        <w:softHyphen/>
        <w:t>ние заявителя в управление социальной защиты населения или в МФЦ с заявлением и документами, указанными в подразделе 2.6 Регламента, и доку</w:t>
        <w:softHyphen/>
        <w:t>ментами (сведениями), указанными в пункте 2.7.1 подраздела 2.7 Регламента, представленными заявите</w:t>
        <w:softHyphen/>
        <w:t xml:space="preserve">лем по его инициативе самостоятель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заявление и документы могут быть направлены в управление социальной защиты населения по почт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заявления и документов по почте осуществляется способом, позволяющим подтвердить факт и дату отправ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яет наличие документов, необходимых для предоставления госу</w:t>
        <w:softHyphen/>
        <w:t>дарственной услуги, согласно перечню, указанному в подразделе 2.6 Регла</w:t>
        <w:softHyphen/>
        <w:t>мента, и доку</w:t>
        <w:softHyphen/>
        <w:t>ментов (сведений), указанных в пункте 2.7.1 подраздела 2.7 Регламента, представленных заявите</w:t>
        <w:softHyphen/>
        <w:t xml:space="preserve">лем по его инициативе самостоятельно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изводит регистрацию заявления и  документов, указанных в подраз</w:t>
        <w:softHyphen/>
        <w:t>деле 2.6 Регламента, и документов (сведений), указанных в пункте 2.7.1 подраздела 2.7 Регламента, представленных заявите</w:t>
        <w:softHyphen/>
        <w:t>лем по его инициативе самостоятельно, в день их поступления в управление социальной защиты населения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выявляет наличие в заявлении и документах исправлений, которые не по</w:t>
        <w:softHyphen/>
        <w:t>зволяют однозначно истолковать их содержани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распечатывает из базы данных получателей мер со</w:t>
        <w:softHyphen/>
        <w:t>циальной поддержки управления социальной защиты населения справку о раз</w:t>
        <w:softHyphen/>
        <w:t>мере предоставляемых получателю (членам его семьи) мер социальной под</w:t>
        <w:softHyphen/>
        <w:t>держки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в случае представления не заверенной в установленном порядке копии документа, предусмотренного подразделом 2.6 Регламента, и доку</w:t>
        <w:softHyphen/>
        <w:t>ментов (сведений), указанных в пункте 2.7.1 подраздела 2.7 Регламента, представленных заявите</w:t>
        <w:softHyphen/>
        <w:t>лем по его инициативе самостоятельно, специалист сличает их с оригиналами и ставит на них заверительную надпись «Верно», должность лица, заверившего копию, личную подпись, инициалы, фамилию, дату завере</w:t>
        <w:softHyphen/>
        <w:t>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ает расписку-уведомление о приеме (регистрации) заявления и документов, ука</w:t>
        <w:softHyphen/>
        <w:t>занных в подразделе 2.6 Регламента, и доку</w:t>
        <w:softHyphen/>
        <w:t>ментов (сведений), указанных в пункте 2.7.1 подраздела 2.7 Регламента, представленных заявите</w:t>
        <w:softHyphen/>
        <w:t>лем по его инициативе самостоятельно. При направлении заявления и документов, указанных в подразделе 2.6 Регламента, и доку</w:t>
        <w:softHyphen/>
        <w:t>ментов, указанных в пункте 2.7.1 подраздела 2.7 Регламента, представленных заявите</w:t>
        <w:softHyphen/>
        <w:t>лем по его инициативе самостоятельно, по почте, направляет извещение о дате получения (регистрации) указанных документов в течение 5 рабочих дней с даты их полу</w:t>
        <w:softHyphen/>
        <w:t xml:space="preserve">чения (регистрации) по почт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если заявление, направленное по почте, не соответствует форме, установленной приложением № 2 к Регла</w:t>
        <w:softHyphen/>
        <w:t xml:space="preserve">менту, и (или) в заявлении не указаны или неполностью указаны сведения о составе семьи и (или) доходах членов семьи, или в случае если статус заявителя не соответствует одной из категорий, указанных в подразделе 1.2 Регламента, заявителю отказывается в приеме документов. Должностное лицо в данном случае направляет заявителю уведомление об отказе в приеме документов и возвращает в течение 5 рабочих дней с даты получения (регистрации) этих документов заявление и приложенные к нему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административных процедур, преду</w:t>
        <w:softHyphen/>
        <w:t xml:space="preserve">смотренных пунктом 3.3.1 настоящего подраздела Регламента, составляет 1 рабочий день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Запрос документов (содержащихся в них сведений), указанных в пункте  2.7.1 подраздела 2.7 Регламента, в рамках межведомственного взаимо</w:t>
        <w:softHyphen/>
        <w:t>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запрашивает в течение 2 дней со дня подачи заявления документы (сведения), указанные в пункте 2.7.1 подраздела 2.7 Регламента в рамках межведомственного взаимодействия, которые находятся в распоряже</w:t>
        <w:softHyphen/>
        <w:t>нии государственных органов, органов местного самоуправления и иных орга</w:t>
        <w:softHyphen/>
        <w:t>нов.</w:t>
      </w:r>
    </w:p>
    <w:p>
      <w:pPr>
        <w:pStyle w:val="ConsPlusNormal"/>
        <w:ind w:firstLine="720"/>
        <w:jc w:val="both"/>
        <w:rPr/>
      </w:pPr>
      <w:r>
        <w:rPr/>
        <w:t>После получения документов, запрашиваемых в рамках межведомствен</w:t>
        <w:softHyphen/>
        <w:t>ного взаимодействия, осуществляется проверка полученных документов в те</w:t>
        <w:softHyphen/>
        <w:t xml:space="preserve">чение 1 дня, который учитывается в срок принятия решения о назначении (об отказе в назначении) государственной услуги должностным лицом, предусмотренный </w:t>
      </w:r>
      <w:hyperlink r:id="rId10">
        <w:r>
          <w:rPr>
            <w:rStyle w:val="InternetLink"/>
          </w:rPr>
          <w:t>абзацем 10 пункта 3.3.5</w:t>
        </w:r>
      </w:hyperlink>
      <w:r>
        <w:rPr/>
        <w:t xml:space="preserve"> настоящего подраздела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Рассмотрение заявления и прилагаемых к нему документов для ус</w:t>
        <w:softHyphen/>
        <w:t>тановления права на получ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выполнения административных процедур, указанных в пункте 3.3.1 настоящего подраздела Регламента, должностное лицо осуществляет про</w:t>
        <w:softHyphen/>
        <w:t>верку документов, указанных в подразделе 2.6 Регламента, и доку</w:t>
        <w:softHyphen/>
        <w:t>ментов (сведений), указанных в пункте 2.7.1 подраздела 2.7 Регламента, представленных заявите</w:t>
        <w:softHyphen/>
        <w:t>лем по его инициативе самостоятельно, на предмет соответ</w:t>
        <w:softHyphen/>
        <w:t>ствия действующему законодательству и наличия оснований для предоставле</w:t>
        <w:softHyphen/>
        <w:t xml:space="preserve">ния государственной услуги в течение 1 д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Управлением социальной защиты населения с участием заявителя в течение 4 дней со дня регистрации заявления разрабатывается программа соци</w:t>
        <w:softHyphen/>
        <w:t>альной адаптации (малоимущей семьи, малоимущего одиноко проживающего гра</w:t>
        <w:softHyphen/>
        <w:t>жданина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течение 2 дней со дня, следующего за днем подписания </w:t>
      </w:r>
      <w:hyperlink r:id="rId11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социальной адаптации (малоимущей семьи, малоимущего одиноко проживающего гражданина) между получателем государственной социальной помощи на основании социального контракта и управлением социальной защиты населения заключается социальный </w:t>
      </w:r>
      <w:hyperlink r:id="rId12">
        <w:r>
          <w:rPr>
            <w:rStyle w:val="InternetLink"/>
            <w:sz w:val="28"/>
            <w:szCs w:val="28"/>
          </w:rPr>
          <w:t>контракт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 Принятие решения о предоставлении либо об отказе в предоставле</w:t>
        <w:softHyphen/>
        <w:t>нии государственной услуги; уведомление заявителя об отказе в предоставле</w:t>
        <w:softHyphen/>
        <w:t>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результат проведения административных действий, указанных в пунктах 3.3.1, 3.3.2 и 3.3.3 настоящего подраздела Регламен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формирует в автоматизированном режиме распоряже</w:t>
        <w:softHyphen/>
        <w:t>ние о назначении (об отказе в назначении) государственной социальной по</w:t>
        <w:softHyphen/>
        <w:t>мощи на основании социального контракта: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ечатывает распоряжение о назначении государственной социаль</w:t>
        <w:softHyphen/>
        <w:t>ной помощи на основании социального контракта или решение об отказе в на</w:t>
        <w:softHyphen/>
        <w:t>значении государственной социальной помощи на основании социального кон</w:t>
        <w:softHyphen/>
        <w:t xml:space="preserve">тракт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яет распоряжение о назначении государственной социальной помощи на основании социального контракта или решение об отказе в назначе</w:t>
        <w:softHyphen/>
        <w:t>нии государственной социальной помощи на основании социального контракта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сформированное распоряжение о назначении (решение об отказе) государственной услуги, приобщает его в личное дело, и передает на проверку специалисту по контролю за назнач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носит решение об отказе в предоставлении государственной услуги, указывая в решении правовые основания такого отказа и формирует уведомление о назначении (об отказе в назначении) государствен</w:t>
        <w:softHyphen/>
        <w:t>ной социальной помощи на основании социального контра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назначении либо об отказе в назначении государствен</w:t>
        <w:softHyphen/>
        <w:t>ной социальной помощи на основании социального контракта с указанием при</w:t>
        <w:softHyphen/>
        <w:t>чин отказа и рекомендациями, какие действия и в какой последовательности должны быть совершены заявителем для устранения препятствий в назначении государственной социальной помощи на основании социального контракта, на</w:t>
        <w:softHyphen/>
        <w:t>правляет заявителю в течение 5 рабочих дней со дня вынесения решения управления социальной защиты населения; 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. При проведении дополнительной проверки уведомление о назначении либо об отказе в назначении государственной социальной помощи на основании соци</w:t>
        <w:softHyphen/>
        <w:t xml:space="preserve">ального контракта направляет заявителю не  позднее чем по истечении 30 дней после дня подачи заявления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в течение 4 дней принимает решение о назначении (об отказе в назна</w:t>
        <w:softHyphen/>
        <w:t>чении) государственной услуги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контролю за назначением государственной услуги прове</w:t>
        <w:softHyphen/>
        <w:t>ряет правильность назначения (отказа в назначении) государст</w:t>
        <w:softHyphen/>
        <w:t>венной услуги, ввода информации в базу данных получателей мер социальной поддержки, подписывает распоряжение о назначении (решение об отказе в на</w:t>
        <w:softHyphen/>
        <w:t>значении) и передает личное дело на проверку начальнику отдела назначения социальных пособий, субсидий и компенсаций (или его заместителю) в течение 1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отдела назначения социальных пособий, субсидий и ком</w:t>
        <w:softHyphen/>
        <w:t>пенсаций (или его заместитель) после проверки подписывает распоряжение  о назначении (решение об отказе в назначении) государственной услуги  в тече</w:t>
        <w:softHyphen/>
        <w:t>ние 1 дня и возвращает личное дело должностному лиц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Организация выплаты социального пособия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государственной социальной помощи на основании социального контракта осуществляется управлением социальной защиты населения за счет средств краевого бюджета по желанию получателя на личный счет, открытый в кредитной организации, либо через организации фе</w:t>
        <w:softHyphen/>
        <w:t>деральной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4. Требования к порядку выполнения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ращение заявителя с документами, предусмотренными подразделом  2.6 Регламента, и документами, указанными в пункте 2.7.1 подраздел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</w:t>
        <w:softHyphen/>
        <w:t>дировка, болезнь и т.д.) или увольнения должностного лица управления соци</w:t>
        <w:softHyphen/>
        <w:t xml:space="preserve">альной защиты населения, ответственного за предоставление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Формы контроля за предоставлением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сполнением ответственными должностными лицами положений Рег</w:t>
        <w:softHyphen/>
        <w:t xml:space="preserve">ламента и иных нормативных правовых актов, устанавливающих требования к предоставлению государственной услуги, а также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нятием ими реш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1.1 Должностные лица управлений социальной защиты населения,   МФЦ при предоставлении государственной ус</w:t>
        <w:softHyphen/>
        <w:t>луги руководствуются положениями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должностных регламентах специалистов, участвующих в предоставле</w:t>
        <w:softHyphen/>
        <w:t>нии государственной услуги, осуществляющих функции по предоставлению государственной услуги, устанавливаются должностные обязанности, ответст</w:t>
        <w:softHyphen/>
        <w:t>венность, требования к знаниям и квалификации специа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</w:t>
        <w:softHyphen/>
        <w:t xml:space="preserve">сударственной услуги; защиту сведений о персональных данных; уважительное отношение со стороны специалистов управлений социальной защиты населения и МФ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и координация последовательности действий, определенных административными процедурами, по предоставлению государ</w:t>
        <w:softHyphen/>
        <w:t>ственной услуги специалистами управлений социальной защиты населения осуществляется постоянно непосредственно их началь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предоставления государственной услуги фиксируется в контрольном листе (приложение № 6 к Регламенту), который ведется с использованием про</w:t>
        <w:softHyphen/>
        <w:t>граммного компл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Министерство организует и осуществляет контроль за исполнением соответствующих административных процедур Регламента управлениями со</w:t>
        <w:softHyphen/>
        <w:t>циальной защиты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</w:rPr>
        <w:t xml:space="preserve">Проверки полноты и качества предоставления государственной услуги </w:t>
      </w:r>
      <w:r>
        <w:rPr>
          <w:spacing w:val="2"/>
          <w:sz w:val="28"/>
          <w:szCs w:val="28"/>
        </w:rPr>
        <w:t xml:space="preserve">включают в себя проведение проверок, выявление и устранение нарушений прав </w:t>
      </w:r>
      <w:r>
        <w:rPr>
          <w:spacing w:val="12"/>
          <w:sz w:val="28"/>
          <w:szCs w:val="28"/>
        </w:rPr>
        <w:t xml:space="preserve">заявителей, рассмотрение, принятие решений и подготовку ответов на </w:t>
      </w:r>
      <w:r>
        <w:rPr>
          <w:spacing w:val="9"/>
          <w:sz w:val="28"/>
          <w:szCs w:val="28"/>
        </w:rPr>
        <w:t xml:space="preserve">обращения заявителей, содержащих жалобы на действия (бездействие) и </w:t>
      </w:r>
      <w:r>
        <w:rPr>
          <w:spacing w:val="2"/>
          <w:sz w:val="28"/>
          <w:szCs w:val="28"/>
        </w:rPr>
        <w:t>решения должностных лиц управлений социальной защиты населения, от</w:t>
        <w:softHyphen/>
        <w:t>ветственных за предоставление государственной услуги</w:t>
      </w:r>
      <w:r>
        <w:rPr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2. Порядок и периодичность осуществления плановых 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плановых проверок полноты и качества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</w:t>
        <w:softHyphen/>
        <w:t xml:space="preserve">венной услуги, в том числе порядок и формы контрол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 полнотой и качеством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. В целях осуществления контроля за предоставлением государст</w:t>
        <w:softHyphen/>
        <w:t>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09"/>
        <w:jc w:val="both"/>
        <w:rPr/>
      </w:pPr>
      <w:r>
        <w:rPr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</w:t>
      </w:r>
      <w:r>
        <w:rPr>
          <w:spacing w:val="12"/>
          <w:sz w:val="28"/>
          <w:szCs w:val="28"/>
        </w:rPr>
        <w:t xml:space="preserve"> в управлениях социальной защиты на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2. Внеплановые проверки</w:t>
      </w:r>
      <w:r>
        <w:rPr>
          <w:spacing w:val="12"/>
          <w:sz w:val="28"/>
          <w:szCs w:val="28"/>
        </w:rPr>
        <w:t xml:space="preserve"> управлений социальной защиты населе</w:t>
        <w:softHyphen/>
        <w:t>ния</w:t>
      </w:r>
      <w:r>
        <w:rPr>
          <w:sz w:val="28"/>
          <w:szCs w:val="28"/>
        </w:rPr>
        <w:t xml:space="preserve"> проводятся министерством по обращениям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овые проверки</w:t>
      </w:r>
      <w:r>
        <w:rPr>
          <w:spacing w:val="12"/>
          <w:sz w:val="28"/>
          <w:szCs w:val="28"/>
        </w:rPr>
        <w:t xml:space="preserve"> управлений социальной защиты населения</w:t>
      </w:r>
      <w:r>
        <w:rPr>
          <w:sz w:val="28"/>
          <w:szCs w:val="28"/>
        </w:rPr>
        <w:t xml:space="preserve"> про</w:t>
        <w:softHyphen/>
        <w:t>водятся на основании плана работы отдела организации назначения и выплаты государственных гарантий и компенс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3. 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3. Ответственность должностных лиц исполнительных органов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</w:t>
        <w:softHyphen/>
        <w:t xml:space="preserve">ственной власти Краснодарского края за решения и действия (бездействие), принимаемые (осуществляемые) им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ходе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1.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</w:t>
        <w:softHyphen/>
        <w:t xml:space="preserve">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2. Должностные лица управлений социальной защиты населения, от</w:t>
        <w:softHyphen/>
        <w:t>ветственные за осуществление административных процедур по предос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4. Положения, характеризующие требования к порядку и формам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н</w:t>
        <w:softHyphen/>
        <w:t xml:space="preserve">троля за предоставлением государственной услуги, в том числе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исполнению государственной услуги и принятием решений должностными лицами, путем проведения проверок со</w:t>
        <w:softHyphen/>
        <w:t>блюдения и исполнения должностными лицами управления социальной защиты населения нормативных правовых актов Российской Федерации, Краснодар</w:t>
        <w:softHyphen/>
        <w:t>ского края, а также положений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верка также проводится по конкретному обращению гражданина или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действий (бездействия) исполнительного органа государственно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ла</w:t>
        <w:softHyphen/>
        <w:t xml:space="preserve">сти Краснодарского края, предоставляющего государственную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слугу, а также его должностных лиц, государственных гражданск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лужащих Краснодарского края</w:t>
      </w:r>
    </w:p>
    <w:p>
      <w:pPr>
        <w:pStyle w:val="Normal"/>
        <w:autoSpaceDE w:val="false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. Информация для заявителя о его праве подать жалобу на решени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действие (бездействие) исполнительного орга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Краснодарского края, предоставляющего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</w:t>
        <w:softHyphen/>
        <w:t xml:space="preserve">дарственную услугу, а также должностных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гражданских служащих Краснодарского края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ри предоставлении государствен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жаловать решения и действия (бездействие) управле</w:t>
        <w:softHyphen/>
        <w:t>ния социальной защиты населения и министерства, должностных лиц, государ</w:t>
        <w:softHyphen/>
        <w:t xml:space="preserve">ственных гражданских служащих при предоставлении государственной услуги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2.1. Заявитель может обратиться с жалобой,</w:t>
      </w:r>
      <w:r>
        <w:rPr>
          <w:sz w:val="28"/>
          <w:szCs w:val="28"/>
          <w:lang w:eastAsia="en-US"/>
        </w:rPr>
        <w:t xml:space="preserve">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арушение срока регистрации запроса заявителя о предоставлении го</w:t>
        <w:softHyphen/>
        <w:t>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требование у заявителя документов, не предусмотренных норматив</w:t>
        <w:softHyphen/>
        <w:t>ными правовыми актами Российской Федерации, нормативными правовыми ак</w:t>
        <w:softHyphen/>
        <w:t>тами субъектов Российской Федерации,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</w:t>
        <w:softHyphen/>
        <w:t>вовыми актами субъектов Российской Федерации, для предоставления государ</w:t>
        <w:softHyphen/>
        <w:t>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отказ в предоставлении государственной услуги, если основания отказа не предусмотрены федеральными законами и принятыми в соответствии с ними нормативными правовыми актами Российской Федерации, нормативными пра</w:t>
        <w:softHyphen/>
        <w:t>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затребование с заявителя при предоставлении государственной услуги платы, не предусмотренной нормативными правовыми актами Российской Фе</w:t>
        <w:softHyphen/>
        <w:t>дерации,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отказ органа, предоставляющего государственную услугу, должност</w:t>
        <w:softHyphen/>
        <w:t>ного лица органа, предоставляющего государственную услугу, в исправлении допущенных опечаток и ошибок в выданных в результате предоставления госу</w:t>
        <w:softHyphen/>
        <w:t>дарствен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3. Органы государственной власти и уполномоченны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ассмотрение жалобы должностные лица, которым может быть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</w:t>
        <w:softHyphen/>
        <w:t>правлена жалоб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1. Заявитель вправе обжаловать решения и действия (бездействие), принятые в ходе предоставления государственной услуги должностным лицом управления социальной защиты населения – руководителю управления соци</w:t>
        <w:softHyphen/>
        <w:t>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3.2. В случае, если заявитель не удовлетворен решением, принятым ру</w:t>
        <w:softHyphen/>
        <w:t>ководителем управления социальной защиты населения, то он вправе обра</w:t>
        <w:softHyphen/>
        <w:t>титься с жалобой  на данное решение в министерст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5.3.3. В случае, если заявитель  не удовлетворен решением, принятым </w:t>
      </w:r>
      <w:r>
        <w:rPr>
          <w:rFonts w:eastAsia="Calibri"/>
          <w:sz w:val="28"/>
          <w:szCs w:val="28"/>
          <w:lang w:eastAsia="en-US"/>
        </w:rPr>
        <w:t>ру</w:t>
        <w:softHyphen/>
        <w:t>ководителем управления социальной защиты населения</w:t>
      </w:r>
      <w:r>
        <w:rPr>
          <w:sz w:val="28"/>
          <w:szCs w:val="28"/>
          <w:lang w:eastAsia="en-US"/>
        </w:rPr>
        <w:t xml:space="preserve"> или министерством, то он вправе обратиться в администрацию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рассмотрения жалоб на решения</w:t>
      </w:r>
      <w:r>
        <w:rPr>
          <w:sz w:val="28"/>
          <w:szCs w:val="28"/>
          <w:lang w:eastAsia="en-US"/>
        </w:rPr>
        <w:t xml:space="preserve"> и действия (бездействие) должностных лиц</w:t>
      </w:r>
      <w:r>
        <w:rPr>
          <w:sz w:val="28"/>
          <w:szCs w:val="28"/>
        </w:rPr>
        <w:t xml:space="preserve">, принятые в ходе </w:t>
      </w:r>
      <w:r>
        <w:rPr>
          <w:sz w:val="28"/>
          <w:szCs w:val="28"/>
          <w:lang w:eastAsia="en-US"/>
        </w:rPr>
        <w:t xml:space="preserve">предоставления государственной услуги, </w:t>
      </w:r>
      <w:r>
        <w:rPr>
          <w:sz w:val="28"/>
          <w:szCs w:val="28"/>
        </w:rPr>
        <w:t>установлены постановлением главы администрации (губернатора) Краснодар</w:t>
        <w:softHyphen/>
        <w:t>ского края от 11 февраля 2013 года № 100 «Об утверждении  Порядка подачи и рассмотрения жалоб на решения и действия (бездействие) исполнительных ор</w:t>
        <w:softHyphen/>
        <w:t>ганов государственной власти Краснодарского края и их должностных лиц, го</w:t>
        <w:softHyphen/>
        <w:t>сударственных гражданских служащих Краснодарского края и о внесении из</w:t>
        <w:softHyphen/>
        <w:t>менений в отдельные постановления главы администрации (губернатора) Крас</w:t>
        <w:softHyphen/>
        <w:t>нодарского  края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1. Основанием для начала процедуры досудебного обжалования явля</w:t>
        <w:softHyphen/>
        <w:t>ется поступление письменного обращения с жалобой на действия (бездействие) и решения, принятые (осуществляемые) в ходе предоставления государствен</w:t>
        <w:softHyphen/>
        <w:t>ной услуги на основании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.4.2. Заявители имеют право </w:t>
      </w:r>
      <w:r>
        <w:rPr>
          <w:sz w:val="28"/>
          <w:szCs w:val="28"/>
          <w:lang w:eastAsia="en-US"/>
        </w:rPr>
        <w:t>подать жалобу в письменной форме на бу</w:t>
        <w:softHyphen/>
        <w:t>мажном носителе либо в электронной форме в управление социальной защиты населения, в министерст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5.4.3. Жалоба может быть направлена по почте, с использованием инфор</w:t>
        <w:softHyphen/>
        <w:t>мационно-телекоммуникационной сети «Интернет», официального сайта мини</w:t>
        <w:softHyphen/>
        <w:t>стерства в информационно-телекоммуникационной сети «Интернет», Портала, через МФЦ</w:t>
      </w:r>
      <w:r>
        <w:rPr>
          <w:sz w:val="28"/>
          <w:szCs w:val="28"/>
        </w:rPr>
        <w:t>,</w:t>
      </w:r>
      <w:r>
        <w:rPr>
          <w:sz w:val="28"/>
          <w:szCs w:val="28"/>
          <w:lang w:eastAsia="en-US"/>
        </w:rPr>
        <w:t xml:space="preserve">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5.4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именование управления социальной защиты населения или министер</w:t>
        <w:softHyphen/>
        <w:t>ства, должностного лица управления социальной защиты населения или мини</w:t>
        <w:softHyphen/>
        <w:t>стерства решения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фамилию, имя, отчество (последн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 xml:space="preserve"> при наличии), сведения о месте жи</w:t>
        <w:softHyphen/>
        <w:t xml:space="preserve">тельства заявителя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 xml:space="preserve"> физического лица либо наименование, сведения о месте нахождения заявителя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 xml:space="preserve"> юридического лица, а также номер (номера) контакт</w:t>
        <w:softHyphen/>
        <w:t>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едения об обжалуемых решениях и действиях (бездействии) должност</w:t>
        <w:softHyphen/>
        <w:t>ного лица управления социальной защиты населения или министер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воды, на основании которых заявитель не согласен с решением и дей</w:t>
        <w:softHyphen/>
        <w:t>ствием (бездействием) должностного лица управления социальной защиты на</w:t>
        <w:softHyphen/>
        <w:t>селения или министерств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5. Сроки рассмотрения жалоб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, поступившая в управление социальной защиты населения, в ми</w:t>
        <w:softHyphen/>
        <w:t>нистерство, подлежит рассмотрению должностным лицом, наделенным полно</w:t>
        <w:softHyphen/>
        <w:t>мочиями по рассмотрению жалоб, в течение пятнадцати рабочих дней со дня ее регистрации, а в случае обжалования отказа управления социальной защиты населения, министерства, должностного лица управления социальной защиты населения, министерства в приеме документов у заявителя либо в исправлении допущенных опечаток и ошибок или в случае обжалования нарушения уста</w:t>
        <w:softHyphen/>
        <w:t>новленного срока таких исправлений в течение 5 рабочих дней со дня ее реги</w:t>
        <w:softHyphen/>
        <w:t>страции.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6. Перечень оснований для приостановления рассмотрения жалоб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рассмотрения жалобы не предусмот</w:t>
        <w:softHyphen/>
        <w:t>рены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5.7.1. По результатам рассмотрения жалобы </w:t>
      </w:r>
      <w:r>
        <w:rPr>
          <w:sz w:val="28"/>
          <w:szCs w:val="28"/>
        </w:rPr>
        <w:t>управление социальной за</w:t>
        <w:softHyphen/>
        <w:t xml:space="preserve">щиты населения, министерство </w:t>
      </w:r>
      <w:r>
        <w:rPr>
          <w:sz w:val="28"/>
          <w:szCs w:val="28"/>
          <w:lang w:eastAsia="en-US"/>
        </w:rPr>
        <w:t>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</w:t>
        <w:softHyphen/>
        <w:t>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7.2. Управление и социальной защиты населения и министерство остав</w:t>
        <w:softHyphen/>
        <w:t xml:space="preserve">ляют жалобу без ответа в случаях, </w:t>
      </w:r>
      <w:r>
        <w:rPr>
          <w:sz w:val="28"/>
          <w:szCs w:val="28"/>
        </w:rPr>
        <w:t>указанных в подразделе 2.18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 государ</w:t>
        <w:softHyphen/>
        <w:t>ственной власти Краснодарского края и их должностных лиц, государственных гражданских служащих Краснодарского края и о внесении изменений в отдель</w:t>
        <w:softHyphen/>
        <w:t xml:space="preserve">ные постановления главы администрации (губернатора) Краснодарского  края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7.3. Основанием для отказа в удовлетворении жалоб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одача жалобы лицом, полномочия которого не подтверждены в по</w:t>
        <w:softHyphen/>
        <w:t>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наличие решения по жалобе, принятого ранее в соответствии с требо</w:t>
        <w:softHyphen/>
        <w:t>ваниями настоящего раздела,  в отношении того же заявителя и по тому же предм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8. Порядок информирования заявителя о результата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жа</w:t>
        <w:softHyphen/>
        <w:t>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 позднее дня, следующего за днем принятия решения, указанного в на</w:t>
        <w:softHyphen/>
        <w:t>стоящем разделе, заявителю в письменной форме или по желанию заявителя в электронной форме направляется мотивированный ответ о результатах рас</w:t>
        <w:softHyphen/>
        <w:t>смотрения жалобы.</w:t>
      </w:r>
    </w:p>
    <w:p>
      <w:pPr>
        <w:pStyle w:val="Normal"/>
        <w:ind w:firstLine="72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явители вправе обжаловать решения, принятые в ходе предоставления государственной услуги, действия или бездействие должностных лиц управле</w:t>
        <w:softHyphen/>
        <w:t>ния социальной защиты населения, министерства в суд общей юрисдикции в порядке и сроки, установленные законодательством Российской Федерации.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0. Право заявителя на получение информации и документов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еобхо</w:t>
        <w:softHyphen/>
        <w:t>димых для обоснования и рассмотрения жа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и имеют право обратиться в управление социальной защиты на</w:t>
        <w:softHyphen/>
        <w:t>селения, в министерство за получением информации и документов, необходи</w:t>
        <w:softHyphen/>
        <w:t>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1. Способы информирования заявителей о порядке подач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рассмот</w:t>
        <w:softHyphen/>
        <w:t>рения жа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формирование заявителей о порядке подачи и рассмотрения жалоб осу</w:t>
        <w:softHyphen/>
        <w:t>ществляется путем размещения данной информации на информационных стендах в местах предоставления государственной услуги, на официальном сайте мини</w:t>
        <w:softHyphen/>
        <w:t>стерства, Портале и в МФЦ.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а и социального развития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С.В. Белоп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character" w:styleId="Link">
    <w:name w:val="link"/>
    <w:qFormat/>
    <w:rPr>
      <w:rFonts w:cs="Times New Roman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3145" TargetMode="External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admkrai.krasnodar.ru/" TargetMode="External"/><Relationship Id="rId5" Type="http://schemas.openxmlformats.org/officeDocument/2006/relationships/hyperlink" Target="garantf1://23800500.8831" TargetMode="External"/><Relationship Id="rId6" Type="http://schemas.openxmlformats.org/officeDocument/2006/relationships/hyperlink" Target="consultantplus://offline/ref=9F9C4C66E365D0072486AB6C0653BBEFDAEB730E085112512527B59A1641E12C3E613A5C718EC5F4bFJEQ" TargetMode="External"/><Relationship Id="rId7" Type="http://schemas.openxmlformats.org/officeDocument/2006/relationships/hyperlink" Target="consultantplus://offline/ref=1338F9DA8782AC61B0FB974A90870F1C527CDE856AF04B2DEEEAA247FEpAn5M" TargetMode="External"/><Relationship Id="rId8" Type="http://schemas.openxmlformats.org/officeDocument/2006/relationships/hyperlink" Target="consultantplus://offline/ref=1338F9DA8782AC61B0FB974A90870F1C527CDD856EF44B2DEEEAA247FEpAn5M" TargetMode="External"/><Relationship Id="rId9" Type="http://schemas.openxmlformats.org/officeDocument/2006/relationships/hyperlink" Target="consultantplus://offline/ref=1338F9DA8782AC61B0FB974A90870F1C527FDC8567F64B2DEEEAA247FEpAn5M" TargetMode="External"/><Relationship Id="rId10" Type="http://schemas.openxmlformats.org/officeDocument/2006/relationships/hyperlink" Target="consultantplus://offline/ref=5565706621B3FFFF5B318DF26BF04D5A29EA0935C863B29FF2AAAB74E4199CFFFBF077BF7FDEC28BCE1441L6Z6M" TargetMode="External"/><Relationship Id="rId11" Type="http://schemas.openxmlformats.org/officeDocument/2006/relationships/hyperlink" Target="consultantplus://offline/ref=7BC26C4641128D3204FF186ED95F88151C7C9E11DF43F7BA5F8DAA2635E4C9BBBE0B19CB20E70FA4405F1148c6N" TargetMode="External"/><Relationship Id="rId12" Type="http://schemas.openxmlformats.org/officeDocument/2006/relationships/hyperlink" Target="consultantplus://offline/ref=36796A9C574FA9653224103E3B99459500DA37B691B8D24C9538C34319F77E06DD18B8204482A0F01591903770N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11:00Z</dcterms:created>
  <dc:creator>Visitskaya A</dc:creator>
  <dc:description/>
  <cp:keywords/>
  <dc:language>en-US</dc:language>
  <cp:lastModifiedBy>gorlova</cp:lastModifiedBy>
  <cp:lastPrinted>2016-02-25T20:40:00Z</cp:lastPrinted>
  <dcterms:modified xsi:type="dcterms:W3CDTF">2016-04-18T13:21:00Z</dcterms:modified>
  <cp:revision>43</cp:revision>
  <dc:subject/>
  <dc:title>УТВЕРЖДЕН</dc:title>
</cp:coreProperties>
</file>