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оказанию государственной социальной помощи на основании социального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а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тия 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 Краснодарского края                           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 Краснодарского края                         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 Краснодарского края в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 в Белорече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.Брюховецкая,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 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   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  в  Д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 Краснодарского края                           в  Ей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 социального развития Краснодарского края                          в Кавказ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     в Калин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. Калининская,</w:t>
            </w:r>
          </w:p>
          <w:p>
            <w:pPr>
              <w:pStyle w:val="Normal"/>
              <w:rPr/>
            </w:pPr>
            <w:r>
              <w:rPr/>
              <w:t>ул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в Кане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.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 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.Полтавс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в Центральном внутригородском округе города Краснод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 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  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 Краснодарского края в Курган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.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    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.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. Новопокровская,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труда и социального развития Краснодарского края                          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.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.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Севе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.Северская,</w:t>
            </w:r>
          </w:p>
          <w:p>
            <w:pPr>
              <w:pStyle w:val="Normal"/>
              <w:rPr/>
            </w:pPr>
            <w:r>
              <w:rPr/>
              <w:t>ул. Петровского 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Адлер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в Лазаревском внутригородском 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в Хостин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Старом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.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в Тбилис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.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Туапсе</w:t>
            </w:r>
          </w:p>
          <w:p>
            <w:pPr>
              <w:pStyle w:val="Normal"/>
              <w:rPr/>
            </w:pPr>
            <w:r>
              <w:rPr/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4-21-86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                          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. Старощерби-новская</w:t>
            </w:r>
          </w:p>
          <w:p>
            <w:pPr>
              <w:pStyle w:val="Normal"/>
              <w:rPr/>
            </w:pPr>
            <w:r>
              <w:rPr/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С.В. Белоп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3"/>
      <w:headerReference w:type="first" r:id="rId5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01:00Z</dcterms:created>
  <dc:creator>Visitskaya A</dc:creator>
  <dc:description/>
  <cp:keywords/>
  <dc:language>en-US</dc:language>
  <cp:lastModifiedBy>gorlova</cp:lastModifiedBy>
  <cp:lastPrinted>2015-03-19T15:35:00Z</cp:lastPrinted>
  <dcterms:modified xsi:type="dcterms:W3CDTF">2016-04-18T12:25:00Z</dcterms:modified>
  <cp:revision>19</cp:revision>
  <dc:subject/>
  <dc:title>ПРИЛОЖЕНИЕ № 1</dc:title>
</cp:coreProperties>
</file>