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СОЦИАЛЬНОЙ ЗАЩИТЫ НАСЕЛЕНИЯ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И К А 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« 25 »  октября   2010 г.                          </w:t>
        <w:tab/>
        <w:t xml:space="preserve">                                         №   82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г.Краснода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О порядке составления и утверждения отчета о результатах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деятельности государственного учреждения 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об использовании закрепленного за ним государственного имущест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В соответствии с подпунктом 10 пункта 3.3 статьи 32 Федерального закона от 12 января 1996 года № 7-ФЗ «О некоммерческих организациях», приказом Министерства финансов Российской Федерации от 30 сентября 2010 года    № 114н «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» и распоряжением главы администрации (губернатора) Краснодарского края от 2 июля 2010 года № 559-р «Об утверждении Плана мероприятий по совершенствованию правового положения государственных учреждений Краснодарского края» п р и к а з ы в а 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1. Утвердить Порядок составления и утверждения отчета о результатах деятельности государственного учреждения и об использовании закрепленного за ним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 Настоящий приказ вступает в силу с 1 января 2012 года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3. Контроль за исполнением настоящего приказа возложить на заместителя руководителя департамента социальной защиты населения Краснодарского края Е.И.Кравченко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меститель руководителя</w:t>
      </w:r>
    </w:p>
    <w:p>
      <w:pPr>
        <w:pStyle w:val="Normal"/>
        <w:autoSpaceDE w:val="false"/>
        <w:jc w:val="both"/>
        <w:rPr/>
      </w:pPr>
      <w:r>
        <w:rPr/>
        <w:t>департамента                                                                                        Е.И.Кравченк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</w:t>
      </w:r>
      <w:r>
        <w:rPr>
          <w:lang w:val="en-US"/>
        </w:rPr>
        <w:t xml:space="preserve"> </w:t>
      </w:r>
      <w:r>
        <w:rPr/>
        <w:t xml:space="preserve">          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 </w:t>
      </w: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приказом департамент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от _____________ № 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Порядок</w:t>
      </w:r>
      <w:r>
        <w:rPr/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составления и утверждения  отчета о результатах деятельности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сударственного учреждения и об использовании закрепленного за ним государственного имуществ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1. Настоящий Порядок устанавливает общие требования к составлению и утверждению отчета о результатах деятельности государственного учреждения и об использовании закрепленного за ним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2. Отчет составляется в соответствии с настоящим Порядком государственными автономными, бюджетными и казенными учреждениями с учетом требований законодательства Российской Федерации о защите государственной тайн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3. Отчет автономных учреждений составляется, в том числе с учетом требований, установленных Правилами опубликования отчетов о деятельности автономного учреждения и об использовании закрепленного за ним имущества, утвержденными постановлением Правительства Российской Федерации             от 18 октября 2007 года № 684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4. Отчет составляется учреждением в валюте Российской Федерации (в части показателей в денежном выражении) по состоянию на 1 января года, следующего за отчетным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5. Отчет учреждения составляется в разрезе следующих разделов: 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/>
      </w:pPr>
      <w:r>
        <w:rPr/>
        <w:t xml:space="preserve">            </w:t>
      </w:r>
      <w:r>
        <w:rPr/>
        <w:t>раздел 1 «Общие сведения об учреждении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/>
      </w:pPr>
      <w:r>
        <w:rPr/>
        <w:t xml:space="preserve">            </w:t>
      </w:r>
      <w:r>
        <w:rPr/>
        <w:t>раздел 2 «Результат деятельности учреждения»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раздел 3 «Об использовании имущества, закрепленного за учреждением».    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5.1. В раздел 1 «Общие сведения об учреждении» включаются сведения о целях и видах деятельности государственного учреждения, сведения по оказанию государственных услуг, сведения о работниках государственного учреждения и об уровне оплаты труда, по формам отчетности, согласно приложениям  № 1-4 к настоящему Порядку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 </w:t>
      </w:r>
      <w:r>
        <w:rPr/>
        <w:t>5.2. В раздел 2 «Результат деятельности учреждения» включаются сведения по использованию денежных средств, о дебиторской и кредиторской задолженности, по полученным доходам и расходам, по формам отчетности, согласно приложениям № 5-7 к настоящему Порядку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5.3. В раздел 3 «Об использовании имущества, закрепленного за учреждением» включаются сведения по балансовой (остаточной) стоимости недвижимого и движимого имущества, общей площади и количеству объектов недвижимого имущества. Отчетность составляется по форме, согласно приложению № 8 к настоящему Порядку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Бюджетное учреждение дополнительно указывает балансовую стоимость недвижимого имущества, приобретенного в отчетном году за счет средств, выделенных департаментом социальной защиты населения Краснодарского края, на указанные цели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6. Отчет о результатах деятельности автономного учреждения и об использовании закрепленного за ним государственного имущества утверждается в соответствии со статьей 11 Федерального закона от 3 ноября 2006 года               № 174-ФЗ «Об автономных учреждениях».</w:t>
      </w:r>
    </w:p>
    <w:p>
      <w:pPr>
        <w:pStyle w:val="Normal"/>
        <w:ind w:right="-21" w:hanging="0"/>
        <w:jc w:val="both"/>
        <w:rPr/>
      </w:pPr>
      <w:r>
        <w:rPr/>
        <w:t xml:space="preserve">            </w:t>
      </w:r>
      <w:r>
        <w:rPr/>
        <w:t xml:space="preserve">7. Отчет о результатах деятельности бюджетного или казенного учреждения и об использовании закрепленного за ним государственного имущества подписывается главным бухгалтером учреждения, исполнителем документа, утверждается руководителем учреждения и представляется на согласование в департамент социальной защиты населения Краснодарского края в установленном порядке и сроки. </w:t>
      </w:r>
    </w:p>
    <w:p>
      <w:pPr>
        <w:pStyle w:val="Normal"/>
        <w:tabs>
          <w:tab w:val="clear" w:pos="708"/>
          <w:tab w:val="left" w:pos="840" w:leader="none"/>
        </w:tabs>
        <w:ind w:right="-21" w:hanging="0"/>
        <w:jc w:val="both"/>
        <w:rPr/>
      </w:pPr>
      <w:r>
        <w:rPr/>
        <w:t xml:space="preserve">            </w:t>
      </w:r>
      <w:r>
        <w:rPr/>
        <w:t>8. Управления и отделы департамента социальной защиты населения Краснодарского края: управление по социальной поддержке семьи, материнства, детства,  управление организации социального обслуживания, отдел организации реабилитации инвалидов, отдел бухгалтерского учета и отчетности рассматривают отчет о результатах деятельности бюджетного или казенного учреждения и об использовании закрепленного за ним государственного имущества в течение десяти рабочих дней, следующих за днем поступления отчета, и согласовывают его либо возвращают на доработку с указанием причин, послуживших основанием для его возврата.</w:t>
      </w:r>
    </w:p>
    <w:p>
      <w:pPr>
        <w:pStyle w:val="Normal"/>
        <w:tabs>
          <w:tab w:val="clear" w:pos="708"/>
          <w:tab w:val="left" w:pos="840" w:leader="none"/>
        </w:tabs>
        <w:ind w:right="-21" w:hanging="0"/>
        <w:jc w:val="both"/>
        <w:rPr/>
      </w:pPr>
      <w:r>
        <w:rPr/>
        <w:t xml:space="preserve">            </w:t>
      </w:r>
      <w:r>
        <w:rPr/>
        <w:t>9. Учреждение предоставляет отчет, утвержденный и согласованный в соответствии с пунктом 6 настоящего Порядка, для его размещения на официальном сайте в сети Интернет департамента социальной защиты населения Краснодарского края, с учетом требований законодательства Российской Федерации о защите государственной тайны.</w:t>
      </w:r>
    </w:p>
    <w:p>
      <w:pPr>
        <w:pStyle w:val="Normal"/>
        <w:ind w:right="-21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>Начальник отдела бухгалтерского</w:t>
      </w:r>
    </w:p>
    <w:p>
      <w:pPr>
        <w:pStyle w:val="Normal"/>
        <w:autoSpaceDE w:val="false"/>
        <w:rPr/>
      </w:pPr>
      <w:r>
        <w:rPr/>
        <w:t>учета и отчетности                                                                                         З.Б.Ги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финансово-хозяйстве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за _______ год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Перечень филиалов  автономного учреждения на территории  Краснодарского края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___________________ _________ __________________   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/>
        <w:t xml:space="preserve"> </w:t>
      </w:r>
      <w:r>
        <w:rPr/>
        <w:t>Приложение № 2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ного за ни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имущества</w:t>
            </w:r>
          </w:p>
        </w:tc>
      </w:tr>
    </w:tbl>
    <w:p>
      <w:pPr>
        <w:pStyle w:val="ConsPlusNonformat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Сведения о целях и видах деятельности государственного учреждения </w:t>
      </w:r>
    </w:p>
    <w:p>
      <w:pPr>
        <w:pStyle w:val="Normal"/>
        <w:jc w:val="center"/>
        <w:rPr/>
      </w:pPr>
      <w:r>
        <w:rPr/>
        <w:t>за __________ год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4440"/>
      </w:tblGrid>
      <w:tr>
        <w:trPr>
          <w:trHeight w:val="686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Предмет и цели деятельности государственного учреждения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Перечень основных видов деятельности (функций), закрепленных в уставе и осуществляемых государственным учреждением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Перечень иных видов деятельности, закрепленных в уставе и осуществляемых государственным учреждением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Информация о наличии лицензий (лицензируемый вид деятельности, номер лицензии, срок действия лицензии, дата принятия решения о предоставлении лицензии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Информация о наличии государственной аккредитации (реквизиты и срок действия свидетельства о государственной аккредитации, государственный статус учреждения в соответствии со свидетельством о государственной аккредитации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__________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__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____________ _________ ____________________  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</w:t>
      </w:r>
      <w:r>
        <w:rPr/>
        <w:t>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__________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__________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__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lang w:val="en-US"/>
        </w:rPr>
        <w:t>___</w:t>
      </w:r>
      <w:r>
        <w:rPr/>
        <w:t>___________ _________ ____________________  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</w:t>
      </w:r>
      <w:r>
        <w:rPr/>
        <w:t>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__________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960"/>
        <w:gridCol w:w="1056"/>
        <w:gridCol w:w="1104"/>
        <w:gridCol w:w="1200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 год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 год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годов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тыс. руб./чел.</w:t>
            </w:r>
            <w:bookmarkEnd w:id="0"/>
            <w:bookmarkEnd w:id="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ыс. руб./че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ыс. руб./че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__________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__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_____________ _________ ____________________  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 № 5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использования денежных средств за_________ год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960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960"/>
        <w:gridCol w:w="1080"/>
      </w:tblGrid>
      <w:tr>
        <w:trPr>
          <w:trHeight w:val="390" w:hRule="atLeast"/>
          <w:cantSplit w:val="true"/>
        </w:trPr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 год</w:t>
            </w:r>
          </w:p>
        </w:tc>
      </w:tr>
      <w:tr>
        <w:trPr>
          <w:trHeight w:val="315" w:hRule="atLeast"/>
          <w:cantSplit w:val="true"/>
        </w:trPr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7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ступило средств на выполнение государственного за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ступило средств от осуществления предпринимательской 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редства, в т.ч.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дачи имущества в арен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родажи 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частия в других организаци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ступило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сего, в т.ч. относящиеся к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ю государственного задания, в т.ч.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20" w:hanging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20" w:hanging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20" w:hanging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20" w:hanging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20" w:hanging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20" w:hanging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20" w:hanging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материальных актив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20" w:hanging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атериальных запас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90" w:hanging="0"/>
              <w:rPr/>
            </w:pPr>
            <w:r>
              <w:rPr>
                <w:sz w:val="24"/>
                <w:szCs w:val="24"/>
              </w:rPr>
              <w:t>приобретение ценных бумаг (для автономных и бюджетных учреждени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20" w:hanging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ю предпринимательской деятельности, в т.ч.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20" w:hanging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20" w:hanging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20" w:hanging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20" w:hanging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20" w:hanging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20" w:hanging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20" w:hanging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материальных актив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20" w:hanging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атериальных запас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90" w:hanging="0"/>
              <w:rPr/>
            </w:pPr>
            <w:r>
              <w:rPr>
                <w:sz w:val="24"/>
                <w:szCs w:val="24"/>
              </w:rPr>
              <w:t>приобретение ценных бумаг (для автономных и бюджетных учреждени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20" w:hanging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пользовано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на конец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______________ _________ ____________________  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       (телефо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ебиторской и кредиторской задолженности за _______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40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- 2 г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- 1 год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аткосрочной дебиторской задолженности на конец периода, всего, в т.ч.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расчеты с покупателями и заказчик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ы выданны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олгосрочной дебиторской задолженности на конец периода, всего, в т.ч.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расчеты с покупателями и заказчик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ы выданны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того дебиторская задолженно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аткосрочной кредиторской задолженности на конец периода, всего, в т.ч.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расчеты с поставщиками и подрядчик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ы полученны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налогам и сбор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м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олгосрочной кредиторской задолженности на конец периода, всего, в т.ч.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м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кредиторская задолженно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lang w:val="en-US"/>
        </w:rPr>
        <w:t>___</w:t>
      </w:r>
      <w:r>
        <w:rPr/>
        <w:t>______________ _________ ____________________  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7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Отчет доходов и расходов  за ________ год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  <w:r>
        <w:rPr/>
        <w:t xml:space="preserve">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00"/>
        <w:gridCol w:w="1320"/>
        <w:gridCol w:w="1320"/>
        <w:gridCol w:w="120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N-2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N-1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сего, 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от оказания государственных услуг, источником возникновения которой являются средства учредителя, перечисляемые на выполнение государствен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от государственных услуг, оказанных на платной основ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сего, 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на выполнение задания учредит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 xml:space="preserve">на осуществление предпринимательской деятельност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аловая прибыль от осуществления предпринимательской деятельности государственного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мерческие расходы от осуществления предпринимательской деятельности государственного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правленческие расходы, в т.ч. связа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с оказанием государственных услуг, финансируемых учредител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с осуществлением предпринимательской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быль (убыток) от осуществления предпринимательской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, 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дачи имущества в арен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родажи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от участия в других организац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даче имущества в арен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одаже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займам, кредит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рас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_____________ _________ ____________________  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8</w:t>
      </w:r>
    </w:p>
    <w:tbl>
      <w:tblPr>
        <w:tblW w:w="4047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об использовании закрепленного за государственным учреждением </w:t>
      </w:r>
    </w:p>
    <w:p>
      <w:pPr>
        <w:pStyle w:val="Normal"/>
        <w:jc w:val="center"/>
        <w:rPr/>
      </w:pPr>
      <w:r>
        <w:rPr/>
        <w:t>имущества за __________ год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200"/>
        <w:gridCol w:w="1920"/>
        <w:gridCol w:w="180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чал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онец периода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балансовая стоимость имущества государственного учреждения - из не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балансовая стоимость закрепленного за государственным учреждением имущества - нефинансовых активов, 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находящееся у учреждения на праве оперативного управления  - всего, 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находящееся у учреждения на праве оперативного управления, переданное в арен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>
                <w:sz w:val="24"/>
                <w:szCs w:val="24"/>
              </w:rPr>
              <w:t>недвижимое имущество, находящееся у учреждения на праве оперативного управления, переданное в безвозмездное поль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 имущество, находящееся у учреждения на праве оперативного управления – всего, 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 имущество, находящееся у учреждения на праве оперативного управления, переданное в арен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>
                <w:sz w:val="24"/>
                <w:szCs w:val="24"/>
              </w:rPr>
              <w:t>движимое имущество, находящееся у учреждения на праве оперативного управления, переданное в безвозмездное поль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>
                <w:sz w:val="24"/>
                <w:szCs w:val="24"/>
              </w:rPr>
              <w:t>особо ценное движимое имущ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таточная стоимость имущества государственного учреждения - из не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/>
            </w:pPr>
            <w:r>
              <w:rPr>
                <w:sz w:val="24"/>
                <w:szCs w:val="24"/>
              </w:rPr>
              <w:t>остаточная стоимость закрепленного за государственным учреждением имущества - нефинансовых активов, в т.ч.:</w:t>
            </w:r>
          </w:p>
          <w:p>
            <w:pPr>
              <w:pStyle w:val="Normal"/>
              <w:snapToGrid w:val="false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находящееся у учреждения на праве оперативного управления – всего, 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находящееся у учреждения на праве оперативного управления, переданное в арен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>
                <w:sz w:val="24"/>
                <w:szCs w:val="24"/>
              </w:rPr>
              <w:t>недвижимое имущество, находящееся у учреждения на праве оперативного управления, переданное в безвозмездное поль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 имущество, находящееся у учреждения на праве оперативного управления – всего, 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 имущество, находящееся у учреждения на праве оперативного управления, переданное в арен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>
                <w:sz w:val="24"/>
                <w:szCs w:val="24"/>
              </w:rPr>
              <w:t>движимое имущество, находящееся у учреждения на праве оперативного управления, переданное в безвозмездное поль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обо ценное движимое имущ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, приобретенное государственным учреждением в отчетном году за счет средств,  выделенных органом, осуществляющим функции и полномочия учредителя, 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/>
            </w:pPr>
            <w:r>
              <w:rPr>
                <w:sz w:val="24"/>
                <w:szCs w:val="24"/>
              </w:rPr>
              <w:t xml:space="preserve">общая балансовая стоимость нефинансовых активо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/>
            </w:pPr>
            <w:r>
              <w:rPr>
                <w:sz w:val="24"/>
                <w:szCs w:val="24"/>
              </w:rPr>
              <w:t xml:space="preserve">общая остаточная стоимость нефинансовых активо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, приобретенное государственным учреждением в отчетном году за счет средств, полученных от осуществления предпринимательской и иной приносящей доход деятельности, 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/>
            </w:pPr>
            <w:r>
              <w:rPr>
                <w:sz w:val="24"/>
                <w:szCs w:val="24"/>
              </w:rPr>
              <w:t xml:space="preserve">общая балансовая стоимость нефинансовых активо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/>
            </w:pPr>
            <w:r>
              <w:rPr>
                <w:sz w:val="24"/>
                <w:szCs w:val="24"/>
              </w:rPr>
              <w:t xml:space="preserve">общая остаточная стоимость нефинансовых активо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ложения в уставные капиталы других организаций (сумма денежных средств и имуществ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недвижимого имущества, закрепленных за государственным учреждением, 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объектов недвижимого имущества, закрепленная за государственным учреждением, 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>
                <w:sz w:val="24"/>
                <w:szCs w:val="24"/>
              </w:rPr>
              <w:t>площадь недвижимого имущества, переданного в арен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едвижимого имущества, переданного в безвозмездное поль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, полученных в отчетном году от распоряжения в установленном порядке имуществом, находящемся у учреждения на праве оперативного 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_______________ _________ ____________________  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>
          <w:rFonts w:cs="Times New Roman" w:ascii="Times New Roman" w:hAnsi="Times New Roman"/>
        </w:rPr>
        <w:t>(должность)             (подпись)        (расшифровка подписи)               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22:00Z</dcterms:created>
  <dc:creator>Buhw</dc:creator>
  <dc:description/>
  <cp:keywords/>
  <dc:language>en-US</dc:language>
  <cp:lastModifiedBy>knishov</cp:lastModifiedBy>
  <cp:lastPrinted>2010-11-15T19:24:00Z</cp:lastPrinted>
  <dcterms:modified xsi:type="dcterms:W3CDTF">2011-04-06T05:39:00Z</dcterms:modified>
  <cp:revision>33</cp:revision>
  <dc:subject/>
  <dc:title>МИНИСТЕРСТВО ЭКОНОМИЧЕСКОГО РАЗВИТИЯ РОССИЙСКОЙ ФЕДЕРАЦИИ</dc:title>
</cp:coreProperties>
</file>