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en-US"/>
        </w:rPr>
        <w:t>6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рядку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, утвержденному приказом департамента по финансам, бюджету и контролю Краснодарского края 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«29» ноября 2010 года № 6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наименование </w:t>
            </w: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редителя) 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операций по расходованию средств в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еисполнением требований исполнительного докуме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наименование должника по исполнительному докумен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й исполнительного документа № ____________________, выданного «____» ________ 200__ г. 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судебного органа, выдавшего 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, что на основании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нарушение пункта _____ Поря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пераций по расходованию средств на  лицевых  счетах ____________________________________________________________________ приостановлено до момента   устранения   нарушений   (за   исключением  операций  по исполнению исполнительных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1:00Z</dcterms:created>
  <dc:creator>Фисенко</dc:creator>
  <dc:description/>
  <cp:keywords/>
  <dc:language>en-US</dc:language>
  <cp:lastModifiedBy>СОЛОДКАЯОВ</cp:lastModifiedBy>
  <cp:lastPrinted>2008-09-30T14:37:00Z</cp:lastPrinted>
  <dcterms:modified xsi:type="dcterms:W3CDTF">2010-12-08T08:04:00Z</dcterms:modified>
  <cp:revision>8</cp:revision>
  <dc:subject/>
  <dc:title>                                                                                             ПРИЛОЖЕНИЕ № 2 </dc:title>
</cp:coreProperties>
</file>