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ПО ФИНАНСАМ, БЮДЖЕТУ И КОНТРОЛЮ КРАСНОДА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ноября 2010 </w:t>
        <w:tab/>
        <w:t>№ 67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24.1 Бюджетного кодекса Российской Федерации, а также в целях реализации пункта 20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 р и к а з ы в а 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риказы департамента по финансам, бюджету и контролю Краснодарского кр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я 2006 года № 109 «Об утверждении порядка работы  департамента по финансам, бюджету и контролю Краснодарского края с исполнительными листами и иными исполнительными документами судебных органов по денежным обязательствам получателей средств краевого бюджета при казначейской системе исполнения бюджет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октября 2008 года № 303 «Об утверждении правил ведения учета и осуществления хранения документов департаментом по финансам, бюджету и контролю Краснодарского края по исполнению судебных актов, предусматривающих обращение взыскания на средства краевого бюджета по денежным обязательствам краевых бюджетных учреждений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действие с 1 января 2011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ервого заместителя руководителя департамента С.В. Максименко.</w:t>
      </w:r>
    </w:p>
    <w:p>
      <w:pPr>
        <w:pStyle w:val="Normal"/>
        <w:tabs>
          <w:tab w:val="clear" w:pos="709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72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убернатора) Краснодарского края, </w:t>
      </w:r>
    </w:p>
    <w:p>
      <w:pPr>
        <w:pStyle w:val="Normal"/>
        <w:tabs>
          <w:tab w:val="clear" w:pos="709"/>
          <w:tab w:val="right" w:pos="9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  <w:tab/>
        <w:t>И.А.Перонко</w:t>
      </w:r>
      <w:r>
        <w:br w:type="page"/>
      </w:r>
    </w:p>
    <w:p>
      <w:pPr>
        <w:pStyle w:val="Normal"/>
        <w:tabs>
          <w:tab w:val="clear" w:pos="709"/>
          <w:tab w:val="left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риказа департамента по финансам, бюджет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тролю Краснодарского края от  ______________ № ________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правлением казначейского контроля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>О.И.Нечитайло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департамента</w:t>
        <w:tab/>
        <w:t>С.В.Максименко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департамента</w:t>
        <w:tab/>
        <w:t>И.П.Галась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бюджетном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у, отчетности и информатизации</w:t>
        <w:tab/>
        <w:t>Т.К. Шуб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  <w:tab/>
        <w:t>Н.В. Карасул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и автоматизированных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управления</w:t>
        <w:tab/>
        <w:t>А.В.Игнатьев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>А.К.Маков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firstLine="709"/>
      <w:jc w:val="left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41:00Z</dcterms:created>
  <dc:creator>Кравцов</dc:creator>
  <dc:description/>
  <cp:keywords/>
  <dc:language>en-US</dc:language>
  <cp:lastModifiedBy>JAZZY</cp:lastModifiedBy>
  <cp:lastPrinted>2010-11-25T12:43:00Z</cp:lastPrinted>
  <dcterms:modified xsi:type="dcterms:W3CDTF">2010-12-22T07:57:00Z</dcterms:modified>
  <cp:revision>17</cp:revision>
  <dc:subject/>
  <dc:title>Приказ департамента по финансам, бюджету и контролю Краснодарского края  от _______ 2008 г</dc:title>
</cp:coreProperties>
</file>