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68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Heading1"/>
        <w:ind w:left="4678" w:hanging="0"/>
        <w:jc w:val="both"/>
        <w:rPr/>
      </w:pPr>
      <w:r>
        <w:rPr>
          <w:b w:val="false"/>
          <w:szCs w:val="28"/>
        </w:rPr>
        <w:t>к порядку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, утвержденному приказом департамента по финансам, бюджету и контролю Краснодарского края от  «29» ноября 2010 года № 670</w:t>
      </w:r>
    </w:p>
    <w:p>
      <w:pPr>
        <w:pStyle w:val="Heading1"/>
        <w:ind w:left="768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ГИСТРАЦИИ ИСПОЛНИТЕЛЬНЫХ ДОКУМЕН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АРТАМЕНТА ПО ФИНАНСАМ, БЮДЖЕТУ И КОНТРОЛЮ</w:t>
      </w:r>
    </w:p>
    <w:p>
      <w:pPr>
        <w:pStyle w:val="Heading1"/>
        <w:rPr/>
      </w:pPr>
      <w:r>
        <w:rPr/>
        <w:t>КРАСНОДАРСКОГО КРАЯ</w:t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60"/>
        <w:gridCol w:w="1680"/>
        <w:gridCol w:w="960"/>
        <w:gridCol w:w="1080"/>
        <w:gridCol w:w="1560"/>
        <w:gridCol w:w="1320"/>
        <w:gridCol w:w="1680"/>
        <w:gridCol w:w="1920"/>
        <w:gridCol w:w="264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 xml:space="preserve">предъявления  </w:t>
              <w:br/>
              <w:t>исполнительного</w:t>
              <w:br/>
              <w:t>документа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      </w:t>
              <w:br/>
              <w:t>документ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  <w:br/>
              <w:t xml:space="preserve">листов   </w:t>
              <w:br/>
              <w:t>приложени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должника в  </w:t>
              <w:br/>
              <w:t>соответствии с</w:t>
              <w:br/>
              <w:t>исполнительным</w:t>
              <w:br/>
              <w:t>документом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ному</w:t>
              <w:br/>
              <w:t>документу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организации/   </w:t>
              <w:br/>
              <w:t xml:space="preserve">(Ф.И.О.) взыскателя по исполнительному документу    </w:t>
              <w:br/>
              <w:t xml:space="preserve">(представителя  взыскателя)/   </w:t>
              <w:br/>
              <w:t xml:space="preserve">судебного органа, предъявившего исполнительный документ/    </w:t>
              <w:br/>
              <w:t>номер и дата почтового  уведом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дебного  </w:t>
              <w:br/>
              <w:t>органа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80"/>
        <w:gridCol w:w="840"/>
        <w:gridCol w:w="960"/>
        <w:gridCol w:w="1320"/>
        <w:gridCol w:w="888"/>
        <w:gridCol w:w="912"/>
        <w:gridCol w:w="864"/>
        <w:gridCol w:w="936"/>
        <w:gridCol w:w="840"/>
        <w:gridCol w:w="840"/>
        <w:gridCol w:w="936"/>
        <w:gridCol w:w="864"/>
        <w:gridCol w:w="912"/>
        <w:gridCol w:w="888"/>
      </w:tblGrid>
      <w:tr>
        <w:trPr>
          <w:trHeight w:val="1942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    </w:t>
              <w:br/>
              <w:t>взыскиваемая по</w:t>
              <w:br/>
              <w:t>исполнительному</w:t>
              <w:br/>
              <w:t>документу, руб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>документ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>должник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  <w:br/>
              <w:t>должни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я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  <w:br/>
              <w:t xml:space="preserve">должника (в случае  </w:t>
              <w:br/>
              <w:t xml:space="preserve">изменения кода </w:t>
              <w:br/>
              <w:t xml:space="preserve">бюджетной      </w:t>
              <w:br/>
              <w:t>классификации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-  </w:t>
              <w:br/>
              <w:t>требовани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>о приостановлении</w:t>
              <w:br/>
              <w:t xml:space="preserve">операций    </w:t>
              <w:br/>
              <w:t xml:space="preserve">по расходованию </w:t>
              <w:br/>
              <w:t>средст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 xml:space="preserve">о возобновлении </w:t>
              <w:br/>
              <w:t xml:space="preserve">операций по  </w:t>
              <w:br/>
              <w:t xml:space="preserve">расходованию  </w:t>
              <w:br/>
              <w:t>средст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40"/>
        <w:gridCol w:w="720"/>
        <w:gridCol w:w="1080"/>
        <w:gridCol w:w="1080"/>
        <w:gridCol w:w="960"/>
        <w:gridCol w:w="960"/>
        <w:gridCol w:w="1320"/>
        <w:gridCol w:w="1440"/>
        <w:gridCol w:w="960"/>
        <w:gridCol w:w="1440"/>
        <w:gridCol w:w="1320"/>
        <w:gridCol w:w="1680"/>
      </w:tblGrid>
      <w:tr>
        <w:trPr/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ние о неисполнении должником требований исполнительного документ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сполнительного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исполнения исполнительного  документа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исполнения исполнительного  докумен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ы проведения  оплаты требований исполнительного документа (месяц, квартал и т.д.)</w:t>
            </w:r>
          </w:p>
        </w:tc>
      </w:tr>
      <w:tr>
        <w:trPr>
          <w:trHeight w:val="23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ние (сопроводи- тельное письмо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чина возврата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кумента  и судебного органа, его выдавшего (дата, ном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    (с ____ по ___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дата поступления в департамент по финансам документа и судебного органа, его выдавшего номер и д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в департамент по финанса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18:00Z</dcterms:created>
  <dc:creator>Фисенко</dc:creator>
  <dc:description/>
  <cp:keywords/>
  <dc:language>en-US</dc:language>
  <cp:lastModifiedBy>СОЛОДКАЯОВ</cp:lastModifiedBy>
  <cp:lastPrinted>2008-09-30T16:58:00Z</cp:lastPrinted>
  <dcterms:modified xsi:type="dcterms:W3CDTF">2010-12-08T08:03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ПРИЛОЖЕНИЕ № 2</dc:title>
</cp:coreProperties>
</file>