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en-US"/>
        </w:rPr>
        <w:t>7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рядку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, утвержденному приказом департамента по финансам, бюджету и контролю Краснодарского края 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«29» ноября 2010 года № 6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наименование </w:t>
            </w: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  <w:r>
        <w:rPr>
          <w:b/>
          <w:sz w:val="28"/>
          <w:szCs w:val="28"/>
          <w:lang w:val="en-US"/>
        </w:rPr>
        <w:t xml:space="preserve">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обновлении операций по расходованию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поступившим в департамент по финансам, бюджету и контролю Краснодарского края 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наименование поступившего судебного акта и судебного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ргана, выдавшего его/иного документа, послужившего основанием для возобновления операций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анию средст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поступившего судебного акта/документа)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ции на лицевых счетах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наименование должника по исполнительному документу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дведомственное должнику государственное учреждение/структурное подразделение долж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ные   в   соответствии с положениями,  установленными статьей   242.4   Бюджетного  кодекса  Российской  Федерации, или статьей 30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при неисполнении   требований   исполнительного   документа  № __________________, выданного «____» ____________ 200__ г.  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наименование судебного органа, выдавшего _______________________________________________________________________________________________,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06:00Z</dcterms:created>
  <dc:creator>Фисенко</dc:creator>
  <dc:description/>
  <cp:keywords/>
  <dc:language>en-US</dc:language>
  <cp:lastModifiedBy>СОЛОДКАЯОВ</cp:lastModifiedBy>
  <cp:lastPrinted>2008-09-30T16:52:00Z</cp:lastPrinted>
  <dcterms:modified xsi:type="dcterms:W3CDTF">2010-12-08T08:04:00Z</dcterms:modified>
  <cp:revision>10</cp:revision>
  <dc:subject/>
  <dc:title>                                                                                             ПРИЛОЖЕНИЕ № 3 </dc:title>
</cp:coreProperties>
</file>