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en-US"/>
        </w:rPr>
        <w:t>5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«29» ноября 2010 года № 670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исполнит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финансам, бюджету и контролю Краснодарского края уведомляет о поступлении исполнительного доку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85"/>
        <w:gridCol w:w="2280"/>
        <w:gridCol w:w="1200"/>
        <w:gridCol w:w="1560"/>
        <w:gridCol w:w="2160"/>
      </w:tblGrid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оступления  </w:t>
              <w:br/>
              <w:t>исполнительного</w:t>
              <w:br/>
              <w:t xml:space="preserve">документа в  </w:t>
              <w:br/>
              <w:t>департамент по финансам, бюджету и контролю Краснодарского края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>взыскателя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окумент</w:t>
            </w:r>
          </w:p>
        </w:tc>
      </w:tr>
      <w:tr>
        <w:trPr>
          <w:trHeight w:val="12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  <w:br/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 необходимости представления в течение  _____  рабочих  дней  после получения настоящего уведомления следующих докумен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/>
      </w:pPr>
      <w:r>
        <w:rPr>
          <w:sz w:val="28"/>
          <w:szCs w:val="28"/>
        </w:rPr>
        <w:t>информации о кодах бюджетной классификации Российской Федерации,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и коде лицевого счета, с которого будет осуществлена опл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тежного документа на перечисление средств для полного, либо частичного исполнения требований исполнительного докуме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бюджетных данных у государственного казенного учреждения для полного исполнения требований исполнительного документа, заверенную копию запроса-треб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и о дате ежемесячной выплаты по исполнительному документу, носящему периодиче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Копии  судебного  акта и  заявление взыскателя на 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СОЛОДКАЯОВ</cp:lastModifiedBy>
  <cp:lastPrinted>2008-09-30T16:58:00Z</cp:lastPrinted>
  <dcterms:modified xsi:type="dcterms:W3CDTF">2010-12-08T08:04:00Z</dcterms:modified>
  <cp:revision>21</cp:revision>
  <dc:subject/>
  <dc:title>                                                                                                                           ПРИЛОЖЕНИЕ № 4 </dc:title>
</cp:coreProperties>
</file>