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7</w:t>
      </w:r>
    </w:p>
    <w:p>
      <w:pPr>
        <w:pStyle w:val="Heading1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 департаментом по финансам, бюджету и контролю Краснодарского края, утвержденному приказом департамента по финансам, бюджету и контролю Краснодарского края              от «26»ноября 2010 года № 6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входящих в операционный день по счетам для учета операций со средствами государственных бюджетных (автономных)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№ 40601 «Финансовые организации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.Выписка банка из расчетного счета № 40601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2.Приложения к выписке из расчетного счета № 40601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едомость учета невыясненных поступл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4.Реестры на перечисление средств со счет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Реестр отклоненных платежных поручений;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>6.Уведомления об уточнении вида и принадлежности платежа;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>7.Справка ф.0504833 по видам операц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Реестр внутренних (внебанковских) опер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боротно-сальдовая ведомость;</w:t>
      </w:r>
    </w:p>
    <w:p>
      <w:pPr>
        <w:pStyle w:val="Normal"/>
        <w:rPr/>
      </w:pPr>
      <w:r>
        <w:rPr>
          <w:color w:val="000000"/>
          <w:sz w:val="28"/>
          <w:szCs w:val="28"/>
        </w:rPr>
        <w:t>10. Перечень целевых субсидий на очередной финансовый год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1. Сведения об операциях с целевыми субсидиями, предоставленными учреждению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чет № 40116 «Средства для выплаты наличных денег организаци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ыписка банка из расчетного счета № 401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ложения к выписке ба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тежные пор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ъявления на взнос наличных денеж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естры платежных поручений, на перечисление средств со счета по учету наличных денежных средств;</w:t>
      </w:r>
    </w:p>
    <w:p>
      <w:pPr>
        <w:pStyle w:val="Normal"/>
        <w:rPr/>
      </w:pPr>
      <w:r>
        <w:rPr>
          <w:sz w:val="28"/>
          <w:szCs w:val="28"/>
        </w:rPr>
        <w:t>4.Справка ф. 0504833 по видам операций;</w:t>
      </w:r>
    </w:p>
    <w:p>
      <w:pPr>
        <w:pStyle w:val="Normal"/>
        <w:rPr/>
      </w:pPr>
      <w:r>
        <w:rPr>
          <w:sz w:val="28"/>
          <w:szCs w:val="28"/>
        </w:rPr>
        <w:t>5.Оборотная ведомость по счетам по учету наличных средст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76"/>
        </w:tabs>
        <w:ind w:left="10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126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 книги"/>
    <w:basedOn w:val="Normal"/>
    <w:qFormat/>
    <w:pPr>
      <w:numPr>
        <w:ilvl w:val="0"/>
        <w:numId w:val="2"/>
      </w:numPr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25:00Z</dcterms:created>
  <dc:creator>ddd</dc:creator>
  <dc:description/>
  <cp:keywords/>
  <dc:language>en-US</dc:language>
  <cp:lastModifiedBy>СОЛОДКАЯОВ</cp:lastModifiedBy>
  <cp:lastPrinted>2010-11-13T11:40:00Z</cp:lastPrinted>
  <dcterms:modified xsi:type="dcterms:W3CDTF">2010-11-26T13:57:00Z</dcterms:modified>
  <cp:revision>41</cp:revision>
  <dc:subject/>
  <dc:title>1</dc:title>
</cp:coreProperties>
</file>