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5</w:t>
      </w:r>
    </w:p>
    <w:p>
      <w:pPr>
        <w:pStyle w:val="Heading1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 департаментом по финансам, бюджету и контролю Краснодарского края, утвержденному приказом департамента по финансам, бюджету и контролю Краснодарского края              от «26»ноября 2010 года № 6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, входящих в операционный день по счету бюджет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ет № 40201 «Средства бюджетов субъектов Российской Федерации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.Выписка банка из расчетного счета № 40201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2.Выписка из лицевого счета бюджета 02182000050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3.Приложение к выписке из лицевого счета бюджета 02182000050 (первичные платежные поручения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4.Сводная ведомость по кассовым выплатам из бюджетов (ежедневная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5.Ведомость кассовых поступлений в бюджет (ежедневная);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6.Ведомость по движению свободного остатка средств бюджет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7.Ведомость учета невыясненных поступл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8.Заявки на получение наличных денег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9.Казначейские уведомле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0.Расходные распис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Справка ф.0504833 по видам операций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2.Реестры на перечисление средств со счета краевого бюджета № 02182000050;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13.Уведомления об уточнении вида и принадлежности платеж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4.Реестр отклоненных платежных поруч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5.Протоколы отклоненных платежных поручений и уведомлений об уточнении вида и принадлежности платеж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6.Платежные поручения на бумажных носителях, представленные клиентами, подписанные руководителем, главным бухгалтером и заверенные печатью учре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чные отч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водная ведомость по кассовым выплатам из бюджета (месячн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едомость кассовых поступлений в бюджет (месяч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№ 40116 «Средства для выплаты наличных денег организаци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ыписка банка из расчетного счета № 401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ложения к выписке ба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тежные пор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ъявления на взнос наличных денеж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естры платежных поручений, на перечисление средств со счета по учету наличных денежных средств;</w:t>
      </w:r>
    </w:p>
    <w:p>
      <w:pPr>
        <w:pStyle w:val="Normal"/>
        <w:rPr/>
      </w:pPr>
      <w:r>
        <w:rPr>
          <w:sz w:val="28"/>
          <w:szCs w:val="28"/>
        </w:rPr>
        <w:t>4.Справка ф. 0504833 по видам операций;</w:t>
      </w:r>
    </w:p>
    <w:p>
      <w:pPr>
        <w:pStyle w:val="Normal"/>
        <w:rPr/>
      </w:pPr>
      <w:r>
        <w:rPr>
          <w:sz w:val="28"/>
          <w:szCs w:val="28"/>
        </w:rPr>
        <w:t>5.Оборотная ведомость по счетам по учету наличных средст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76"/>
        </w:tabs>
        <w:ind w:left="10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126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 книги"/>
    <w:basedOn w:val="Normal"/>
    <w:qFormat/>
    <w:pPr>
      <w:numPr>
        <w:ilvl w:val="0"/>
        <w:numId w:val="2"/>
      </w:numPr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29:00Z</dcterms:created>
  <dc:creator>ddd</dc:creator>
  <dc:description/>
  <cp:keywords/>
  <dc:language>en-US</dc:language>
  <cp:lastModifiedBy>СОЛОДКАЯОВ</cp:lastModifiedBy>
  <cp:lastPrinted>2010-11-18T16:18:00Z</cp:lastPrinted>
  <dcterms:modified xsi:type="dcterms:W3CDTF">2010-11-26T13:59:00Z</dcterms:modified>
  <cp:revision>66</cp:revision>
  <dc:subject/>
  <dc:title>1</dc:title>
</cp:coreProperties>
</file>