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jc w:val="both"/>
        <w:rPr/>
      </w:pPr>
      <w:r>
        <w:rPr>
          <w:szCs w:val="28"/>
        </w:rPr>
        <w:t>Приложение № 1</w:t>
      </w:r>
    </w:p>
    <w:p>
      <w:pPr>
        <w:pStyle w:val="Heading1"/>
        <w:ind w:left="4680" w:hanging="0"/>
        <w:jc w:val="both"/>
        <w:rPr/>
      </w:pPr>
      <w:r>
        <w:rPr/>
        <w:t>к порядку открытия и ведения лицевых счетов департаментом по финансам, бюджету и контролю Краснодарского края, утвержденному приказом департамента по финансам, бюджету и контролю Краснодарского края от «26»ноября 2010 года № 663</w:t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а открытие лицевого счета в департаменте по финансам,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бюджету и контролю Краснодарского края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, наименование клиента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>ИНН, наименование вышестоящего учреждения (учредителя)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Просим открыть</w:t>
      </w:r>
      <w:r>
        <w:rPr>
          <w:sz w:val="22"/>
        </w:rPr>
        <w:t xml:space="preserve"> 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наименование сче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2"/>
        </w:rPr>
        <w:t xml:space="preserve">                               ______________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подпись                  Место              расшифровка подпис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2"/>
        </w:rPr>
        <w:t xml:space="preserve">                   ______________           печати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подпись                                           расшифровка подпис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«______»_______________________г.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</w:rPr>
      </w:pPr>
      <w:r>
        <w:rPr>
          <w:bCs/>
          <w:sz w:val="28"/>
        </w:rPr>
        <w:t xml:space="preserve">Отметки департамента по финансам, бюджету и контрол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</w:rPr>
      </w:pPr>
      <w:r>
        <w:rPr>
          <w:bCs/>
          <w:sz w:val="28"/>
        </w:rPr>
        <w:t>Краснодарского кр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</w:rPr>
      </w:pPr>
      <w:r>
        <w:rPr>
          <w:sz w:val="28"/>
        </w:rPr>
        <w:t>Открыть лицевой счет  разреша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Руководитель департамента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от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 xml:space="preserve">Начальник управления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jc w:val="center"/>
      <w:outlineLvl w:val="1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3:00Z</dcterms:created>
  <dc:creator>ddd</dc:creator>
  <dc:description/>
  <cp:keywords/>
  <dc:language>en-US</dc:language>
  <cp:lastModifiedBy>МавродиНБ</cp:lastModifiedBy>
  <cp:lastPrinted>2008-06-17T12:33:00Z</cp:lastPrinted>
  <dcterms:modified xsi:type="dcterms:W3CDTF">2010-11-26T13:58:00Z</dcterms:modified>
  <cp:revision>5</cp:revision>
  <dc:subject/>
  <dc:title>Приложение № 1</dc:title>
</cp:coreProperties>
</file>