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6</w:t>
      </w:r>
    </w:p>
    <w:p>
      <w:pPr>
        <w:pStyle w:val="Heading1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открытия и ведения лицевых счетов департаментом по финансам, бюджету и контролю Краснодарского края, утвержденному приказом департамента по финансам, бюджету и контролю Краснодарского края              от «26» ноября 2010 года № 66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, входящих в операционный день по счету для учета средств, поступающих во временное 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№ 40302 “Средства, поступающие во временное распоряжение бюджетных учреждений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1.Выписка банка из расчетного счета № 40302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2.Приложения к выписке из расчетного счета № 40302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3.Ведомость учета невыясненных поступлени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4. Реестры на перечисление средств со счет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Реестр отклоненных платежных поручений;</w:t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6. Уведомления об уточнении вида и принадлежности платежа;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. Справка ф.0504833 по видам операци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Реестр внутренних (внебанковских) опер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Оборотно-сальдовая ведом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№ 40116 «Средства для выплаты наличных денег организация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Выписка банка из расчетного счета № 401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иложения к выписке ба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латежные пор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ъявления на взнос наличных денежных средств.</w:t>
      </w:r>
    </w:p>
    <w:p>
      <w:pPr>
        <w:pStyle w:val="Normal"/>
        <w:rPr/>
      </w:pPr>
      <w:r>
        <w:rPr>
          <w:sz w:val="28"/>
          <w:szCs w:val="28"/>
        </w:rPr>
        <w:t>3.Реестры платежных поручений на перечисление средств со счета по учету наличных денежных средств;</w:t>
      </w:r>
    </w:p>
    <w:p>
      <w:pPr>
        <w:pStyle w:val="Normal"/>
        <w:rPr/>
      </w:pPr>
      <w:r>
        <w:rPr>
          <w:sz w:val="28"/>
          <w:szCs w:val="28"/>
        </w:rPr>
        <w:t>4.Справка ф. 0504833 по видам опер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боротная ведомость по счетам по учету наличных средст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76"/>
        </w:tabs>
        <w:ind w:left="10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firstLine="126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 книги"/>
    <w:basedOn w:val="Normal"/>
    <w:qFormat/>
    <w:pPr>
      <w:numPr>
        <w:ilvl w:val="0"/>
        <w:numId w:val="2"/>
      </w:numPr>
    </w:pPr>
    <w:rPr/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59:00Z</dcterms:created>
  <dc:creator>ddd</dc:creator>
  <dc:description/>
  <cp:keywords/>
  <dc:language>en-US</dc:language>
  <cp:lastModifiedBy>СОЛОДКАЯОВ</cp:lastModifiedBy>
  <cp:lastPrinted>2010-11-13T11:40:00Z</cp:lastPrinted>
  <dcterms:modified xsi:type="dcterms:W3CDTF">2010-11-26T13:58:00Z</dcterms:modified>
  <cp:revision>24</cp:revision>
  <dc:subject/>
  <dc:title>1</dc:title>
</cp:coreProperties>
</file>