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46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открытия и ведения лицевых счетов департаментом по финансам, бюджету и контролю Краснодарского края, утвержденному приказом департамента по финансам, бюджету и контролю Краснодарского края от «26»ноября 2010 года № 663</w:t>
      </w:r>
    </w:p>
    <w:p>
      <w:pPr>
        <w:pStyle w:val="Heading1"/>
        <w:spacing w:before="0" w:after="0"/>
        <w:ind w:left="4680" w:hanging="0"/>
        <w:jc w:val="both"/>
        <w:rPr/>
      </w:pPr>
      <w:r>
        <w:rPr>
          <w:rFonts w:eastAsia="Aria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  <w:t>З А Я В Л Е Н И Е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на закрытие лицевого счета 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>в департаменте по финансам,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>бюджету и контролю Краснодарского края</w:t>
      </w:r>
    </w:p>
    <w:p>
      <w:pPr>
        <w:pStyle w:val="Normal"/>
        <w:jc w:val="center"/>
        <w:rPr/>
      </w:pPr>
      <w:r>
        <w:rPr>
          <w:bCs/>
          <w:sz w:val="28"/>
          <w:szCs w:val="20"/>
        </w:rPr>
        <w:t>от   «___»  _________________  20__ год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, полное наименование кли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ИНН, наименование вышестоящего учреждения (учредителя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0"/>
        </w:rPr>
        <w:t>Просим закрыть лицевой счёт ________________________________________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чина закрытия лицевого счёт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Руководитель</w:t>
      </w:r>
      <w:r>
        <w:rPr>
          <w:sz w:val="20"/>
          <w:szCs w:val="20"/>
        </w:rPr>
        <w:t xml:space="preserve">                                  ______________                                 </w:t>
      </w:r>
      <w:r>
        <w:rPr>
          <w:sz w:val="28"/>
          <w:szCs w:val="28"/>
        </w:rPr>
        <w:t>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   расшифровка подпис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0"/>
        </w:rPr>
        <w:t>Главный бухгалтер</w:t>
      </w:r>
      <w:r>
        <w:rPr>
          <w:sz w:val="20"/>
          <w:szCs w:val="20"/>
        </w:rPr>
        <w:t xml:space="preserve">                     ______________          М.П.  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подпись                                          расшифровка подписи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Отметки департамента по финансам, бюджету и контролю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раснодарского кр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0"/>
        </w:rPr>
        <w:t xml:space="preserve">Лицевой счёт  _____________________   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закрыть</w:t>
      </w:r>
      <w:r>
        <w:rPr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720" w:firstLine="72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номер лицевого счёта)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>Руководитель департамента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Лицевой счет закрыт</w:t>
        <w:tab/>
      </w:r>
      <w:r>
        <w:rPr>
          <w:sz w:val="22"/>
        </w:rPr>
        <w:t xml:space="preserve">«______»_________________г.  </w:t>
      </w:r>
      <w:r>
        <w:rPr>
          <w:sz w:val="28"/>
        </w:rPr>
        <w:t xml:space="preserve">№ </w:t>
      </w:r>
      <w:r>
        <w:rPr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>казначейского контрол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15:00Z</dcterms:created>
  <dc:creator>ddd</dc:creator>
  <dc:description/>
  <cp:keywords/>
  <dc:language>en-US</dc:language>
  <cp:lastModifiedBy>МавродиНБ</cp:lastModifiedBy>
  <cp:lastPrinted>2009-01-22T17:20:00Z</cp:lastPrinted>
  <dcterms:modified xsi:type="dcterms:W3CDTF">2010-11-26T14:01:00Z</dcterms:modified>
  <cp:revision>66</cp:revision>
  <dc:subject/>
  <dc:title/>
</cp:coreProperties>
</file>