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СОЦИАЛЬНОЙ ЗАЩИТЫ НАСЕЛЕНИЯ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И К А 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>« 30 »  ноября   2010 г.                                                                   №   100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г.Краснода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еречней недвижимого имущества, закрепленного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за государственными бюджетными учреждениями, подведомственными департаменту социальной защиты населения Краснодарского края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реализации постановления главы администрации (губернатора) Краснодарского края от 2 июля 2010 года  559-р «Об утверждении Плана мероприятий по совершенствованию правового положения государственных учреждений Краснодарского края» п р и к а з ы в а ю:</w:t>
      </w:r>
    </w:p>
    <w:p>
      <w:pPr>
        <w:pStyle w:val="ConsPlusTitle"/>
        <w:widowControl/>
        <w:tabs>
          <w:tab w:val="clear" w:pos="708"/>
          <w:tab w:val="left" w:pos="840" w:leader="none"/>
        </w:tabs>
        <w:jc w:val="both"/>
        <w:rPr>
          <w:b w:val="false"/>
          <w:b w:val="false"/>
        </w:rPr>
      </w:pPr>
      <w:r>
        <w:rPr/>
        <w:t xml:space="preserve">            </w:t>
      </w:r>
      <w:r>
        <w:rPr>
          <w:b w:val="false"/>
        </w:rPr>
        <w:t>1. Утвердить Перечни недвижимого имущества, закрепленного за государственными бюджетными учреждениями, подведомственными департаменту социальной защиты населения Краснодарского края (Приложения №№ 1- 89)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2. Настоящий приказ вступает в силу с 1 января 2011 года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3. Контроль за исполнением настоящего приказа возложить на заместителя руководителя департамента социальной защиты населения Краснодарского края Е.И.Кравченко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меститель руководителя</w:t>
      </w:r>
    </w:p>
    <w:p>
      <w:pPr>
        <w:pStyle w:val="Normal"/>
        <w:autoSpaceDE w:val="false"/>
        <w:jc w:val="both"/>
        <w:rPr/>
      </w:pPr>
      <w:r>
        <w:rPr/>
        <w:t>департамента                                                                                        Е.И.Кравченко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25:00Z</dcterms:created>
  <dc:creator>Buhw</dc:creator>
  <dc:description/>
  <cp:keywords/>
  <dc:language>en-US</dc:language>
  <cp:lastModifiedBy>knishov</cp:lastModifiedBy>
  <cp:lastPrinted>2010-12-20T14:10:00Z</cp:lastPrinted>
  <dcterms:modified xsi:type="dcterms:W3CDTF">2011-04-06T05:36:00Z</dcterms:modified>
  <cp:revision>16</cp:revision>
  <dc:subject/>
  <dc:title>МИНИСТЕРСТВО ЭКОНОМИЧЕСКОГО РАЗВИТИЯ РОССИЙСКОЙ ФЕДЕРАЦИИ</dc:title>
</cp:coreProperties>
</file>