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ЕПАРТАМЕНТ СОЦИАЛЬНОЙ ЗАЩИТЫ НАСЕЛЕНИЯ КРАСНОДА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И К А З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/>
        <w:t>« 11 »  ноября   2010 г.                                                                   №   915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г.Краснодар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Об утверждении видов особо ценного движимого имущества краевых государственных бюджетных учреждений, координацию и регулирование деятельности которых осуществляет департамент социальной защиты      населения Краснодарского края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    </w:t>
      </w:r>
      <w:r>
        <w:rPr/>
        <w:t>В соответствии с Гражданским кодексом Российской Федерации,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главы администрации (губернатора) Краснодарского края от        26 октября 2010 года № 939 «О порядке определения видов особо ценного движимого имущества и об определении перечней особо ценного движимого имущества государственных автономных или бюджетных учреждений Краснодарского края», п р и к а з ы в а ю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1. Установить для краевых государственных бюджетных учреждений координацию и регулирование деятельности, которых осуществляет департамент социальной защиты населения Краснодарского края, следующие виды особо ценного движимого имущества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движимое имущество, балансовая стоимость которого превышает 100 тысяч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иное движимое имущество, без которого осуществление государственным бюджетным учреждением предусмотренных его уставом основных видов деятельности будет существенно затруднено и которое отнесено к определенному виду особо ценного движимого имущества: автотранспорт, медицинское, реабилитационное, прачечное оборудование, резервные источники электроснабжения, бытовая техника, мебель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имущество, отчуждение которого осуществляется в специальном порядке, установленном законами и иными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2. Приказ вступает в силу с 1 января 2011 года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Заместитель руководителя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департамента                                                                                         Е.И.Кравченко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8:43:00Z</dcterms:created>
  <dc:creator>Buhw</dc:creator>
  <dc:description/>
  <cp:keywords/>
  <dc:language>en-US</dc:language>
  <cp:lastModifiedBy>knishov</cp:lastModifiedBy>
  <cp:lastPrinted>2010-12-13T09:44:00Z</cp:lastPrinted>
  <dcterms:modified xsi:type="dcterms:W3CDTF">2011-04-06T05:19:00Z</dcterms:modified>
  <cp:revision>13</cp:revision>
  <dc:subject/>
  <dc:title>МИНИСТЕРСТВО ЭКОНОМИЧЕСКОГО РАЗВИТИЯ РОССИЙСКОЙ ФЕДЕРАЦИИ</dc:title>
</cp:coreProperties>
</file>