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СОЦИАЛЬНОЙ ЗАЩИТЫ НАСЕЛЕНИЯ 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« 30 »  декабря   2010 г.                                                                   №   118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 внесении изменений в приказ департамента социальной защиты    населения Краснодарского края от 11 ноября 2010 года № 915 «Об              утверждении видов особо ценного движимого имущества краевых             государственных бюджетных учреждений, координацию и регулирование деятельности которых осуществляет департамент социальной защиты      населения Краснодарского края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В целях реализации постановления главы администрации (губернатора) Краснодарского края от 26 октября 2010 года № 939 «О порядке определения видов особо ценного движимого имущества и об определении перечней особо ценного движимого имущества государственных автономных или бюджетных учреждений Краснодарского края», п р и к а з ы в а ю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 xml:space="preserve">внести изменение в приказ департамента социальной защиты населения Краснодарского края от 11 ноября 2010 года № 915 «Об утверждении видов особо ценного движимого имущества краевых государственных бюджетных учреждений, координацию и регулирование деятельности которых осуществляет департамент социальной защиты населения Краснодарского края», дополнив абзац 3 пункта 1 словами: «компьютерная и оргтехника, оборудование для механической, тепловой и холодной обработки продуктов питания и приготовления пищи, оборудование для хранения продуктов питания, посудомоечные машины;»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/>
        <w:t xml:space="preserve">Заместитель руководителя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департамента                                                                                         Е.И.Кравч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43:00Z</dcterms:created>
  <dc:creator>Buhw</dc:creator>
  <dc:description/>
  <cp:keywords/>
  <dc:language>en-US</dc:language>
  <cp:lastModifiedBy>knishov</cp:lastModifiedBy>
  <cp:lastPrinted>2011-01-13T10:02:00Z</cp:lastPrinted>
  <dcterms:modified xsi:type="dcterms:W3CDTF">2011-04-06T05:45:00Z</dcterms:modified>
  <cp:revision>10</cp:revision>
  <dc:subject/>
  <dc:title>МИНИСТЕРСТВО ЭКОНОМИЧЕСКОГО РАЗВИТИЯ РОССИЙСКОЙ ФЕДЕРАЦИИ</dc:title>
</cp:coreProperties>
</file>