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ЕПАРТАМЕНТ СОЦИАЛЬНОЙ ЗАЩИТЫ НАСЕЛЕНИЯ КРАСНОДАР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Р И К А З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/>
        <w:t>« 22 »  октября   2010 г.                                                                   №   82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г.Краснодар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редельно допустимых значениях просроченной кредиторской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 xml:space="preserve">задолженности  бюджетных учреждений, подведомственных департаменту социальной защиты населения Краснодарского края, превышение которых влечет расторжение трудового договора с руководителем бюджетного </w:t>
      </w:r>
    </w:p>
    <w:p>
      <w:pPr>
        <w:pStyle w:val="ConsPlusTitle"/>
        <w:widowControl/>
        <w:jc w:val="center"/>
        <w:rPr/>
      </w:pPr>
      <w:r>
        <w:rPr/>
        <w:t xml:space="preserve">учреждения по инициативе работодателя в соответствии с Трудовым </w:t>
      </w:r>
    </w:p>
    <w:p>
      <w:pPr>
        <w:pStyle w:val="ConsPlusTitle"/>
        <w:widowControl/>
        <w:jc w:val="center"/>
        <w:rPr/>
      </w:pPr>
      <w:r>
        <w:rPr/>
        <w:t>кодексом Российской Федераци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/>
        <w:t xml:space="preserve">     </w:t>
      </w:r>
      <w:r>
        <w:rPr/>
        <w:t>В соответствии с частью 27 статьи 30 Федерального закона от 8 мая   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постановлением главы администрации (губернатора) Краснодарского края от 2 июля 2010 года № 559-р «Об утверждении Плана мероприятий по совершенствованию правового положения государственных учреждений Краснодарского края» п р и к а з ы в а ю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1. Утвердить Порядок определения предельно допустимого значения просроченной кредиторской задолженности бюджетного учреждения, подведомственного департаменту социальной защиты населения Краснодарского края, превышение которого влечет расторжение трудового договора с руководителем бюджетного учреждения по инициативе работодателя в соответствии с Трудовым кодексом Российской Федерации, согласно приложению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/>
        <w:t xml:space="preserve">   </w:t>
      </w:r>
      <w:r>
        <w:rPr/>
        <w:t>2. Начальнику отдела по вопросам государственной службы и кадров    С.П.Гаркуше в месячный срок со дня вступления в силу настоящего приказа обеспечить внесение изменений в трудовые договоры с руководителями  бюджетных учреждений, подведомственных департаменту социальной защиты населения Краснодарского кра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3. Настоящий приказ вступает в силу с 1 января 2011 года и до 1 января 2012 года применяется к подведомственным бюджетным учреждениям, в отношении которых принято решение о предоставлении им субсидий из краевого бюджета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/>
        <w:t xml:space="preserve">   </w:t>
      </w:r>
      <w:r>
        <w:rPr/>
        <w:t>4. Контроль за исполнением настоящего приказа возложить на заместителя руководителя департамента социальной защиты населения Краснодарского края Е.И.Кравченко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Заместитель руководителя</w:t>
      </w:r>
    </w:p>
    <w:p>
      <w:pPr>
        <w:pStyle w:val="Normal"/>
        <w:autoSpaceDE w:val="false"/>
        <w:jc w:val="both"/>
        <w:rPr>
          <w:lang w:val="en-US"/>
        </w:rPr>
      </w:pPr>
      <w:r>
        <w:rPr/>
        <w:t>департамента                                                                                        Е.И.Кравч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</w:tabs>
        <w:autoSpaceDE w:val="false"/>
        <w:jc w:val="center"/>
        <w:outlineLvl w:val="0"/>
        <w:rPr/>
      </w:pPr>
      <w:r>
        <w:rPr/>
        <w:t xml:space="preserve">                                                                                    </w:t>
      </w:r>
      <w:r>
        <w:rPr/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приказом департамента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от 22.10.2010 № 821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Порядок</w:t>
      </w:r>
      <w:r>
        <w:rPr/>
        <w:t xml:space="preserve">                      </w:t>
      </w:r>
    </w:p>
    <w:p>
      <w:pPr>
        <w:pStyle w:val="ConsPlusTitle"/>
        <w:widowControl/>
        <w:jc w:val="center"/>
        <w:rPr/>
      </w:pPr>
      <w:r>
        <w:rPr/>
        <w:t xml:space="preserve">определения предельно допустимого значения просроченной кредиторской задолженности бюджетного учреждения, подведомственного департаменту социальной защиты населения Краснодарского края, превышение </w:t>
      </w:r>
    </w:p>
    <w:p>
      <w:pPr>
        <w:pStyle w:val="ConsPlusTitle"/>
        <w:widowControl/>
        <w:jc w:val="center"/>
        <w:rPr/>
      </w:pPr>
      <w:r>
        <w:rPr/>
        <w:t xml:space="preserve">которого влечет расторжение трудового договора с руководителем </w:t>
      </w:r>
    </w:p>
    <w:p>
      <w:pPr>
        <w:pStyle w:val="ConsPlusTitle"/>
        <w:widowControl/>
        <w:jc w:val="center"/>
        <w:rPr/>
      </w:pPr>
      <w:r>
        <w:rPr/>
        <w:t>бюджетного учреждения по инициативе работодателя в соответствии с Трудовым кодексом Российской Федераци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/>
        <w:t xml:space="preserve">    </w:t>
      </w:r>
      <w:r>
        <w:rPr/>
        <w:t>1. Настоящий Порядок устанавливает правила определения предельно допустимого значения просроченной кредиторской задолженности бюджетного учреждения, подведомственного департаменту социальной защиты населения Краснодарского края (далее - бюджетное учреждение), превышение которого влечет расторжение трудового договора с руководителем бюджетного учреждения по инициативе работодателя в соответствии с Трудовым кодексом Российской Федерации.</w:t>
      </w:r>
    </w:p>
    <w:p>
      <w:pPr>
        <w:pStyle w:val="Normal"/>
        <w:tabs>
          <w:tab w:val="clear" w:pos="708"/>
          <w:tab w:val="left" w:pos="600" w:leader="none"/>
          <w:tab w:val="left" w:pos="840" w:leader="none"/>
        </w:tabs>
        <w:autoSpaceDE w:val="false"/>
        <w:ind w:firstLine="540"/>
        <w:jc w:val="both"/>
        <w:rPr/>
      </w:pPr>
      <w:r>
        <w:rPr/>
        <w:t xml:space="preserve">    </w:t>
      </w:r>
      <w:r>
        <w:rPr/>
        <w:t>2. В целях настоящего Порядка просроченная кредиторская задолженность подразделяется на следующие группы: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    </w:t>
      </w:r>
      <w:r>
        <w:rPr/>
        <w:t>кредиторская задолженность по оплате труда и иным выплатам работникам учреждения, срок погашения которой, установленный локальным актом бюджетного учреждения, регулирующим трудовые отношения, и законодательством Российской Федерации, истек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/>
        <w:t xml:space="preserve">    </w:t>
      </w:r>
      <w:r>
        <w:rPr/>
        <w:t>кредиторская задолженность по налоговым и иным платежам в бюджет и внебюджетные фонды, срок погашения которой, предусмотренный законодательством Российской Федерации, истек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/>
        <w:t xml:space="preserve">    </w:t>
      </w:r>
      <w:r>
        <w:rPr/>
        <w:t>кредиторская задолженность перед поставщиками и подрядчиками, срок погашения которой, предусмотренный заключенными договорами и законодательством Российской Федерации, истек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/>
        <w:t xml:space="preserve">    </w:t>
      </w:r>
      <w:r>
        <w:rPr/>
        <w:t>общая кредиторская задолженность по всем имеющимся обязательствам, срок погашения которой, предусмотренный законодательством Российской Федерации, истек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/>
        <w:t xml:space="preserve">    </w:t>
      </w:r>
      <w:r>
        <w:rPr/>
        <w:t>3. Предельно допустимое значение просроченной кредиторской задолженности по каждой из групп определяется как:</w:t>
      </w:r>
    </w:p>
    <w:p>
      <w:pPr>
        <w:pStyle w:val="Normal"/>
        <w:tabs>
          <w:tab w:val="clear" w:pos="708"/>
          <w:tab w:val="left" w:pos="600" w:leader="none"/>
          <w:tab w:val="left" w:pos="840" w:leader="none"/>
        </w:tabs>
        <w:autoSpaceDE w:val="false"/>
        <w:ind w:firstLine="540"/>
        <w:jc w:val="both"/>
        <w:rPr/>
      </w:pPr>
      <w:r>
        <w:rPr/>
        <w:t xml:space="preserve"> </w:t>
      </w:r>
      <w:r>
        <w:rPr/>
        <w:t>наличие кредиторской задолженности по заработной плате, срок невыплаты которой превышает 2 (два) месяца с момента, установленного локальным актом бюджетного учреждения, как дата выплаты заработной платы;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ind w:firstLine="540"/>
        <w:jc w:val="both"/>
        <w:rPr/>
      </w:pPr>
      <w:r>
        <w:rPr/>
        <w:t xml:space="preserve">  </w:t>
      </w:r>
      <w:r>
        <w:rPr/>
        <w:t>наличие кредиторской задолженности по налоговым и иным платежам в бюджет и внебюджетные фонды, срок неуплаты которых превышает 3 (три) месяца с даты, когда платежи должны были быть осуществлены;</w:t>
      </w:r>
    </w:p>
    <w:p>
      <w:pPr>
        <w:pStyle w:val="Normal"/>
        <w:tabs>
          <w:tab w:val="clear" w:pos="708"/>
          <w:tab w:val="left" w:pos="600" w:leader="none"/>
          <w:tab w:val="left" w:pos="840" w:leader="none"/>
        </w:tabs>
        <w:autoSpaceDE w:val="false"/>
        <w:ind w:firstLine="540"/>
        <w:jc w:val="both"/>
        <w:rPr/>
      </w:pPr>
      <w:r>
        <w:rPr/>
        <w:t xml:space="preserve"> </w:t>
      </w:r>
      <w:r>
        <w:rPr/>
        <w:t>наличие кредиторской задолженности перед поставщиками и подрядчиками, срок неуплаты которых превышает 3 (три) месяца с даты, когда платежи должны были быть осуществле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ревышение величины просроченной общей кредиторской задолженности над стоимостью активов бюджетного учреждения, за исключением стоимости особо ценного движимого имущества и недвижимого имущества, на отчетную дату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/>
        <w:t xml:space="preserve">   </w:t>
      </w:r>
      <w:r>
        <w:rPr/>
        <w:t>4. Бюджетное учреждение ежемесячно не позднее 20 числа месяца, следующего за отчетным, представляет в отдел бухгалтерского учета и отчетности департамента социальной защиты населения Краснодарского края  (далее  отдел бухгалтерского учета и отчетности департамента) отчетность о состоянии кредиторской задолженности и просроченной кредиторской задолженности по формам согласно приложениям № 1 и № 2 к настоящему Порядку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/>
        <w:t xml:space="preserve">   </w:t>
      </w:r>
      <w:r>
        <w:rPr/>
        <w:t>На основании указанной отчетности отдел бухгалтерского учета и отчетности департамента осуществляет ежемесячный мониторинг кредиторской задолженности и просроченной кредиторской задолженности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/>
        <w:t xml:space="preserve">   </w:t>
      </w:r>
      <w:r>
        <w:rPr/>
        <w:t>5. Бюджетное учреждение ежеквартально не позднее 20 числа месяца, следующего за отчетным, представляет в отдел бухгалтерского учета и отчетности департамента сведения о просроченной кредиторской задолженности и стоимости активов, сформированные на основании данных бюджетного учета по форме согласно приложению № 3 к настоящему Порядку, с пояснительной запиской, в которой указываются причины возникновения просроченной кредиторской задолженности, и планом ее погашения с указанием конкретных мероприятий и сроков их реализации.</w:t>
      </w:r>
    </w:p>
    <w:p>
      <w:pPr>
        <w:pStyle w:val="Normal"/>
        <w:tabs>
          <w:tab w:val="clear" w:pos="708"/>
          <w:tab w:val="left" w:pos="840" w:leader="none"/>
        </w:tabs>
        <w:ind w:right="-21" w:hanging="0"/>
        <w:jc w:val="both"/>
        <w:rPr/>
      </w:pPr>
      <w:r>
        <w:rPr/>
        <w:t xml:space="preserve">            </w:t>
      </w:r>
      <w:r>
        <w:rPr/>
        <w:t>При наличии предельно допустимого значения просроченной кредиторской задолженности, отдел бухгалтерского учета и отчетности департамента совместно с управлением организации социального обслуживания готовит докладную записку руководителю департамента социальной защиты населения Краснодарского кра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6. Решение о расторжении трудового договора с руководителем бюджетного учреждения в соответствии с пунктом 3 статьи 278 Трудового кодекса Российской Федерации и (или) об урегулировании просроченной кредиторской задолженности принимается руководителем департамента социальной защиты населения Краснодарского края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/>
        <w:t xml:space="preserve">    </w:t>
      </w:r>
      <w:r>
        <w:rPr/>
        <w:t>В случае принятия решения об урегулировании просроченной кредиторской задолженности руководителем бюджетного учреждения предоставляется план-график урегулирования просроченной кредиторской задолженности бюджетного учреждения с указанием конкретных мероприятий и сроков их реализации на утверждение руководителю департамента социальной защиты населения Краснодарского края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/>
        <w:t>Начальник отдела бухгалтерского</w:t>
      </w:r>
    </w:p>
    <w:p>
      <w:pPr>
        <w:pStyle w:val="Normal"/>
        <w:autoSpaceDE w:val="false"/>
        <w:rPr/>
      </w:pPr>
      <w:r>
        <w:rPr/>
        <w:t>учета и отчетности                                                                                         З.Б.Гиш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</w:t>
      </w:r>
      <w:r>
        <w:rPr/>
        <w:t>Приложение № 1</w:t>
      </w:r>
    </w:p>
    <w:tbl>
      <w:tblPr>
        <w:tblW w:w="4527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</w:tblGrid>
      <w:tr>
        <w:trPr/>
        <w:tc>
          <w:tcPr>
            <w:tcW w:w="4527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Порядку определения предельно                    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допустимого значения просроченной кредиторской задолженности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го учреждения,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одведомственного департаменту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социальной защиты населения 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снодарского края, превышение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орого влечет расторжение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рудового договора с руководителем бюджетного учреждения по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ициативе работодателя 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соответствии с Трудовым кодексом Российской Федерации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 кредиторской задолженности   бюджетного учрежд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639435</wp:posOffset>
                </wp:positionH>
                <wp:positionV relativeFrom="paragraph">
                  <wp:posOffset>124460</wp:posOffset>
                </wp:positionV>
                <wp:extent cx="449580" cy="1892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189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149pt;mso-wrap-distance-left:9pt;mso-wrap-distance-right:9pt;mso-wrap-distance-top:0pt;mso-wrap-distance-bottom:0pt;margin-top:9.8pt;mso-position-vertical-relative:text;margin-left:444.05pt;mso-position-horizontal-relative:text">
                <v:fill opacity="0f"/>
                <v:textbox inset="0in,0in,0in,0in">
                  <w:txbxContent>
                    <w:tbl>
                      <w:tblPr>
                        <w:tblW w:w="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Форма по КФД    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ConsPlusNonformat"/>
        <w:widowControl/>
        <w:tabs>
          <w:tab w:val="clear" w:pos="708"/>
          <w:tab w:val="left" w:pos="48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о состоянию на "__" _________ 20__ г.</w:t>
      </w:r>
      <w:r>
        <w:rPr/>
        <w:t xml:space="preserve">                    </w:t>
      </w:r>
      <w:r>
        <w:rPr>
          <w:rFonts w:cs="Times New Roman" w:ascii="Times New Roman" w:hAnsi="Times New Roman"/>
        </w:rPr>
        <w:t xml:space="preserve">Дата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о ОКПО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Наименование бюджетного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учреждения ____________________________________________                                              ИНН/КПП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по БК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о ОКЕИ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Единица измерения: руб.                                                                                                                  по ОКЕИ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</w:t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1560"/>
        <w:gridCol w:w="1920"/>
        <w:gridCol w:w="180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кредиторской    </w:t>
              <w:br/>
              <w:t xml:space="preserve">задолженности бюджетного    </w:t>
              <w:br/>
              <w:t>учреждения за счет бюджетных средств и средств от приносящей доход деятель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мма </w:t>
              <w:br/>
              <w:t>всего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: </w:t>
              <w:br/>
              <w:t xml:space="preserve">просроченная </w:t>
              <w:br/>
              <w:t xml:space="preserve">кредиторская </w:t>
              <w:br/>
              <w:t>задолженно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и    </w:t>
              <w:br/>
              <w:t xml:space="preserve">просроченной </w:t>
              <w:br/>
              <w:t xml:space="preserve">кредиторской </w:t>
              <w:br/>
              <w:t>задолженности</w:t>
              <w:br/>
              <w:t>(в днях)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диторская задолженность всего,</w:t>
              <w:br/>
              <w:t xml:space="preserve">в том числе: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поставщикам и подрядчикам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оплате труда     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государственным внебюджетным  </w:t>
              <w:br/>
              <w:t xml:space="preserve">фондам              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налогам и сборам 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прочим кредиторам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штрафам и пеням  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уполномоченное лицо)</w:t>
      </w:r>
      <w:r>
        <w:rPr/>
        <w:t xml:space="preserve">       ___________ __________ _____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 __________ _____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/>
        <w:t xml:space="preserve">       ____________________ _________ __________________   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 2</w:t>
      </w:r>
      <w:r>
        <w:rPr>
          <w:sz w:val="26"/>
          <w:szCs w:val="26"/>
        </w:rPr>
        <w:t xml:space="preserve">                 </w:t>
      </w:r>
    </w:p>
    <w:tbl>
      <w:tblPr>
        <w:tblW w:w="4527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</w:tblGrid>
      <w:tr>
        <w:trPr/>
        <w:tc>
          <w:tcPr>
            <w:tcW w:w="4527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Порядку определения предельно                    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допустимого значения просроченной кредиторской задолженности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ведомственного департаменту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циальной защиты населения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снодарского края, превышение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торого влечет расторжение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удового договора с руководителем бюджетного учреждения по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ициативе работодателя в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ии с Трудовым кодексом Российской Федерации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роченной кредиторской задолженности бюджетного учрежд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 xml:space="preserve">Форма по КФД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639435</wp:posOffset>
                </wp:positionH>
                <wp:positionV relativeFrom="paragraph">
                  <wp:posOffset>635</wp:posOffset>
                </wp:positionV>
                <wp:extent cx="533400" cy="18059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80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42.2pt;mso-wrap-distance-left:9pt;mso-wrap-distance-right:9pt;mso-wrap-distance-top:0pt;mso-wrap-distance-bottom:0pt;margin-top:0.05pt;mso-position-vertical-relative:text;margin-left:444.05pt;mso-position-horizontal-relative:text">
                <v:fill opacity="0f"/>
                <v:textbox inset="0in,0in,0in,0in">
                  <w:txbxContent>
                    <w:tbl>
                      <w:tblPr>
                        <w:tblW w:w="8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состоянию на "__" _________ 20__ г.</w:t>
      </w:r>
      <w:r>
        <w:rPr/>
        <w:t xml:space="preserve">                    Дата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по ОКП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бюджетного                                                                                                            ИНН/КПП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учреждения__________________________________________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Глава по БК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о ОКЕ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Единица измерения: руб.                                                                                                                  по ОКЕИ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о ОКВ                                                                      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1680"/>
        <w:gridCol w:w="1320"/>
        <w:gridCol w:w="1320"/>
        <w:gridCol w:w="1320"/>
        <w:gridCol w:w="1800"/>
        <w:gridCol w:w="1800"/>
      </w:tblGrid>
      <w:tr>
        <w:trPr>
          <w:trHeight w:val="8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кредитор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</w:t>
              <w:br/>
              <w:t xml:space="preserve">госконтракта     </w:t>
              <w:br/>
              <w:t>(договора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</w:t>
              <w:br/>
              <w:t xml:space="preserve">госконтракта   </w:t>
              <w:br/>
              <w:t>(договора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</w:t>
              <w:br/>
              <w:t>госконт</w:t>
              <w:br/>
              <w:t xml:space="preserve">ракта   </w:t>
              <w:br/>
              <w:t>(договор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  </w:t>
              <w:br/>
              <w:t xml:space="preserve">образования </w:t>
              <w:br/>
              <w:t xml:space="preserve">просроченной </w:t>
              <w:br/>
              <w:t xml:space="preserve">кредиторской </w:t>
              <w:br/>
              <w:t>задолженно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ы,    </w:t>
              <w:br/>
              <w:t xml:space="preserve">принимаемые </w:t>
              <w:br/>
              <w:t xml:space="preserve">по погашению </w:t>
              <w:br/>
              <w:t xml:space="preserve">просроченной </w:t>
              <w:br/>
              <w:t xml:space="preserve">кредиторской </w:t>
              <w:br/>
              <w:t>задолж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уполномоченное лицо)</w:t>
      </w:r>
      <w:r>
        <w:rPr/>
        <w:t xml:space="preserve">       ____________________ __________   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(должность)                    (подпись)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   ___________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/>
        <w:t xml:space="preserve">             ___________ _________ ____________________   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</w:t>
      </w:r>
      <w:r>
        <w:rPr/>
        <w:t>Приложение № 3</w:t>
      </w:r>
    </w:p>
    <w:tbl>
      <w:tblPr>
        <w:tblW w:w="4440" w:type="dxa"/>
        <w:jc w:val="left"/>
        <w:tblInd w:w="5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</w:tblGrid>
      <w:tr>
        <w:trPr/>
        <w:tc>
          <w:tcPr>
            <w:tcW w:w="4440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Порядку определения предельно                    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допустимого значения просроченной кредиторской задолженности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ого учреждения,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ведомственного департаменту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циальной защиты населения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снодарского края, превышение которого влечет расторжение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удового договора с руководителем бюджетного учреждения по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ициативе работодателя 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соответствии с Трудовым кодексом Российской Федерации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Отчет</w:t>
      </w:r>
    </w:p>
    <w:p>
      <w:pPr>
        <w:pStyle w:val="Normal"/>
        <w:autoSpaceDE w:val="false"/>
        <w:jc w:val="center"/>
        <w:rPr/>
      </w:pPr>
      <w:r>
        <w:rPr/>
        <w:t>о просроченной кредиторской задолженности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бюджетного учреждения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I Раздел. Величина просроченной кредиторской задолжен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5355"/>
        <w:gridCol w:w="2160"/>
        <w:gridCol w:w="1800"/>
      </w:tblGrid>
      <w:tr>
        <w:trPr>
          <w:trHeight w:val="8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просроченной кредиторской      </w:t>
              <w:br/>
              <w:t>задолжен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</w:t>
              <w:br/>
              <w:t xml:space="preserve">просроченной </w:t>
              <w:br/>
              <w:t>задолженности</w:t>
              <w:br/>
              <w:t>на предыдущую</w:t>
              <w:br/>
              <w:t>отчетную дату</w:t>
              <w:br/>
              <w:t>(руб.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</w:t>
              <w:br/>
              <w:t xml:space="preserve">просроченной </w:t>
              <w:br/>
              <w:t>задолженности</w:t>
              <w:br/>
              <w:t xml:space="preserve">на отчетную </w:t>
              <w:br/>
              <w:t>дату (руб.)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роченная кредиторская задолженность по</w:t>
              <w:br/>
              <w:t xml:space="preserve">оплате труда и прочим выплатам работникам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роченная задолженность по налоговым   </w:t>
              <w:br/>
              <w:t xml:space="preserve">платежам и иным платежам в бюджет и       </w:t>
              <w:br/>
              <w:t xml:space="preserve">внебюджетные фонды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роченная задолженность по расчетам с  </w:t>
              <w:br/>
              <w:t xml:space="preserve">поставщиками и подрядчиками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роченная кредиторская задолженность по</w:t>
              <w:br/>
              <w:t xml:space="preserve">всем имеющимся обязательствам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II Раздел. Величина стоимости активов бюджетного учреждения,</w:t>
      </w:r>
    </w:p>
    <w:p>
      <w:pPr>
        <w:pStyle w:val="Normal"/>
        <w:autoSpaceDE w:val="false"/>
        <w:jc w:val="center"/>
        <w:rPr/>
      </w:pPr>
      <w:r>
        <w:rPr/>
        <w:t>за исключением стоимости особо ценного движимого имущества</w:t>
      </w:r>
    </w:p>
    <w:p>
      <w:pPr>
        <w:pStyle w:val="Normal"/>
        <w:autoSpaceDE w:val="false"/>
        <w:jc w:val="center"/>
        <w:rPr/>
      </w:pPr>
      <w:r>
        <w:rPr/>
        <w:t>и недвижимого имущества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5805"/>
        <w:gridCol w:w="1890"/>
        <w:gridCol w:w="1620"/>
      </w:tblGrid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активов бюджетного учрежд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 </w:t>
              <w:br/>
              <w:t xml:space="preserve">активов на  </w:t>
              <w:br/>
              <w:t xml:space="preserve">предыдущую  </w:t>
              <w:br/>
              <w:t>отчетную дату</w:t>
              <w:br/>
              <w:t>(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 </w:t>
              <w:br/>
              <w:t xml:space="preserve">активов   </w:t>
              <w:br/>
              <w:t xml:space="preserve">на отчетную </w:t>
              <w:br/>
              <w:t>дату (руб.)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средства, в том числе остатки    </w:t>
              <w:br/>
              <w:t xml:space="preserve">денежных средств на счетах и в кассе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биторская задолженность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движимого имущества, не          </w:t>
              <w:br/>
              <w:t xml:space="preserve">относящегося к категории особо ценного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овая стоимость материалов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активы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III Раздел. Величина превышения предельно допустимого</w:t>
      </w:r>
    </w:p>
    <w:p>
      <w:pPr>
        <w:pStyle w:val="Normal"/>
        <w:autoSpaceDE w:val="false"/>
        <w:jc w:val="center"/>
        <w:rPr/>
      </w:pPr>
      <w:r>
        <w:rPr/>
        <w:t>значения просроченной кредиторской задолженности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875"/>
        <w:gridCol w:w="2400"/>
        <w:gridCol w:w="1920"/>
      </w:tblGrid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просроченной кредиторской      </w:t>
              <w:br/>
              <w:t>задолженности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</w:t>
              <w:br/>
              <w:t xml:space="preserve">превышения на  </w:t>
              <w:br/>
              <w:t xml:space="preserve"> предыдущую</w:t>
              <w:br/>
              <w:t>отчетную дату (руб.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</w:t>
              <w:br/>
              <w:t xml:space="preserve">превышения  </w:t>
              <w:br/>
              <w:t xml:space="preserve">на отчетную </w:t>
              <w:br/>
              <w:t>дату (руб.)</w:t>
            </w:r>
          </w:p>
        </w:tc>
      </w:tr>
      <w:tr>
        <w:trPr>
          <w:trHeight w:val="9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превышения просроченной кредиторской задолженности по всем имеющимся обязательствам над стоимостью активов бюджетного учреждения на отчетную дату, за исключением стоимости особо ценного движимого имущества и недвижимого имущества   (Строка 4 Раздела I - Итого II Раздела)  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>_______________________ 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/>
        <w:t xml:space="preserve">             ___________ _________ ____________________   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0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3:53:00Z</dcterms:created>
  <dc:creator>Buhw</dc:creator>
  <dc:description/>
  <cp:keywords/>
  <dc:language>en-US</dc:language>
  <cp:lastModifiedBy>knishov</cp:lastModifiedBy>
  <cp:lastPrinted>2010-12-15T14:10:00Z</cp:lastPrinted>
  <dcterms:modified xsi:type="dcterms:W3CDTF">2011-04-06T05:17:00Z</dcterms:modified>
  <cp:revision>31</cp:revision>
  <dc:subject/>
  <dc:title>МИНИСТЕРСТВО ЭКОНОМИЧЕСКОГО РАЗВИТИЯ РОССИЙСКОЙ ФЕДЕРАЦИИ</dc:title>
</cp:coreProperties>
</file>