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 30 »  июля   2010 г.                                                                   №   55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 xml:space="preserve">Об утверждении Перечня подведомственных </w:t>
      </w:r>
    </w:p>
    <w:p>
      <w:pPr>
        <w:pStyle w:val="2"/>
        <w:rPr/>
      </w:pPr>
      <w:r>
        <w:rPr/>
        <w:t xml:space="preserve"> </w:t>
      </w:r>
      <w:r>
        <w:rPr/>
        <w:t>департаменту социальной защиты населения Краснодарского края</w:t>
      </w:r>
    </w:p>
    <w:p>
      <w:pPr>
        <w:pStyle w:val="2"/>
        <w:rPr/>
      </w:pPr>
      <w:r>
        <w:rPr/>
        <w:t xml:space="preserve"> </w:t>
      </w:r>
      <w:r>
        <w:rPr/>
        <w:t>бюджетных, казенных и автономных учреждений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>Во исполнение распоряжения главы администрации (губернатора) Краснодарского края от 02.07.2010 № 559-р «Об утверждении Плана мероприятий по совершенствованию правового положения государственных учреждений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еречень подведомственных департаменту социальной защиты населения Краснодарского края бюджетных, казенных  и автономных учреждений (далее – Перечен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руктурным подразделениям департамента обеспечить реализацию мероприятий по изменению правового статуса подведомственных учреждений, согласно Переч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риказа возложить на исполняющего обязанности заместителя руководителя департамента, начальника отдела отраслевого планирования и финансирования Е.И.Кравчен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департамента                                                                  Е.С.Иль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казом департамента </w:t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Краснодарского края  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_______________ 2010 года № ___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департаменту социальной защиты населения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 бюджетных, казенных и автономных учреждений в 2011 году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иды и наименование учреждений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зен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Абин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«Незабудка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Абин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Ую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Анап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Н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ГУ СО КК «Апшеронский социальный приют для детей и подростков «Дори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Армавир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Улыб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9" w:leader="none"/>
                <w:tab w:val="left" w:pos="10206" w:leader="none"/>
              </w:tabs>
              <w:rPr/>
            </w:pPr>
            <w:r>
              <w:rPr/>
              <w:tab/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ГУ СО КК «Брюховецкий социальный приют для детей и подростков «Луч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Выселков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Надеж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Гулькевич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Ивуш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Гулькевич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Остров дет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ГУ СО КК «Динской социальный приют для детей и подростков «Островок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ГУ СО КК «Ейский социальный приют для детей и подростков «Каза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Ей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Топол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Калинин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Ист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ГУ СО КК «Каневской социальный приют для детей и подростков «Ори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Красноармей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Надеж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Краснодар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Ави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Кропоткин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Терем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У СО КК «Крым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«Ла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ГУ СО КК «Курганинский социальный приют для детей и подростков «Род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/>
              <w:t>ГУ СО КК «Кущевский социально-реабилитационный центр для несовершеннолетних   «Виктор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Лабинский социально-реабилитационный центр для несовершеннолетних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Рад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Ленинградский социально-реабилитационный центр для несовершеннолетних «Жаворон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Новороссийский социальный приют для детей и подростков «Надеж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Новокубанский социально-реабилитационный центр для несовершеннолетни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Отрадненский социальный приют для детей и подростков «Отра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Павловский социально-реабилитационный центр для несовершеннолетни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Приморско-Ахтарский социально-реабилитационный центр для несовершеннолетних «Добро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Северский социальный приют для детей и подростков «Журавуш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ГУ СО КК «Славян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«Надеж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ГУ СО КК «Сочин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«Род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 xml:space="preserve">31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Сочинский социально-реабилитационный центр для несовершеннолетних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Жемчуж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Староминский социально-реабилитационный центр для несовершеннолетни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Тбилисский социально-реабилитационный центр для несовершеннолетних «Огон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ГУ СО КК «Темрюк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«Пару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Тимашевский социально-реабилитационный центр для несовершеннолетних «Топол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Тихорецкий социальный приют для детей и подростков «Береги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Туапсинский социально-реабилитационный центр для несовершеннолетних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Надеж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ГУ СО КК «Усть-Лабинский социально-реабилитационный центр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«Род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Щербиновский социальный приют для детей и подростков «Све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/>
              <w:t>ГУ СО КК «Тихорецкий социально-реабилитационный центр для несовершеннолетних             «Вектор жиз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Успенский фсоциально-реабилитационный центр для несовершеннолетних             «Марьина ро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ГУ НПО КК «Армавирское профессиональное училище-интернат для инвалидов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Белореченский комплексный центр реабилитаци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ГУ СО КК Ейский реабилитационный центр для детей и подростков с ограниченными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возможностями «Чай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Курганинский реабилитационный центр для детей и подростков с ограниченными возможностями “Преодоление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Краснодарский реабилитационный центр для детей и подростков с ограниченными возможностями «Сказ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ГУ СО КК «Крымский реабилитационный центр для детей и подростков с ограниченными возможностями «Лучи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Новокубанский реабилитационный центр для детей и подростков с ограниченными возможностями «Огонек надеж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Новороссийский реабилитационный центр для детей и подростков с ограниченными возможностями «Ромаш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Сочинский реабилитационный центр для детей и подростков с ограниченными возможностями «Виктор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Отрадненский реабилитационный центр для детей и подростков с ограниченными возможностями «Берег надеж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Приморско-Ахтарский реабилитационный центр для детей и подростков с          ограниченными возможностями «Надеж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Темрюкский реабилитационный центр для детей и подростков с ограниченными возможностями «Светоч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Армавирский центр социальной помощи семье и детям «Довер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Тимашевский центр социальной помощи семье и детям «Возрожд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Каневской центр социальной помощи семье и детям «Рад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ГУ СО КК «Тихорецкий центр социальной помощи семье и детям «Юн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Крымский центр социальной помощи семье и детям «Контак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Отрадненский центр социальной помощи семье и детям «Лазо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Курганинский  центр социальной помощи семье и детям «Альтернати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Ейский центр социальной помощи семье и детям «Береги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Туапсинский центр социальной помощи семье и детям «Обере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Белореченский центр социальной помощи семье и детям «Добрый д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Краснодарский центр социальной помощи семье и детям «Перекрест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Гулькевичский центр социальной помощи семье и детя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Новокубанский центр социальной помощи семье и детям «Семь 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Краснодарский центр социальной помощи семье и детям «Семь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Тбилисский центр социальной помощи семье и детям “Бриганти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ГУ СО КК «Геленджикский центр социальной помощи семье и детям «Парус надеж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Северский центр социальной помощи семье и детям “Надежда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Щербиновский центр социальной помощи семье и детям «Гармо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Кореновский центр социальной помощи семье и детям «Планета дет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Ленинградский центр социальной помощи семье и детям «Рост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Сочинский центр социальной помощи семье и детям «Солныш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Абинский центр социальной помощи семье и детям «Рос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СО КК «Мостовской центр социальной помощи семье и детям «Источ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Аби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Анап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Апшеро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Армавир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Белорече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Брюховец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Выселко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Геленджик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Горячеключе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Гулькевич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Ди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Ейская районн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авказ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алини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ане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орено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расноармей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раснодар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рым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ургани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Куще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Лаби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Ленинград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Мосто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Новокуба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Новороссий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Отрадне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Павло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Приморско-Ахтар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Север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Славя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Сочинская городская централизованная бухгалтерия учреждений социального                 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Лазаревская районная централизованная бухгалтерия учреждений социального              обслуживания г-к Соч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Староми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Тбилис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Темрюк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Тимаше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Тихорецкая районная централизованная бухгалтерия учреждений социального            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Туапсинская районная централизованная бухгалтерия учреждений социального            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Успе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Усть-Лабин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ГУ КК "Щербиновская централизованная бухгалтерия учреждений социального обслуживания"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6" w:leader="none"/>
                <w:tab w:val="left" w:pos="10206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</w:rPr>
              <w:t>Бюджет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напский комплексный центр социального обслуживания населения «Рад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рмавирский центр социального обслуживания граждан пожилого возраста и инвалидов «Надеж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Геленджикский центр социального обслуживания граждан пожилого возраста и инвалидов «Лазур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аснодарский центр социального обслуживания граждан пожилого возраста и инвалидов «Бере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аснодарский комплексный центр социального обслуживания населения «Карасун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аснодарский центр социального обслуживания граждан пожилого возраста и инвалидов «Прикубан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аснодарский комплексный центр социального обслуживания населения «Энерг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аснодарский центр социальной адаптации для лиц без определенного места жительства и занятий «Забо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Новороссийский центр социального обслуживания граждан пожилого возраста и инвалидов «Ую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очинский социально-оздоровительный центр граждан пожилого возраста и инвалидов «Морская Да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очинский комплексный центр социального обслуживания населения «Милосерд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очинский комплексный центр социального обслуживания населения «Довер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очинский комплексный центр социального обслуживания населени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«Возрожд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очинский центр социального обслуживания граждан пожилого возраста и инвалидов «Прича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бинский  центр социального обслуживания граждан пожилого возраста и инвалидов «Источ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пшеронский комплексный центр социального обслуживания населения «Предгорь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Белоглинский центр социального обслуживания граждан пожилого возраста и инвалидов «Рост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Белореченский центр социального обслуживания граждан пожилого возраста и инвалидов «Судьб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Брюховецкий центр социального обслуживания граждан пожилого возраста и инвалидов «Талисм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Выселковский центр социального обслуживания граждан пожилого возраста и инвалидов «Участ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Горячеключевской центр социального обслуживания граждан пожилого возраста и инвалидов «Ист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Гулькевичский центр социального обслуживания граждан пожилого возраста и инвалидов «Да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>ГУСОКК «Динской центр социального обслуживания граждан пожилого возраста и инвалидов «Доброде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Ейский центр социального обслуживания граждан пожилого возраста и инвалидов «Приазовь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опоткинский центр социального обслуживания граждан пожилого возраста и инвалидов «Спут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 xml:space="preserve">ГУСОКК «Кавказский центр социального обслуживания граждан пожилого возраста и инвалидов «Кавказски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алининский центр социального обслуживания граждан пожилого возраста и инвалидов «Отра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аневской центр социального обслуживания граждан пожилого возраста и инвалидов «Гер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ореновский центр социального обслуживания граждан пожилого возраста и инвалидов «Содейсв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асноармейский центр социального обслуживания граждан пожилого возраста и инвалидов «Витяз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ыловский центр социального обслуживания граждан пожилого возраста и инвалидов «Кед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ымский центр социального обслуживания граждан пожилого возраста и инвалидов «Дан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урганинский центр социального обслуживания граждан пожилого возраста и инвалидов «Зар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ущевский центр социального обслуживания граждан пожилого возраста и инвалидов «Соглас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Лабинский центр социального обслуживания граждан пожилого возраста и инвалидов «Меч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Ленинградский комплексный центр социального обслуживания населения «Леген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Мостовский центр социального обслуживания граждан пожилого возраста и инвалидов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Новокубанский центр социального обслуживания граждан пожилого возраста и инвалидов «Оттеп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Новопокровский центр социального обслуживания граждан пожилого возраста и инвалидов «Корд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Отрадненский комплексный центр социального обслуживания населения «Долгож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Павловский центр социального обслуживания граждан пожилого возраста и инвалидов «Осе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Приморско-Ахтарский центр социального обслуживания граждан пожилого возраста и инвалидов «Лото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еверский центр социального обслуживания граждан пожилого возраста и инвалидов «Иск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лавянский центр социального обслуживания граждан пожилого возраста и инвалидов «Д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>ГУСОКК «Староминский центр социального обслуживания граждан пожилого возраста и инвалидов «Ковче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билисский центр социального обслуживания граждан пожилого возраста и инвалидов «Ла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емрюкский центр социального обслуживания граждан пожилого возраста и инвалидов «Там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имашевский центр социального обслуживания граждан пожилого возраста и инвалидов «Гаран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ихорецкий  центр социального обслуживания граждан пожилого возраста и инвалидов «Ли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уапсинский центр социального обслуживания граждан пожилого возраста и инвалидов «Черноморь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Успенский центр социального обслуживания граждан пожилого возраста и инвалидов «Вдохнов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Усть-Лабинский центр социального обслуживания граждан пожилого возраста и инвалидов «Рассв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Щербиновский центр социального обслуживания граждан пожилого возраста и инвалидов «Вес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рмавир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Белорече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>. ГУСОКК «Бороди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Выселков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Геронтологический центр «Екатеринода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Горячеключевской 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амышеват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асноармей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ургани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Ленинград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Лаби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Мингрель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Михайлов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Мостовско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Надежне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6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Нефтегор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>ГУСОКК «Новороссий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>. ГУСОКК «Отрадне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лавя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тароми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имашев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ихорец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Усть-Лаби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Шкуринский дом-интернат для престарелых 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пшерон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7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рхангель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рмавирский реабилитационный центр для лиц с умственной отсталостью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иев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онстантинов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опоткинский дом милосерд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оренов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Медведов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Новомалороссий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Нижневеденеев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Павлов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8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Север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емрюк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Тернов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Чамлыкский психоневрологический 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Армавирский детский дом-интернат для умственно отсталых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Кропоткинский детский дом-интернат для умственно отсталых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</w:t>
            </w:r>
            <w:r>
              <w:rPr/>
              <w:t>ГУСОКК «Ейский детский дом-интернат для умственно отсталых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9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>ГУСОКК «Гулькевичский дом-интернат для престарелых и инвалидов»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b/>
              </w:rPr>
              <w:t>Автоном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>Вновь создаваемое в 2011 году автономное учреждение «Тимашевский центр социальной реабилитации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/>
              <w:t xml:space="preserve">Государственное автономное учреждение Краснодарского края «Центр по организации питания учреждений социальной защиты населения» 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>
          <w:sz w:val="28"/>
          <w:szCs w:val="28"/>
        </w:rPr>
        <w:t>И.о. заместителя руководителя департамента,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траслевого планирования </w:t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>
          <w:sz w:val="28"/>
          <w:szCs w:val="28"/>
        </w:rPr>
        <w:t>и финансирования                                                                                            Е.И.Кравченко</w:t>
      </w:r>
    </w:p>
    <w:sectPr>
      <w:headerReference w:type="default" r:id="rId4"/>
      <w:headerReference w:type="first" r:id="rId5"/>
      <w:type w:val="nextPage"/>
      <w:pgSz w:w="11906" w:h="16838"/>
      <w:pgMar w:left="851" w:right="566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eastAsia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09:00Z</dcterms:created>
  <dc:creator>Пользователь</dc:creator>
  <dc:description/>
  <cp:keywords/>
  <dc:language>en-US</dc:language>
  <cp:lastModifiedBy>knishov</cp:lastModifiedBy>
  <cp:lastPrinted>2010-09-03T15:10:00Z</cp:lastPrinted>
  <dcterms:modified xsi:type="dcterms:W3CDTF">2011-04-06T05:40:00Z</dcterms:modified>
  <cp:revision>79</cp:revision>
  <dc:subject/>
  <dc:title>О соблюдении правил пожарной безопасности и усиления бдительности   в период проведения Новогодних и Рождественский праздников</dc:title>
</cp:coreProperties>
</file>