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3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 декабря 2010 года                                                                                 № 11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" w:leader="none"/>
        </w:tabs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государственных казенных учреждений Краснодарского края путем изменения типа существующих государствен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, находящихся в ведении департамента социальной защиты населения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соответствии с Федеральным законом от 8 мая 2010 года № 83-ФЗ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главы администрации         (губернатора) Краснодарского края от 23 сентября 2010 года № 808 «Об утверждении Порядка принятия решения о создании, реорганизации, ликвидации, проведения реорганизации, ликвидации, изменения типа государственных          учреждений Краснодарского края, а также об утверждении уставов государственных   учреждений  Краснодарского   края   и  внесения  в них   изменений»</w:t>
      </w:r>
    </w:p>
    <w:p>
      <w:pPr>
        <w:pStyle w:val="Normal"/>
        <w:jc w:val="both"/>
        <w:rPr/>
      </w:pPr>
      <w:r>
        <w:rPr/>
        <w:t xml:space="preserve">п о с т а н о в л я ю: </w:t>
      </w:r>
    </w:p>
    <w:p>
      <w:pPr>
        <w:pStyle w:val="Normal"/>
        <w:ind w:firstLine="851"/>
        <w:jc w:val="both"/>
        <w:rPr/>
      </w:pPr>
      <w:r>
        <w:rPr/>
        <w:t>1. Принять предложение департамента социальной защиты населения Краснодарского края и создать государственные казенные учреждения Краснодарского края путем изменения типа существующих государственных учреждений Краснодарского края согласно приложению к настоящему постановлению, сохранив их основные цели деятельности и штатную численность.</w:t>
      </w:r>
    </w:p>
    <w:p>
      <w:pPr>
        <w:pStyle w:val="Normal"/>
        <w:ind w:firstLine="851"/>
        <w:jc w:val="both"/>
        <w:rPr/>
      </w:pPr>
      <w:r>
        <w:rPr/>
        <w:t xml:space="preserve">2. Возложить на департамент социальной защиты населения Краснодарского края (Ильченко) осуществление функций и полномочий учредителя государственных казенных учреждений Краснодарского края, указанных в пункте 1 настоящего постановления, и ответственность за проведение мероприятий по их созданию. </w:t>
      </w:r>
    </w:p>
    <w:p>
      <w:pPr>
        <w:pStyle w:val="Normal"/>
        <w:ind w:firstLine="851"/>
        <w:jc w:val="both"/>
        <w:rPr/>
      </w:pPr>
      <w:r>
        <w:rPr/>
        <w:t>3. Департаменту социальной защиты населения Краснодарского края обеспечить:</w:t>
      </w:r>
    </w:p>
    <w:p>
      <w:pPr>
        <w:pStyle w:val="Normal"/>
        <w:ind w:firstLine="851"/>
        <w:jc w:val="both"/>
        <w:rPr/>
      </w:pPr>
      <w:r>
        <w:rPr/>
        <w:t>1) до 1 января 2011 года внесение изменений в уставы государственных учреждений Краснодарского края, указанных в пункте 1 настоящего постановления;</w:t>
      </w:r>
    </w:p>
    <w:p>
      <w:pPr>
        <w:pStyle w:val="Normal"/>
        <w:ind w:firstLine="851"/>
        <w:jc w:val="both"/>
        <w:rPr/>
      </w:pPr>
      <w:r>
        <w:rPr/>
        <w:t>2) представление государственными учреждениями Краснодарского края, указанными в пункте 1 настоящего постановления, документов в регистрирующий орган по месту их нахождения для государственной регистрации изменений, вносимых в учредительные документы юридического лица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постановления возложить на заместителя главы администрации (губернатора) Краснодарского края Г.Д.Золину.</w:t>
      </w:r>
    </w:p>
    <w:p>
      <w:pPr>
        <w:pStyle w:val="Normal"/>
        <w:ind w:firstLine="851"/>
        <w:rPr/>
      </w:pPr>
      <w:r>
        <w:rPr/>
        <w:t>5. Настоящее постановление вступает в силу с 1 января 2011 года, за исключением подпункта 1 пункта 3, который вступает в силу со дня подписания настоящего по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Исполняющий обязанности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главы администрации (губернатора)</w:t>
      </w:r>
    </w:p>
    <w:p>
      <w:pPr>
        <w:pStyle w:val="Normal"/>
        <w:shd w:fill="FFFFFF" w:val="clear"/>
        <w:rPr/>
      </w:pPr>
      <w:r>
        <w:rPr/>
        <w:t xml:space="preserve">Краснодарского края                                                                                  </w:t>
      </w:r>
      <w:r>
        <w:rPr>
          <w:spacing w:val="-6"/>
        </w:rPr>
        <w:t>Д.Х.Хату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51" w:leader="none"/>
      </w:tabs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bCs/>
      <w:sz w:val="28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2">
    <w:name w:val=" Знак Знак2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65а</dc:creator>
  <dc:description/>
  <cp:keywords/>
  <dc:language>en-US</dc:language>
  <cp:lastModifiedBy>knishov</cp:lastModifiedBy>
  <cp:lastPrinted>2010-12-14T11:02:00Z</cp:lastPrinted>
  <dcterms:modified xsi:type="dcterms:W3CDTF">2011-03-31T04:49:00Z</dcterms:modified>
  <cp:revision>22</cp:revision>
  <dc:subject/>
  <dc:title>О внесении изменений в постановление главы администрации</dc:title>
</cp:coreProperties>
</file>