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4" w:hanging="0"/>
        <w:jc w:val="center"/>
        <w:rPr>
          <w:b/>
          <w:b/>
          <w:spacing w:val="-20"/>
          <w:sz w:val="35"/>
          <w:szCs w:val="35"/>
        </w:rPr>
      </w:pPr>
      <w:r>
        <w:rPr>
          <w:b/>
          <w:spacing w:val="-20"/>
          <w:sz w:val="35"/>
          <w:szCs w:val="35"/>
        </w:rPr>
      </w:r>
    </w:p>
    <w:p>
      <w:pPr>
        <w:pStyle w:val="Normal"/>
        <w:spacing w:lineRule="auto" w:line="360"/>
        <w:ind w:right="44" w:hanging="0"/>
        <w:jc w:val="center"/>
        <w:rPr>
          <w:b/>
          <w:b/>
          <w:spacing w:val="-20"/>
          <w:sz w:val="35"/>
          <w:szCs w:val="35"/>
        </w:rPr>
      </w:pPr>
      <w:r>
        <w:rPr>
          <w:b/>
          <w:spacing w:val="-20"/>
          <w:sz w:val="35"/>
          <w:szCs w:val="35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18.08.2010              </w:t>
        <w:tab/>
        <w:t xml:space="preserve">                       № 7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оздании государственного автоном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 «Центр по организации питания учреждений социальной защиты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3 ноября 2006 года № 174-ФЗ «Об автономных учреждениях» п о с т а н о в л я 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Принять предложение департамента социальной защиты населения Краснодарского края, согласованное с департаментом имущественных отношений Краснодарского края, и создать государственное автономное учреждение Краснодарского края «Центр по организации питания учреждений социальной защиты населения» (далее – автономное учреждение) с местом нахождения по адресу: Российская Федерация, Краснодарский край, город Краснодар, ул. Лазурная, дом № 68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предметом деятельности и основной целью создания автономного учреждения является организация качественного и полноценного питания клиентов государственных учреждений социального обслуживания Краснодарского кра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Осуществление функций и полномочий учредителя создаваемого автономного учреждения и ответственность за проведение мероприятий по его созданию возложить на департамент социальной защиты населения Краснодарского края (Ильченко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Департаменту социальной защиты населения Краснодарского края  (Ильченко) совместно с департаментом имущественных отношений Краснодарского края (Кондратьев) в рамках своих полномочий провести юридические действия и организационные мероприятия, связанные с созданием автономного учрежд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Департаменту имущественных отношений Краснодарского края (Кондратьев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. Осуществить мероприятия по прекращению права хозяйственного ведения в связи с отказом от права государственного унитарного предприятия Краснодарского края «Кубаньсоцподдержка» в отношении нежилых помещений 1-го этажа № 25-26, 31 здания литер Б, общей площадью 172,9 кв.м, расположенного по адресу: Российская Федерация, Краснодарский край, город Краснодар, ул. Лазурная, дом № 68, и закреплению их на праве оперативного управления за автономным учреждение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2. Закрепить за автономным учреждением на праве оперативного управления государственное имущество, необходимое для осуществления им своих функц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Департаменту по делам СМИ, печати, телерадиовещания и средств массовых коммуникаций Краснодарского края (Касьянов) опубликовать настоящее постановление в средствах массовой информации Краснодарского кра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постановления возложить на заместителя администрации (губернатора) Краснодарского края Г.Д.Золин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в течение 10-ти дней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(губернато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  <w:tab/>
        <w:tab/>
        <w:tab/>
        <w:t xml:space="preserve">                                                         А.Н.Тка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8:11:00Z</dcterms:created>
  <dc:creator>r22pc00</dc:creator>
  <dc:description/>
  <cp:keywords/>
  <dc:language>en-US</dc:language>
  <cp:lastModifiedBy>knishov</cp:lastModifiedBy>
  <cp:lastPrinted>2010-08-05T15:54:00Z</cp:lastPrinted>
  <dcterms:modified xsi:type="dcterms:W3CDTF">2011-04-06T06:08:00Z</dcterms:modified>
  <cp:revision>51</cp:revision>
  <dc:subject/>
  <dc:title/>
</cp:coreProperties>
</file>