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20 января 2014 г. N 3105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4 октября 2013 г. N 520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БОТЫ ПО ПРЕДОСТАВЛЕНИЮ ЕЖЕМЕСЯЧНЫХ КОМПЕНСАЦИО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 НЕТРУДОУСТРОЕННЫМ ЖЕНЩИНАМ, ИМЕЮЩИМ ДЕТЕЙ В ВОЗРАС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 ТРЕХ ЛЕТ, УВОЛЕННЫМ В СВЯЗИ С ЛИКВИДАЦИЕЙ ОРГАН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4 августа 2006 г. N 472 "О финансировании ежемесячных компенсационных выплат нетрудоустроенным женщинам, имеющим детей в возрасте до трех лет, уволенным в связи с ликвидацией организации" (Собрание законодательства Российской Федерации, 2006, N 33, ст. 3633; 2008, N 23, ст. 2713; 2013, N 13, ст. 1559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">
        <w:r>
          <w:rPr>
            <w:rStyle w:val="InternetLink"/>
            <w:color w:val="0000FF"/>
          </w:rPr>
          <w:t>форму</w:t>
        </w:r>
      </w:hyperlink>
      <w:r>
        <w:rPr/>
        <w:t xml:space="preserve"> реестра получателей ежемесячных компенсационных выплат нетрудоустроенным женщинам, имеющим детей в возрасте до трех лет, уволенным в связи с ликвидацией организации (далее - реестр), согласно приложению N 1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08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заполнению реестра согласно приложению N 2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2">
        <w:r>
          <w:rPr>
            <w:rStyle w:val="InternetLink"/>
            <w:color w:val="0000FF"/>
          </w:rPr>
          <w:t>формат</w:t>
        </w:r>
      </w:hyperlink>
      <w:r>
        <w:rPr/>
        <w:t xml:space="preserve"> реестра в электронной форме согласно приложению N 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ам в сфере социальной защиты населения субъектов Российской Федерации, уполномоченным органами государственной власти субъектов Российской Федерации в соответствии с законодательством субъектов Российской Федерации (далее - органы социальной защиты населения субъектов Российской Федерации), представлять не позднее 15 числа каждого месяца в Министерство труда и социальной защиты Российской Федерации реестры на бумажных носителях 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епартаменту демографической политики и социальной защиты населения (О.В. Самарина)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рку реестров на соответствие их данных, представленных на бумажных носителях, с данными, представленными в электрон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итоговой потребности в средствах федерального бюджета на соответствующий месяц по каждому из получателей ежемесячных компенсационных выплат нетрудоустроенным женщинам, имеющим детей в возрасте до трех лет, уволенным в связи с ликвидацие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ление сводных реестров и их ежемесячную передачу (не позднее 22 числа каждого месяца) в Финансовый департамент (С.В. Привезенцева) для перечисления ежемесячных компенсационных выплат нетрудоустроенным женщинам, имеющим детей в возрасте до трех лет, уволенным в связи с ликвидацие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епартаменту управления делами (А.Г. Китин) обеспечить сопровождение программных комплексов для автоматизированного ведения реестров на основе данных, ежемесячно представляемых органами социальной защиты населения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3 марта 2009 г. N 85н "Об организации работы по предоставлению ежемесячных компенсационных выплат нетрудоустроенным женщинам, имеющим детей в возрасте до трех лет, уволенным в связи с ликвидацией организации" (зарегистрирован Министерством юстиции Российской Федерации 8 апреля 2009 г. N 13718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4 марта 2011 г. N 195н "О внесении изменений в приказ Министерства здравоохранения и социального развития Российской Федерации от 3 марта 2009 г. N 85н "Об организации работы по предоставлению ежемесячных компенсационных выплат нетрудоустроенным женщинам, имеющим детей в возрасте до трех лет, уволенным в связи с ликвидацией организации" (зарегистрирован Министерством юстиции Российской Федерации 4 мая 2011 г. N 2063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оль за исполнением настоящего приказа возложить на заместителя Министра труда и социальной защиты Российской Федерации А.В. Вовченк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7"/>
      <w:bookmarkEnd w:id="1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октября 2013 г. N 520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2" w:name="Par45"/>
      <w:bookmarkEnd w:id="2"/>
      <w:r>
        <w:rPr>
          <w:rFonts w:eastAsia="Courier New"/>
        </w:rPr>
        <w:t xml:space="preserve">           </w:t>
      </w:r>
      <w:r>
        <w:rPr/>
        <w:t>Реестр получателей ежемесячных компенсационных выпла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нетрудоустроенным женщинам, имеющим детей в возрасте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до трех лет, уволенным в связи с ликвидацией организ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субъекта Российской Федерации, код реги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о установленной классификации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плательщика - открытое акционерное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общество "Сбербанк России" или федеральное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государственное унитарное предприятие "Почта России"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месяц, за который производится выплат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8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920"/>
        <w:gridCol w:w="2880"/>
        <w:gridCol w:w="2040"/>
        <w:gridCol w:w="1200"/>
        <w:gridCol w:w="168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\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граждан, имеющих право на компенсационны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реквизиты документа, удостоверяющего личность гражданина, имеющего право на компенсационные выплаты (серия, номер, кем и когда выда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регистрации по документу, удостоверяющему личность гражданина, имеющего право на компенсацион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компенсационных выплат 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, за который производятся компенсационные выпла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открытого акционерного общества "Сбербанк России" или федерального государственного унитарного предприятия "Почта России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дата решения о назначении компенсационной вы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/>
        <w:t xml:space="preserve">Итого: </w:t>
      </w:r>
      <w:hyperlink w:anchor="Par96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П         Руководитель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социальной защиты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населения субъекта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Российской Федерации     _______________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     (ФИО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исполнителя,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контактный телеф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96"/>
      <w:bookmarkEnd w:id="3"/>
      <w:r>
        <w:rPr/>
        <w:t>&lt;*&gt; Указывается сумма про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4" w:name="Par102"/>
      <w:bookmarkEnd w:id="4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октября 2013 г. N 520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5" w:name="Par108"/>
      <w:bookmarkEnd w:id="5"/>
      <w:r>
        <w:rPr>
          <w:b/>
          <w:bCs/>
        </w:rPr>
        <w:t>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ЗАПОЛНЕНИЮ РЕЕСТРА ПОЛУЧАТЕЛЕЙ ЕЖЕМЕСЯЧ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ПЕНСАЦИОННЫХ ВЫПЛАТ НЕТРУДОУСТРОЕННЫМ ЖЕНЩИНАМ, ИМЕЮЩИ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ТЕЙ В ВОЗРАСТЕ ДО ТРЕХ ЛЕТ, УВОЛЕН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СВЯЗИ С ЛИКВИДАЦИЕЙ ОРГАНИЗ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и заполнении </w:t>
      </w:r>
      <w:hyperlink w:anchor="Par45">
        <w:r>
          <w:rPr>
            <w:rStyle w:val="InternetLink"/>
            <w:color w:val="0000FF"/>
          </w:rPr>
          <w:t>реестра</w:t>
        </w:r>
      </w:hyperlink>
      <w:r>
        <w:rPr/>
        <w:t xml:space="preserve"> получателей ежемесячных компенсационных выплат нетрудоустроенным женщинам, имеющим детей в возрасте до трех лет, уволенным в связи с ликвидацией организации (далее соответственно - реестр, получатели, выплата)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 - порядковый номер в перечислении получ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2 - фамилия, имя, отчество граждан, имеющих право на выплату. В первой строке указывается фамилия, во второй строке - имя, в третьей строке -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3 - наименование и реквизиты документа, удостоверяющего личность (серия, номер, кем и когда выд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4 - адрес места регистрации получателя в соответствии с документом, удостоверяющим личность, с указанием почтового инд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5 - размер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6 - период, за который производятся вы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7 реквизи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рытого акционерного общества "Сбербанк России" (далее - Сбербанк Росс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е территориального банка Сбербанка Ро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д территориального банка Сбербанка Ро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 отделения Сбербанка России (4 цифры)/номер его структурного внутреннего подразделения (5 цифр) с ведущими ну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мер счета по вкладу получателя (20 цифр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ого государственного унитарного предприятия "Почта России", включающие адрес почтового отделения с указанием адреса получ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8 - номер и дата решения органа в сфере социальной защиты населения субъекта Российской Федерации, уполномоченного органом государственной власти субъекта Российской Федерации в соответствии с законодательством субъекта Российской Федерации (далее - орган социальной защиты населения субъекта Российской Федерации), о назначении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естр подписывается руководителем органа социальной защиты насел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реестре указывается фамилия, имя, отчество и контактный телефон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6" w:name="Par136"/>
      <w:bookmarkEnd w:id="6"/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октября 2013 г. N 520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7" w:name="Par142"/>
      <w:bookmarkEnd w:id="7"/>
      <w:r>
        <w:rPr>
          <w:b/>
          <w:bCs/>
        </w:rPr>
        <w:t>ФОРМ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ЕСТРА ПОЛУЧАТЕЛЕЙ ЕЖЕМЕСЯЧНЫХ КОМПЕНСАЦИОННЫХ ВЫПЛА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ТРУДОУСТРОЕННЫМ ЖЕНЩИНАМ, ИМЕЮЩИМ ДЕТЕЙ В ВОЗРАСТ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 ТРЕХ ЛЕТ, УВОЛЕННЫМ В СВЯЗИ С ЛИКВИДАЦИ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И,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w:anchor="Par45">
        <w:r>
          <w:rPr>
            <w:rStyle w:val="InternetLink"/>
            <w:color w:val="0000FF"/>
          </w:rPr>
          <w:t>Реестр</w:t>
        </w:r>
      </w:hyperlink>
      <w:r>
        <w:rPr/>
        <w:t xml:space="preserve"> получателей ежемесячных компенсационных выплат нетрудоустроенным женщинам, имеющим детей в возрасте до трех лет, уволенным в связи с ликвидацией организации, в электронной форме (далее соответственно - реестр, получатели, выплата) представляется в виде файла-архива, формата ZIP (версии, совместимой с PKware PKzip 2.04g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упаковки файла-архива можно использовать программное обеспечение (далее - ПО) WinZip и WinRar, при этом следует выбирать алгоритм ZIP, не шифровать архив и не делать его самораспаковывающимся (.exe). Если вышеперечисленное ПО недоступно или возникают вопросы по поводу его настройки, можно воспользоваться бесплатным пакетом Info-ZIP (http://www.info-zip.org/pub/infozip/Zip.html) гарантирующим совместимость форм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я файла реестра должно иметь вид: rrmmyyyy.472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rr - номер субъекта Российской Федерации (порядковый номер субъекта Российской Федерации согласно </w:t>
      </w:r>
      <w:hyperlink w:anchor="Par378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формату реест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mm - порядковый номер месяца, за который производится выплата ("01" - январь, "1" - декабр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yyyy - год за который производится выплата (например, "2013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рхив должен состоять из трех файлов: info.dbf, bank.dbf и post.dbf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ый файл должен иметь формат, совместимый с программным обеспечением dBASE III, и кодировку cp866 (DOS). Значения полей F, I, и O (фамилия, имя, отчество) должны заполняться заглавными (прописными) буквами, символ "Ё" должен заменяться на "Е". Кроме букв "А" - "Я", с первого до последнего значащего символа допустим только дефис ("-") в качестве раздел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айлы должны иметь следующую структур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info.dbf - содержит служебную и контрольную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9"/>
        <w:gridCol w:w="1635"/>
        <w:gridCol w:w="2488"/>
        <w:gridCol w:w="745"/>
        <w:gridCol w:w="1098"/>
        <w:gridCol w:w="299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REG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субъекта Российской Фед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рядковый номер субъекта Российской Федерации согласно </w:t>
            </w:r>
            <w:hyperlink w:anchor="Par378">
              <w:r>
                <w:rPr>
                  <w:rStyle w:val="InternetLink"/>
                  <w:color w:val="0000FF"/>
                </w:rPr>
                <w:t>приложению N 1</w:t>
              </w:r>
            </w:hyperlink>
            <w:r>
              <w:rPr/>
              <w:t xml:space="preserve"> к настоящему формату реестр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NTH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ковый номер месяца, за который представляются д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- январь, 12 - декаб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YEA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, за который представляются д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имер, 20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OTRE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лучателей в реестр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NKRE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лучателей в открытом акционерном обществе "Сбербанк России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STREC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лучателей в федеральном государственном унитарном предприятии "Почта России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TOTSU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умм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NKSU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к перечислению через открытое акционерное общество "Сбербанк России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OSTSU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к перечислению через федеральное государственное унитарное предприятие "Почта России"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VE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рсия формата обмена данны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ая версия формата имеет номер 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bank.dbf - реестр получателей через открытое акционерное общество "Сбербанк Росси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6"/>
        <w:gridCol w:w="1608"/>
        <w:gridCol w:w="2478"/>
        <w:gridCol w:w="728"/>
        <w:gridCol w:w="1077"/>
        <w:gridCol w:w="302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удостоверяющего лич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AN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территориального банка открытого акционерного общества "Сбербанк России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SB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отделения открытого акционерного общества "Сбербанк России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EP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внутреннего структурного подразделения открытого акционерного общества "Сбербанк России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CCOUN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счета получателя в открытом акционерном обществе "Сбербанк России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перев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C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дата решения о назначении выпла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post.dbf - Реестр получателей через федеральное государственное унитарное предприятие "Почта России"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7"/>
        <w:gridCol w:w="1607"/>
        <w:gridCol w:w="2481"/>
        <w:gridCol w:w="728"/>
        <w:gridCol w:w="1077"/>
        <w:gridCol w:w="303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 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м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 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олняется заглавными буквами, символ "Ё" должен заменяться на "Е". Кроме букв "А" - "Я", допустим только символ "-" в качестве разделител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удостоверяющего личнос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ZIP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индек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DDRES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HON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 перево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OC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и дата решения о назначении выплат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365"/>
      <w:bookmarkEnd w:id="8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формату реестра получателей</w:t>
      </w:r>
    </w:p>
    <w:p>
      <w:pPr>
        <w:pStyle w:val="Normal"/>
        <w:widowControl w:val="false"/>
        <w:autoSpaceDE w:val="false"/>
        <w:jc w:val="right"/>
        <w:rPr/>
      </w:pPr>
      <w:r>
        <w:rPr/>
        <w:t>ежемесячных компенсацио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выплат нетрудоустроен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женщинам, имеющим детей</w:t>
      </w:r>
    </w:p>
    <w:p>
      <w:pPr>
        <w:pStyle w:val="Normal"/>
        <w:widowControl w:val="false"/>
        <w:autoSpaceDE w:val="false"/>
        <w:jc w:val="right"/>
        <w:rPr/>
      </w:pPr>
      <w:r>
        <w:rPr/>
        <w:t>в возрасте до трех лет,</w:t>
      </w:r>
    </w:p>
    <w:p>
      <w:pPr>
        <w:pStyle w:val="Normal"/>
        <w:widowControl w:val="false"/>
        <w:autoSpaceDE w:val="false"/>
        <w:jc w:val="right"/>
        <w:rPr/>
      </w:pPr>
      <w:r>
        <w:rPr/>
        <w:t>уволенным в связи с ликвидацией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и, в электронной форме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 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а 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октября 2013 г. N 520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bookmarkStart w:id="9" w:name="Par378"/>
      <w:bookmarkEnd w:id="9"/>
      <w:r>
        <w:rPr/>
        <w:t>ПОРЯДКОВЫЕ НОМЕРА СУБЪЕКТОВ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46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2"/>
        <w:gridCol w:w="780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Адыгея (Адыгея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Алт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Башкортостан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Буря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Дагестан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Ингушет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бардино-Балкарская Республи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Калмык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чаево-Черкесская Республи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Карел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Ком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Марий Э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Саха (Якутия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Северная Осетия - Ала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Татарстан (Татарстан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Ты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муртская Республи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Хакас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увашская Республика - Чуваш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тай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мчат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одар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снояр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м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ор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врополь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баровский кр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у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хангель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страха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я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гогра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го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ван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ркут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ер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ром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ингра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пец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ада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рма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жегоро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город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осиби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м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енбург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л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зе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ск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яза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а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рат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хали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рдл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оле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мб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ер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м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ль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юме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рославск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врейская автономная обла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ецкий автономный окру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нты-Мансийский автономный округ - Юг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мало-Ненецкий автономный округ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5D5B4AD0DF1A0AE4C38F341D45224DBAC208977BB2EAE8A970F073E9B09CD694504942B85E98110V5u8I" TargetMode="External"/><Relationship Id="rId4" Type="http://schemas.openxmlformats.org/officeDocument/2006/relationships/hyperlink" Target="consultantplus://offline/ref=95D5B4AD0DF1A0AE4C38F341D45224DBAC258E70B82FAE8A970F073E9BV0u9I" TargetMode="External"/><Relationship Id="rId5" Type="http://schemas.openxmlformats.org/officeDocument/2006/relationships/hyperlink" Target="consultantplus://offline/ref=95D5B4AD0DF1A0AE4C38F341D45224DBAC258E70BC2BAE8A970F073E9BV0u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Bashurina</dc:creator>
  <dc:description/>
  <cp:keywords/>
  <dc:language>en-US</dc:language>
  <cp:lastModifiedBy>Bashurina</cp:lastModifiedBy>
  <dcterms:modified xsi:type="dcterms:W3CDTF">2014-08-01T08:52:00Z</dcterms:modified>
  <cp:revision>1</cp:revision>
  <dc:subject/>
  <dc:title>Документ предоставлен КонсультантПлюс</dc:title>
</cp:coreProperties>
</file>