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регистрировано в Минюсте России 4 февраля 2014 г. N 31214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4"/>
      <w:bookmarkEnd w:id="0"/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 506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АЯ СЛУЖБА ГОСУДАРСТВЕННОЙ СТАТИС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N 38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30 сентября 2013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МЕТОД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И ЭФФЕКТИВНОСТИ ОКАЗАНИЯ ГОСУДАРСТВЕННОЙ СОЦИ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МОЩИ НА ОСНОВАНИИ СОЦИ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10 статьи 8.1</w:t>
        </w:r>
      </w:hyperlink>
      <w:r>
        <w:rPr/>
        <w:t xml:space="preserve"> Федерального закона от 17 июля 1999 г. N 178-ФЗ "О государственной социальной помощи" (Собрание законодательства Российской Федерации, 1999, N 29, ст. 3699; N 53, ст. 7583) и </w:t>
      </w:r>
      <w:hyperlink r:id="rId4">
        <w:r>
          <w:rPr>
            <w:rStyle w:val="InternetLink"/>
            <w:color w:val="0000FF"/>
          </w:rPr>
          <w:t>подпунктом "а" пункта 1</w:t>
        </w:r>
      </w:hyperlink>
      <w:r>
        <w:rPr/>
        <w:t xml:space="preserve"> распоряжения Правительства Российской Федерации от 28 января 2013 г. N 64-р (Собрание законодательства Российской Федерации, 2013, N 5, ст. 440) приказыва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42">
        <w:r>
          <w:rPr>
            <w:rStyle w:val="InternetLink"/>
            <w:color w:val="0000FF"/>
          </w:rPr>
          <w:t>методику</w:t>
        </w:r>
      </w:hyperlink>
      <w:r>
        <w:rPr/>
        <w:t xml:space="preserve"> оценки эффективности оказания государственной социальной помощи на основании социального контракта (далее - Методи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Рекомендовать органам социальной защиты населения субъектов Российской Федерации применять </w:t>
      </w:r>
      <w:hyperlink w:anchor="Par42">
        <w:r>
          <w:rPr>
            <w:rStyle w:val="InternetLink"/>
            <w:color w:val="0000FF"/>
          </w:rPr>
          <w:t>Методику</w:t>
        </w:r>
      </w:hyperlink>
      <w:r>
        <w:rPr/>
        <w:t xml:space="preserve"> при проведении мониторинга оказания государственной социальной помощи на основании социально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труда 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.А.ТОПИЛИ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ь Федер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статистики</w:t>
      </w:r>
    </w:p>
    <w:p>
      <w:pPr>
        <w:pStyle w:val="Normal"/>
        <w:widowControl w:val="false"/>
        <w:autoSpaceDE w:val="false"/>
        <w:jc w:val="right"/>
        <w:rPr/>
      </w:pPr>
      <w:r>
        <w:rPr/>
        <w:t>А.Е.СУРИН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4"/>
      <w:bookmarkEnd w:id="1"/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труда и соци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защиты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и Федер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статистик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 сентября 2013 г. N 506н/389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42"/>
      <w:bookmarkEnd w:id="2"/>
      <w:r>
        <w:rPr>
          <w:b/>
          <w:bCs/>
        </w:rPr>
        <w:t>МЕТОД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ЦЕНКИ ЭФФЕКТИВНОСТИ ОКАЗАНИЯ ГОСУДАРСТВЕННОЙ СОЦИ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МОЩИ НА ОСНОВАНИИ СОЦИАЛЬНОГО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ая методика применяется для оценки эффективности оказания государственной социальной помощи на основании социального контракта, проводимой органами исполнительной власти субъектов Российской Федерации, осуществляющими функции в сфере социальной защиты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ая методика устанавливает перечень показателей для оценки эффективности оказания государственной социальной помощи на основании социального контракта и порядок их расчета, а также критерии эффективности оказания государственной социальной помощи на основании социального контракта, порядок определения их значений и порядок применения указанных критери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ценка эффективности оказания государственной социальной помощи на основании социального контракта проводится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хват малоимущих семей (малоимущих одиноко проживающих граждан), которым оказана государственная социальная помощь на основании социального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ивные действия граждан, которым оказана государственная социальная помощь на основании социального контракта, по преодолению ими трудной жизненной сит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е материального положения семьи (одиноко проживающего гражданина) по окончании срока действия социально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Оценка эффективности оказания государственной социальной помощи на основании социального контракта проводится по перечню показателей для оценки эффективности оказания государственной социальной помощи на основании социального контракта, указанных в </w:t>
      </w:r>
      <w:hyperlink w:anchor="Par80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настоящей методике, в соответствии с критериями эффективности оказания государственной социальной помощи на основании социального контракта, указанными в </w:t>
      </w:r>
      <w:hyperlink w:anchor="Par55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й метод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Расчет показателей для оценки эффективности оказания государственной социальной помощи на основании социального контракта осуществляется на основе данных </w:t>
      </w:r>
      <w:hyperlink r:id="rId5">
        <w:r>
          <w:rPr>
            <w:rStyle w:val="InternetLink"/>
            <w:color w:val="0000FF"/>
          </w:rPr>
          <w:t>формы</w:t>
        </w:r>
      </w:hyperlink>
      <w:r>
        <w:rPr/>
        <w:t xml:space="preserve"> статистического наблюдения N 1-соцконтракт "Сведения об оказании государственной социальной помощи на основании социального контракта за счет средств бюджета субъекта Российской Федерации", утвержденной приказом Росстата от 30 июля 2013 г. N 29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д критериями эффективности оказания государственной социальной помощи на основании социального контракта в целях настоящей методики понимается динамика значений показателей для оценки эффективности оказания государственной социальной помощи на основании социального контракта (в процентном выражении), указанных в </w:t>
      </w:r>
      <w:hyperlink w:anchor="Par88">
        <w:r>
          <w:rPr>
            <w:rStyle w:val="InternetLink"/>
            <w:color w:val="0000FF"/>
          </w:rPr>
          <w:t>позициях 1</w:t>
        </w:r>
      </w:hyperlink>
      <w:r>
        <w:rPr/>
        <w:t xml:space="preserve"> - </w:t>
      </w:r>
      <w:hyperlink w:anchor="Par127">
        <w:r>
          <w:rPr>
            <w:rStyle w:val="InternetLink"/>
            <w:color w:val="0000FF"/>
          </w:rPr>
          <w:t>14</w:t>
        </w:r>
      </w:hyperlink>
      <w:r>
        <w:rPr/>
        <w:t xml:space="preserve"> и </w:t>
      </w:r>
      <w:hyperlink w:anchor="Par146">
        <w:r>
          <w:rPr>
            <w:rStyle w:val="InternetLink"/>
            <w:color w:val="0000FF"/>
          </w:rPr>
          <w:t>16</w:t>
        </w:r>
      </w:hyperlink>
      <w:r>
        <w:rPr/>
        <w:t xml:space="preserve"> приложения к настоящей методике, и итоговое значение показателя для оценки эффективности оказания государственной социальной помощи на основании социального контракта, указанного в </w:t>
      </w:r>
      <w:hyperlink w:anchor="Par130">
        <w:r>
          <w:rPr>
            <w:rStyle w:val="InternetLink"/>
            <w:color w:val="0000FF"/>
          </w:rPr>
          <w:t>позиции 15</w:t>
        </w:r>
      </w:hyperlink>
      <w:r>
        <w:rPr/>
        <w:t xml:space="preserve"> приложения к настоящей метод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5"/>
      <w:bookmarkEnd w:id="3"/>
      <w:r>
        <w:rPr/>
        <w:t>7. Устанавливаются следующие критерии эффективности оказания государственной социальной помощи на основании социального контракта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6"/>
      <w:bookmarkEnd w:id="4"/>
      <w:r>
        <w:rPr/>
        <w:t xml:space="preserve">а) рост значений показателей для оценки эффективности оказания государственной социальной помощи на основании социального контракта, указанных в </w:t>
      </w:r>
      <w:hyperlink w:anchor="Par88">
        <w:r>
          <w:rPr>
            <w:rStyle w:val="InternetLink"/>
            <w:color w:val="0000FF"/>
          </w:rPr>
          <w:t>позициях 1</w:t>
        </w:r>
      </w:hyperlink>
      <w:r>
        <w:rPr/>
        <w:t xml:space="preserve"> - </w:t>
      </w:r>
      <w:hyperlink w:anchor="Par121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w:anchor="Par146">
        <w:r>
          <w:rPr>
            <w:rStyle w:val="InternetLink"/>
            <w:color w:val="0000FF"/>
          </w:rPr>
          <w:t>16</w:t>
        </w:r>
      </w:hyperlink>
      <w:r>
        <w:rPr/>
        <w:t xml:space="preserve"> приложения к настоящей метод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7"/>
      <w:bookmarkEnd w:id="5"/>
      <w:r>
        <w:rPr/>
        <w:t xml:space="preserve">б) снижение значений показателей для оценки эффективности оказания государственной социальной помощи на основании социального контракта, указанных в </w:t>
      </w:r>
      <w:hyperlink w:anchor="Par124">
        <w:r>
          <w:rPr>
            <w:rStyle w:val="InternetLink"/>
            <w:color w:val="0000FF"/>
          </w:rPr>
          <w:t>позициях 13</w:t>
        </w:r>
      </w:hyperlink>
      <w:r>
        <w:rPr/>
        <w:t xml:space="preserve"> и </w:t>
      </w:r>
      <w:hyperlink w:anchor="Par127">
        <w:r>
          <w:rPr>
            <w:rStyle w:val="InternetLink"/>
            <w:color w:val="0000FF"/>
          </w:rPr>
          <w:t>14</w:t>
        </w:r>
      </w:hyperlink>
      <w:r>
        <w:rPr/>
        <w:t xml:space="preserve"> приложения к настоящей метод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8"/>
      <w:bookmarkEnd w:id="6"/>
      <w:r>
        <w:rPr/>
        <w:t xml:space="preserve">в) значение показателя для оценки эффективности оказания государственной социальной помощи на основании социального контракта, указанного в </w:t>
      </w:r>
      <w:hyperlink w:anchor="Par130">
        <w:r>
          <w:rPr>
            <w:rStyle w:val="InternetLink"/>
            <w:color w:val="0000FF"/>
          </w:rPr>
          <w:t>позиции 15</w:t>
        </w:r>
      </w:hyperlink>
      <w:r>
        <w:rPr/>
        <w:t xml:space="preserve"> приложения к настоящей методике, больше 10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Критерии эффективности оказания государственной социальной помощи на основании социального контракта, определенные в </w:t>
      </w:r>
      <w:hyperlink w:anchor="Par56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w:anchor="Par57">
        <w:r>
          <w:rPr>
            <w:rStyle w:val="InternetLink"/>
            <w:color w:val="0000FF"/>
          </w:rPr>
          <w:t>"б" пункта 7</w:t>
        </w:r>
      </w:hyperlink>
      <w:r>
        <w:rPr/>
        <w:t xml:space="preserve"> настоящей методики, применяются с учетом значений показателей для оценки эффективности оказания государственной социальной помощи на основании социального контракта, указанных в </w:t>
      </w:r>
      <w:hyperlink w:anchor="Par88">
        <w:r>
          <w:rPr>
            <w:rStyle w:val="InternetLink"/>
            <w:color w:val="0000FF"/>
          </w:rPr>
          <w:t>позициях 1</w:t>
        </w:r>
      </w:hyperlink>
      <w:r>
        <w:rPr/>
        <w:t xml:space="preserve"> - </w:t>
      </w:r>
      <w:hyperlink w:anchor="Par127">
        <w:r>
          <w:rPr>
            <w:rStyle w:val="InternetLink"/>
            <w:color w:val="0000FF"/>
          </w:rPr>
          <w:t>14</w:t>
        </w:r>
      </w:hyperlink>
      <w:r>
        <w:rPr/>
        <w:t xml:space="preserve"> и </w:t>
      </w:r>
      <w:hyperlink w:anchor="Par146">
        <w:r>
          <w:rPr>
            <w:rStyle w:val="InternetLink"/>
            <w:color w:val="0000FF"/>
          </w:rPr>
          <w:t>16</w:t>
        </w:r>
      </w:hyperlink>
      <w:r>
        <w:rPr/>
        <w:t xml:space="preserve"> приложения к настоящей методике, полученных за два года, в которых оказывалась государственная социальная помощь на основании социально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ритерий эффективности оказания государственной социальной помощи на основании социального контракта, определенный в </w:t>
      </w:r>
      <w:hyperlink w:anchor="Par58">
        <w:r>
          <w:rPr>
            <w:rStyle w:val="InternetLink"/>
            <w:color w:val="0000FF"/>
          </w:rPr>
          <w:t>подпункте "в" пункта 7</w:t>
        </w:r>
      </w:hyperlink>
      <w:r>
        <w:rPr/>
        <w:t xml:space="preserve"> настоящей методики, применяется с учетом значения показателя для оценки эффективности оказания государственной социальной помощи на основании социального контракта, указанного в </w:t>
      </w:r>
      <w:hyperlink w:anchor="Par130">
        <w:r>
          <w:rPr>
            <w:rStyle w:val="InternetLink"/>
            <w:color w:val="0000FF"/>
          </w:rPr>
          <w:t>позиции 15</w:t>
        </w:r>
      </w:hyperlink>
      <w:r>
        <w:rPr/>
        <w:t xml:space="preserve"> приложения к настоящей методике, полученного за соответствующий год, в котором оказывалась государственная социальная помощь на основании социально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Результаты оценки эффективности оказания государственной социальной помощи на основании социального контракта в субъектах Российской Федерации рекомендовано применять пр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е и реализации нормативных правовых актов субъектов Российской Федерации в сфере социальной защиты населения и региональных соци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и управленческих решений по вопросам оказания государственной социальной помощи малоимущим семьям, малоимущим одиноко проживающим гражданам, иным категориям граждан, нуждающимся в социальной поддерж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и бюджетов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7" w:name="Par70"/>
      <w:bookmarkEnd w:id="7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методике оценки эффектив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казания государственной соци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помощи на основании социального контракта,</w:t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ной приказом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 Российской</w:t>
      </w:r>
    </w:p>
    <w:p>
      <w:pPr>
        <w:pStyle w:val="Normal"/>
        <w:widowControl w:val="false"/>
        <w:autoSpaceDE w:val="false"/>
        <w:jc w:val="right"/>
        <w:rPr/>
      </w:pPr>
      <w:r>
        <w:rPr/>
        <w:t>Федерации и Федер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статистик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30 сентября 2013 г. N 506н/389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8" w:name="Par80"/>
      <w:bookmarkEnd w:id="8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 ДЛЯ ОЦЕНКИ ЭФФЕКТИВНОСТИ О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ОСУДАРСТВЕННОЙ СОЦИАЛЬНОЙ ПОМОЩИ НА ОСНОВАН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СОЦИАЛЬНОГО КОНТРАК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140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4"/>
        <w:gridCol w:w="2908"/>
        <w:gridCol w:w="79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рядок расчета показателя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9" w:name="Par88"/>
            <w:bookmarkEnd w:id="9"/>
            <w:r>
              <w:rPr/>
              <w:t>1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алоимущих граждан, получивших государственную социальную помощь на основании социального контракта, в общей численности малоимущих граждан, получивших государственную социальную помощь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малоимущих граждан, получивших государственную социальную помощь на основании социального контракта, к общей численности малоимущих граждан, получивших государственную социальную помощь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проживающих в семьях, имеющих в своем составе неработающих лиц трудоспособного возраста, получивших государственную социальную помощь на основании социального контракта, в общей численности граждан данной категории, получивших государственную социальную помощь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проживающих в семьях, имеющих в своем составе неработающих лиц трудоспособного возраста, получивших государственную социальную помощь на основании социального контракта, к общей численности граждан данной категории, получивших государственную социальную помощь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проживающих в семьях с детьми, получивших государственную социальную помощь на основании социального контракта, в общей численности граждан данной категории, получивших государственную социальную помощь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проживающих в семьях с детьми, получивших государственную социальную помощь на основании социального контракта, к общей численности граждан данной категории, получивших государственную социальную помощь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0" w:name="Par97"/>
            <w:bookmarkEnd w:id="10"/>
            <w:r>
              <w:rPr/>
              <w:t>4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трудоустроенных граждан трудоспособного возраста в общей численности граждан трудоспособного возраста, получивших государственную социальную помощь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трудоустроенных граждан трудоспособного возраста к общей численности граждан трудоспособного возраста, получивших государственную социальную помощь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 трудоспособного возраста, прошедших профессиональную подготовку, переподготовку, в общей численности граждан трудоспособного возраста, получивших государственную социальную помощь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 трудоспособного возраста, прошедших профессиональную подготовку, переподготовку в соответствии с программой социальной адаптации, предусмотренной социальным контрактом, к общей численности граждан трудоспособного возраста, получающих государственную социальную помощь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осуществляющих индивидуальную предпринимательскую деятельность,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осуществляющих индивидуальную предпринимательскую деятельность в соответствии с программой социальной адаптации, предусмотренной социальным контрактом, к общей численности получателей государственной социальной помощи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1" w:name="Par106"/>
            <w:bookmarkEnd w:id="11"/>
            <w:r>
              <w:rPr/>
              <w:t>7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ведущих личное подсобное хозяйство,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ведущих личное подсобное хозяйство в соответствии с программой социальной адаптации, предусмотренной социальным контрактом, к общей численности получателей государственной социальной помощи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 трудоспособного возраста, у которых увеличился доход от трудовой деятельности по окончании срока действия социального контракта, в общей численности граждан трудоспособного возраста, получивших государственную социальную помощь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 трудоспособного возраста, у которых увеличился доход от трудовой деятельности по окончании срока действия социального контракта, к общей численности граждан трудоспособного возраста, получающих государственную социальную помощь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у которых увеличились натуральные поступления из личного подсобного хозяйства по окончании срока действия социального контракта, в общей численности граждан трудоспособного возраста, получающих государственную социальную помощь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у которых увеличились натуральные поступления из личного подсобного хозяйства по окончании срока действия социального контракта, к общей численности граждан трудоспособного возраста, получающих государственную социальную помощь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которым предоставлены социальные услуги,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которым предоставлены социальные услуги в соответствии с программой социальной адаптации, предусмотренной социальным контрактом, к общей численности получателей государственной социальной помощи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ношение среднедушевого дохода семьи по окончании срока действия социального контракта к среднедушевому доходу семьи до заключения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среднедушевого дохода семьи по окончании срока действия социального контракта к среднедушевому доходу семьи до заключения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2" w:name="Par121"/>
            <w:bookmarkEnd w:id="12"/>
            <w:r>
              <w:rPr/>
              <w:t>12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преодолевших трудную жизненную ситуацию,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преодолевших трудную жизненную ситуацию, к общей численности получателей государственной социальной помощи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3" w:name="Par124"/>
            <w:bookmarkEnd w:id="13"/>
            <w:r>
              <w:rPr/>
              <w:t>13.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имеющих среднедушевой доход ниже величины прожиточного минимума по окончании срока действия социального контракта,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имеющих среднедушевой доход ниже величины прожиточного минимума, установленного в субъекте Российской Федерации, по окончании срока действия социального контракта, к общей численности получателей государственной социальной помощи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4" w:name="Par127"/>
            <w:bookmarkEnd w:id="14"/>
            <w:r>
              <w:rPr/>
              <w:t>1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, повторно обратившихся за государственной социальной помощью после окончания срока действия социального контракта, в общей численности получателей государственной социальной помощи на основании социального контр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как отношение численности граждан, повторно обратившихся за государственной социальной помощью после окончания срока действия социального контракта, к общей численности получателей государственной социальной помощи на основании социального контракта (в процентах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5" w:name="Par130"/>
            <w:bookmarkEnd w:id="15"/>
            <w:r>
              <w:rPr/>
              <w:t>1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одный индекс относительного роста охвата различных категорий семей государственной социальной помощью на основании социального контр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38600" cy="523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3" r="-1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1460" cy="27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водный индекс относительного роста охвата различных категорий семей государственной социальной помощью на основании социального контракта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 - весовой коэффициент среднего значения показателей относительного роста охвата государственной социальной помощью на основании социального контракта различных категорий сем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 - весовой коэффициент показателя относительного роста охвата государственной социальной помощью на основании социального контракта малоимущих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28600" cy="274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тносительный рост численности малоимущих граждан, получивших государственную социальную помощь на основании социального контракта, в отчетном периоде по отношению к предыдущему периоду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0825" cy="274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тносительный рост численности граждан, проживающих в семьях с детьми, получивших государственную социальную помощь на основании социального контракта, в отчетном периоде по отношению к предыдущему периоду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0825" cy="274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тносительный рост численности граждан, проживающих в семьях матерей (отцов) с детьми, получивших государственную социальную помощь на основании социального контракта, в отчетном периоде по отношению к предыдущему периоду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0825" cy="274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тносительный рост численности граждан, проживающих в семьях с 3 и более детьми, получивших государственную социальную помощь на основании социального контракта, в отчетном периоде по отношению к предыдущему периоду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0825" cy="274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тносительный рост численности граждан, проживающих в семьях, имеющих в своем составе неработающих лиц трудоспособного возраста, получивших государственную социальную помощь на основании социального контракта, в отчетном периоде по отношению к предыдущему периоду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0825" cy="274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тносительный рост численности граждан, проживающих в семьях, имеющих в составе инвалидов, получивших государственную социальную помощь на основании социального контракта, в отчетном периоде по отношению к предыдущему периоду (в процентах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6" w:name="Par146"/>
            <w:bookmarkEnd w:id="16"/>
            <w:r>
              <w:rPr/>
              <w:t>1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одный индекс эффективности социального контракт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846320" cy="492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9" r="-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632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1460" cy="274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водный индекс эффективности социального контрак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7 - весовой коэффициент среднего значения показателей эффективности мероприятий, предусмотренных программой социальной адапт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3 - весовой коэффициент среднего значения показателей эффективности мер государственной социальной помощи на основании социального контрак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51460" cy="2743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1460" cy="274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1460" cy="2743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51460" cy="274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- показатели для оценки эффективности оказания государственной социальной помощи на основании социального контракта, указанные в </w:t>
            </w:r>
            <w:hyperlink w:anchor="Par97">
              <w:r>
                <w:rPr>
                  <w:rStyle w:val="InternetLink"/>
                  <w:color w:val="0000FF"/>
                </w:rPr>
                <w:t>позициях 4</w:t>
              </w:r>
            </w:hyperlink>
            <w:r>
              <w:rPr/>
              <w:t xml:space="preserve"> - </w:t>
            </w:r>
            <w:hyperlink w:anchor="Par106">
              <w:r>
                <w:rPr>
                  <w:rStyle w:val="InternetLink"/>
                  <w:color w:val="0000FF"/>
                </w:rPr>
                <w:t>7</w:t>
              </w:r>
            </w:hyperlink>
            <w:r>
              <w:rPr/>
              <w:t xml:space="preserve"> данного перечн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74320" cy="2743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доля граждан, получивших государственную социальную помощь на основании социального контракта в виде регулярной денежной выплаты, устанавливаемой нормативным правовым актом субъекта Российской Федерации, от общей численности граждан, получивших государственную социальную помощь на основании социального контракта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98450" cy="2743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доля граждан, получивших государственную социальную помощь на основании социального контракта в виде единовременной денежной выплаты, устанавливаемой нормативным правовым актом субъекта Российской Федерации, от общей численности граждан, получивших государственную социальную помощь на основании социального контракта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98450" cy="2743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доля граждан, получивших натуральную помощь, от общей численности граждан, получивших государственную социальную помощь на основании социального контракта (в процент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98450" cy="274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доля граждан, которым предоставлены социальные услуги, от общей численности граждан, получивших государственную социальную помощь на основании социального контракта (в процентах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F1CFDA8ADEECD0AE55BE90DBA30FE057FCC12203822E17DF539141A37B76F54D3E09BD0F925ACM" TargetMode="External"/><Relationship Id="rId4" Type="http://schemas.openxmlformats.org/officeDocument/2006/relationships/hyperlink" Target="consultantplus://offline/ref=FF1CFDA8ADEECD0AE55BE90DBA30FE057FCE1322322DE17DF539141A37B76F54D3E09BD0F155B77B23ABM" TargetMode="External"/><Relationship Id="rId5" Type="http://schemas.openxmlformats.org/officeDocument/2006/relationships/hyperlink" Target="consultantplus://offline/ref=FF1CFDA8ADEECD0AE55BE90DBA30FE057FCF12223821E17DF539141A37B76F54D3E09BD0F155B77A23ADM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00:00Z</dcterms:created>
  <dc:creator>Bashurina</dc:creator>
  <dc:description/>
  <cp:keywords/>
  <dc:language>en-US</dc:language>
  <cp:lastModifiedBy>Bashurina</cp:lastModifiedBy>
  <dcterms:modified xsi:type="dcterms:W3CDTF">2014-08-01T12:01:00Z</dcterms:modified>
  <cp:revision>1</cp:revision>
  <dc:subject/>
  <dc:title>Документ предоставлен КонсультантПлюс</dc:title>
</cp:coreProperties>
</file>