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0" w:name="Par1"/>
      <w:bookmarkEnd w:id="0"/>
      <w:r>
        <w:rPr/>
        <w:t>Зарегистрировано в Минюсте России 25 октября 2013 г. N 30249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ТРУДА И СОЦИАЛЬНОЙ ЗАЩИТЫ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4 сентября 2013 г. N 445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ФОРМЛЕНИЯ, ВЫДАЧИ И УЧЕТА УДОСТОВЕРЕНИЙ О ПРА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МЕРЫ СОЦИАЛЬНОЙ ПОДДЕРЖКИ, УСТАНОВЛЕННЫЕ ДЛЯ БЫВШ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ЕСОВЕРШЕННОЛЕТНИХ УЗНИКОВ КОНЦЛАГЕРЕЙ, ГЕТТО, ДРУГ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СТ ПРИНУДИТЕЛЬНОГО СОДЕРЖАНИЯ, СОЗДАННЫХ ФАШИСТА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ИХ СОЮЗНИКАМИ В ПЕРИОД ВТОРОЙ МИРОВОЙ ВОЙН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9 мая 2013 г. N 452 "Об удостоверении о праве на меры социальной поддержки, установленные для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 (Собрание законодательства Российской Федерации, 2013, N 23, ст. 2912)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33">
        <w:r>
          <w:rPr>
            <w:rStyle w:val="InternetLink"/>
            <w:color w:val="0000FF"/>
          </w:rPr>
          <w:t>Порядок</w:t>
        </w:r>
      </w:hyperlink>
      <w:r>
        <w:rPr/>
        <w:t xml:space="preserve"> оформления, выдачи и учета удостоверений о праве на меры социальной поддержки, установленные для 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ы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труда и социального развития Российской Федерации от 7 июля 1999 г. N 21 "Об утверждении Порядка выдачи удостоверений о праве на льготы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" (зарегистрировано Министерством юстиции Российской Федерации 13 августа 1999 г. N 186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М.А.ТОПИЛИН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7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Министерства труда</w:t>
      </w:r>
    </w:p>
    <w:p>
      <w:pPr>
        <w:pStyle w:val="Normal"/>
        <w:widowControl w:val="false"/>
        <w:autoSpaceDE w:val="false"/>
        <w:jc w:val="right"/>
        <w:rPr/>
      </w:pPr>
      <w:r>
        <w:rPr/>
        <w:t>и социальной защиты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сентября 2013 г. N 445н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3"/>
      <w:bookmarkEnd w:id="2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ФОРМЛЕНИЯ, ВЫДАЧИ И УЧЕТА УДОСТОВЕРЕНИЙ О ПРА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МЕРЫ СОЦИАЛЬНОЙ ПОДДЕРЖКИ, УСТАНОВЛЕННЫЕ ДЛЯ БЫВШ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ЕСОВЕРШЕННОЛЕТНИХ УЗНИКОВ КОНЦЛАГЕРЕЙ, ГЕТТО, ДРУГ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СТ ПРИНУДИТЕЛЬНОГО СОДЕРЖАНИЯ, СОЗДАННЫХ ФАШИСТА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ИХ СОЮЗНИКАМИ В ПЕРИОД ВТОРОЙ МИРОВОЙ ВОЙН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достоверение о праве на меры социальной поддержки, установленные для 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ы (далее соответственно - бывшие несовершеннолетние узники фашизма, удостоверения), является документом, подтверждающим право на меры социальной поддержки, предусмотренные для данной категории лиц </w:t>
      </w:r>
      <w:hyperlink r:id="rId4">
        <w:r>
          <w:rPr>
            <w:rStyle w:val="InternetLink"/>
            <w:color w:val="0000FF"/>
          </w:rPr>
          <w:t>частью 8 статьи 154</w:t>
        </w:r>
      </w:hyperlink>
      <w:r>
        <w:rPr/>
        <w:t xml:space="preserve"> Федерального закона от 22 августа 2004 г.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Собрание законодательства Российской Федерации, 2004, N 35, ст. 3607; 2013, N 14, ст. 165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достоверения выдаются органами социальной защиты населения субъектов Российской Федерации по месту жительства бывшего несовершеннолетнего узника фашиз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Выдача удостоверений производится на основании личного заявления бывшего несовершеннолетнего узника фашизма или его законного представителя, поданного в орган социальной защиты населения субъекта Российской Федерации в форме документа на бумажном носителе либо в форме электронного документа в соответствии с требованиями </w:t>
      </w:r>
      <w:hyperlink r:id="rId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оссийской Федерации от 7 июля 2011 г. N 553 "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" (Собрание законодательства Российской Федерации, 2011, N 29, ст. 4479) с приложением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а, удостоверяющего лич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ов военного времени, подтверждающих факт нахождения бывшего несовершеннолетнего узника фашизма в период Второй мировой войны в концлагерях, гетто, других местах принудительного содержания, созданных фашистами и их союзниками на территориях Германии и союзных с нею стран, а также на оккупированных ими территориях бывшего СССР и стран Европы, либо справок и других документов архивных и иных учреждений, содержащих необходимые с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ешение о выдаче (отказе в выдаче) удостоверения принимается органом социальной защиты населения субъекта Российской Федерации не позднее месячного срока с момента принятия заявления от бывшего несовершеннолетнего узника фашизма или его законного предста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При заполнении </w:t>
      </w:r>
      <w:hyperlink r:id="rId6">
        <w:r>
          <w:rPr>
            <w:rStyle w:val="InternetLink"/>
            <w:color w:val="0000FF"/>
          </w:rPr>
          <w:t>бланка</w:t>
        </w:r>
      </w:hyperlink>
      <w:r>
        <w:rPr/>
        <w:t xml:space="preserve"> удостоверения записи в строках "наименование государственного органа, выдавшего удостоверение", "фамилия", "имя" и "отчество" - производятся без сокращений, отчество указывается при его налич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в удостоверение внесена неправильная или неточная запись, то заполняется новый бланк удостове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достоверение подписывается руководителем выдавшего его органа социальной защиты населения субъекта Российской Федерации и заверяется печатью. Фотография бывшего несовершеннолетнего узника фашизма также заверяется печа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Выданные удостоверения регистрируются в книге учета удостоверений согласно </w:t>
      </w:r>
      <w:hyperlink w:anchor="Par81">
        <w:r>
          <w:rPr>
            <w:rStyle w:val="InternetLink"/>
            <w:color w:val="0000FF"/>
          </w:rPr>
          <w:t>приложению</w:t>
        </w:r>
      </w:hyperlink>
      <w:r>
        <w:rPr/>
        <w:t xml:space="preserve"> к настоящему Порядку, которая должна быть пронумерована, прошнурована и скреплена подписью руководителя органа социальной защиты населения субъекта Российской Федерации и печа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достоверение выдается бывшему несовершеннолетнему узнику фашизма под роспи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получении удостоверения </w:t>
      </w:r>
      <w:hyperlink r:id="rId7">
        <w:r>
          <w:rPr>
            <w:rStyle w:val="InternetLink"/>
            <w:color w:val="0000FF"/>
          </w:rPr>
          <w:t>законным представителем</w:t>
        </w:r>
      </w:hyperlink>
      <w:r>
        <w:rPr/>
        <w:t xml:space="preserve"> бывшего несовершеннолетнего узника фашизма в книгу учета удостоверений вносятся паспортные данные этого лица, а также реквизиты документа, подтверждающего право законного представителя на получение удостоверения. В этом случае в книге учета расписывается законный представитель, получивший оформленное удостовер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Если удостоверение пришло в негодность или утрачено, то выдается дубликат удостове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формление и выдача дубликата удостоверения производится в порядке, установленном настоящим Порядком для выдачи удостоверения, органом социальной защиты населения субъекта Российской Федерации, выдавшим подлинник удостоверения, а в случае его ликвидации - соответствующим органом исполнительной власти субъекта Российской Федерации, осуществляющим функции в сфере социальной защиты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этом в верхней части правой внутренней стороны удостоверения ставится штамп "Дубликат", далее делается запись "Выдан взамен удостоверения серии ____ N ____" и заверяется печатью органа социальной защиты населения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убликат удостоверения выдается на основании заявления бывшего несовершеннолетнего узника фашизма или его законного представителя, поданного в форме документа на бумажном носителе либо в форме электронного документа в соответствии с требованиями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оссийской Федерации от 7 июля 2011 г. N 553 "О порядке оформления и представления заявлений и иных документов, необходимых для предоставления государственных и (или) муниципальных услуг" с объяснением обстоятельств утраты (порчи) удостоверения. Испорченное удостоверение сдается в орган социальной защиты населения субъекта Российской Федерации по месту получения дубликата удостове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ывшие несовершеннолетние узники фашизма, которым были выданы удостоверения до вступления в силу настоящего Порядка, имеют право на их переоформление в порядке, установленном настоящим Порядком для выдачи удостоверения, в случае, если ранее выданное удостоверение пришло в негодность или утрачено. Удостоверение выдается при условии сдачи ранее выданного удостове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</w:t>
      </w:r>
      <w:hyperlink r:id="rId9">
        <w:r>
          <w:rPr>
            <w:rStyle w:val="InternetLink"/>
            <w:color w:val="0000FF"/>
          </w:rPr>
          <w:t>Бланки</w:t>
        </w:r>
      </w:hyperlink>
      <w:r>
        <w:rPr/>
        <w:t xml:space="preserve"> удостоверений, испорченные при заполнении, а также удостоверения, испорченные и сданные гражданами, подлежат списанию и уничтожению в порядке, установленном законодательством Российской Федерации для работы с документами строгой отчетности, на основании составленного акта. При этом к данному акту прикладываются документы (акты) об уничтожении бланков удостоверений (удостовере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Бланки удостоверений являются документами строгой отчетности и выдаются по заявке должностному лицу, ответственному за учет, хранение и выдачу удостоверений в органе социальной защиты населения субъекта Российской Федерации, назначаемому приказом (распоряжением) руководителя (заместителя руководителя) указан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териалы по учету оформленных и выданных удостоверений, а также документы, послужившие основанием для выдачи удостоверений гражданам, хранятся постоянно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3" w:name="Par65"/>
      <w:bookmarkEnd w:id="3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оформления,</w:t>
      </w:r>
    </w:p>
    <w:p>
      <w:pPr>
        <w:pStyle w:val="Normal"/>
        <w:widowControl w:val="false"/>
        <w:autoSpaceDE w:val="false"/>
        <w:jc w:val="right"/>
        <w:rPr/>
      </w:pPr>
      <w:r>
        <w:rPr/>
        <w:t>выдачи и учета удостоверений</w:t>
      </w:r>
    </w:p>
    <w:p>
      <w:pPr>
        <w:pStyle w:val="Normal"/>
        <w:widowControl w:val="false"/>
        <w:autoSpaceDE w:val="false"/>
        <w:jc w:val="right"/>
        <w:rPr/>
      </w:pPr>
      <w:r>
        <w:rPr/>
        <w:t>о праве на меры социальной</w:t>
      </w:r>
    </w:p>
    <w:p>
      <w:pPr>
        <w:pStyle w:val="Normal"/>
        <w:widowControl w:val="false"/>
        <w:autoSpaceDE w:val="false"/>
        <w:jc w:val="right"/>
        <w:rPr/>
      </w:pPr>
      <w:r>
        <w:rPr/>
        <w:t>поддержки, установленные</w:t>
      </w:r>
    </w:p>
    <w:p>
      <w:pPr>
        <w:pStyle w:val="Normal"/>
        <w:widowControl w:val="false"/>
        <w:autoSpaceDE w:val="false"/>
        <w:jc w:val="right"/>
        <w:rPr/>
      </w:pPr>
      <w:r>
        <w:rPr/>
        <w:t>для бывших несовершеннолетних</w:t>
      </w:r>
    </w:p>
    <w:p>
      <w:pPr>
        <w:pStyle w:val="Normal"/>
        <w:widowControl w:val="false"/>
        <w:autoSpaceDE w:val="false"/>
        <w:jc w:val="right"/>
        <w:rPr/>
      </w:pPr>
      <w:r>
        <w:rPr/>
        <w:t>узников концлагерей, гетто,</w:t>
      </w:r>
    </w:p>
    <w:p>
      <w:pPr>
        <w:pStyle w:val="Normal"/>
        <w:widowControl w:val="false"/>
        <w:autoSpaceDE w:val="false"/>
        <w:jc w:val="right"/>
        <w:rPr/>
      </w:pPr>
      <w:r>
        <w:rPr/>
        <w:t>других мест принуди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содержания, созда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фашистами и их союзниками</w:t>
      </w:r>
    </w:p>
    <w:p>
      <w:pPr>
        <w:pStyle w:val="Normal"/>
        <w:widowControl w:val="false"/>
        <w:autoSpaceDE w:val="false"/>
        <w:jc w:val="right"/>
        <w:rPr/>
      </w:pPr>
      <w:r>
        <w:rPr/>
        <w:t>в период Второй мировой</w:t>
      </w:r>
    </w:p>
    <w:p>
      <w:pPr>
        <w:pStyle w:val="Normal"/>
        <w:widowControl w:val="false"/>
        <w:autoSpaceDE w:val="false"/>
        <w:jc w:val="right"/>
        <w:rPr/>
      </w:pPr>
      <w:r>
        <w:rPr/>
        <w:t>войны, утвержденному приказом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 труда и социальной</w:t>
      </w:r>
    </w:p>
    <w:p>
      <w:pPr>
        <w:pStyle w:val="Normal"/>
        <w:widowControl w:val="false"/>
        <w:autoSpaceDE w:val="false"/>
        <w:jc w:val="right"/>
        <w:rPr/>
      </w:pPr>
      <w:r>
        <w:rPr/>
        <w:t>защиты 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сентября 2013 г. N 445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" w:name="Par81"/>
      <w:bookmarkEnd w:id="4"/>
      <w:r>
        <w:rPr/>
        <w:t>Книга</w:t>
      </w:r>
    </w:p>
    <w:p>
      <w:pPr>
        <w:pStyle w:val="Normal"/>
        <w:widowControl w:val="false"/>
        <w:autoSpaceDE w:val="false"/>
        <w:jc w:val="center"/>
        <w:rPr/>
      </w:pPr>
      <w:r>
        <w:rPr/>
        <w:t>учета удостоверений о праве на меры социальной поддержки,</w:t>
      </w:r>
    </w:p>
    <w:p>
      <w:pPr>
        <w:pStyle w:val="Normal"/>
        <w:widowControl w:val="false"/>
        <w:autoSpaceDE w:val="false"/>
        <w:jc w:val="center"/>
        <w:rPr/>
      </w:pPr>
      <w:r>
        <w:rPr/>
        <w:t>установленные для бывших несовершеннолетних узников</w:t>
      </w:r>
    </w:p>
    <w:p>
      <w:pPr>
        <w:pStyle w:val="Normal"/>
        <w:widowControl w:val="false"/>
        <w:autoSpaceDE w:val="false"/>
        <w:jc w:val="center"/>
        <w:rPr/>
      </w:pPr>
      <w:r>
        <w:rPr/>
        <w:t>концлагерей, гетто, других мест принудитель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содержания, созданных фашистами и их союзниками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в период Второй мировой войн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295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0"/>
        <w:gridCol w:w="1680"/>
        <w:gridCol w:w="1652"/>
        <w:gridCol w:w="1610"/>
        <w:gridCol w:w="923"/>
        <w:gridCol w:w="1666"/>
        <w:gridCol w:w="1652"/>
        <w:gridCol w:w="1680"/>
        <w:gridCol w:w="1679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 получателя удостовер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спортные данные получателя удостоверения (реквизиты доверенности на получение удостоверения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места жительства получателя удостовер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личного 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, номер удостовер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 удостовер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 лица, ответственного за выдачу удостоверен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 получателя удостоверения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headerReference w:type="default" r:id="rId12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E786775F44A358D1A720906FC3466A2BEB7F738430D360C4AA92ECFB30254EAAE23EDDDAD5F5BAXBnFK" TargetMode="External"/><Relationship Id="rId3" Type="http://schemas.openxmlformats.org/officeDocument/2006/relationships/hyperlink" Target="consultantplus://offline/ref=ECE786775F44A358D1A720906FC3466A28EB79718E388E6ACCF39EEEXFnCK" TargetMode="External"/><Relationship Id="rId4" Type="http://schemas.openxmlformats.org/officeDocument/2006/relationships/hyperlink" Target="consultantplus://offline/ref=ECE786775F44A358D1A720906FC3466A2BEA7F738135D360C4AA92ECFB30254EAAE23EDDDAD0FCBBXBnBK" TargetMode="External"/><Relationship Id="rId5" Type="http://schemas.openxmlformats.org/officeDocument/2006/relationships/hyperlink" Target="consultantplus://offline/ref=ECE786775F44A358D1A720906FC3466A2BEE7E77803BD360C4AA92ECFB30254EAAE23EDDDAD5F5BBXBnAK" TargetMode="External"/><Relationship Id="rId6" Type="http://schemas.openxmlformats.org/officeDocument/2006/relationships/hyperlink" Target="consultantplus://offline/ref=ECE786775F44A358D1A720906FC3466A2BEB7F738430D360C4AA92ECFB30254EAAE23EDDDAD5F5BAXBn9K" TargetMode="External"/><Relationship Id="rId7" Type="http://schemas.openxmlformats.org/officeDocument/2006/relationships/hyperlink" Target="consultantplus://offline/ref=ECE786775F44A358D1A720906FC3466A23E67E7587388E6ACCF39EEEFC3F7A59ADAB32DCDAD5F5XBnFK" TargetMode="External"/><Relationship Id="rId8" Type="http://schemas.openxmlformats.org/officeDocument/2006/relationships/hyperlink" Target="consultantplus://offline/ref=ECE786775F44A358D1A720906FC3466A2BEE7E77803BD360C4AA92ECFB30254EAAE23EDDDAD5F5BBXBnAK" TargetMode="External"/><Relationship Id="rId9" Type="http://schemas.openxmlformats.org/officeDocument/2006/relationships/hyperlink" Target="consultantplus://offline/ref=ECE786775F44A358D1A720906FC3466A2BEB7F738430D360C4AA92ECFB30254EAAE23EDDDAD5F5BAXBn9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39:00Z</dcterms:created>
  <dc:creator>ushakova</dc:creator>
  <dc:description/>
  <cp:keywords/>
  <dc:language>en-US</dc:language>
  <cp:lastModifiedBy>ushakova</cp:lastModifiedBy>
  <dcterms:modified xsi:type="dcterms:W3CDTF">2014-02-04T10:41:00Z</dcterms:modified>
  <cp:revision>1</cp:revision>
  <dc:subject/>
  <dc:title>Зарегистрировано в Минюсте России 25 октября 2013 г</dc:title>
</cp:coreProperties>
</file>