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ФОНД СОЦИАЛЬНОГО СТРАХОВАНИЯ РОССИЙСКОЙ ФЕДЕР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5 августа 2010 г. N 15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ИЗНАНИИ УТРАТИВШИМ СИЛУ</w:t>
      </w:r>
    </w:p>
    <w:p>
      <w:pPr>
        <w:pStyle w:val="ConsPlusTitle"/>
        <w:widowControl/>
        <w:jc w:val="center"/>
        <w:rPr/>
      </w:pPr>
      <w:r>
        <w:rPr/>
        <w:t>ПОСТАНОВЛЕНИЯ ФОНДА СОЦИАЛЬНОГО СТРАХОВАНИЯ РОССИЙСКОЙ</w:t>
      </w:r>
    </w:p>
    <w:p>
      <w:pPr>
        <w:pStyle w:val="ConsPlusTitle"/>
        <w:widowControl/>
        <w:jc w:val="center"/>
        <w:rPr/>
      </w:pPr>
      <w:r>
        <w:rPr/>
        <w:t>ФЕДЕРАЦИИ ОТ 9 МАРТА 2004 Г. N 2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вязи с введением в действие с 1 января 2010 г. Федерального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от 24 июля 2009 г. N 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 (Собрание законодательства Российской Федерации, 2009, N 30, ст. 3738, N 48, ст. 5726; 2010, N 19, ст. 2293), Фонд социального страхования Российской Федераци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знать утратившим силу по согласованию с Министерством здравоохранения и социального развития Российской Федерации и Министерством финансов Российской Федерации </w:t>
      </w:r>
      <w:hyperlink r:id="rId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Фонда социального страхования Российской Федерации от 9 марта 2004 г. N 22 "Об утверждении Инструкции о порядке учета и расходования средств обязательного социального страхования" (зарегистрировано Министерством юстиции Российской Федерации 2 апреля 2004 г., N 5710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Фонда</w:t>
      </w:r>
    </w:p>
    <w:p>
      <w:pPr>
        <w:pStyle w:val="Normal"/>
        <w:autoSpaceDE w:val="false"/>
        <w:jc w:val="right"/>
        <w:rPr/>
      </w:pPr>
      <w:r>
        <w:rPr/>
        <w:t>С.А.АФАНАСЬ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>(Постановление ФСС РФ от 05.08.2010 N 157 "О признании утратившим силу Постановления Фонда социального страхования Российской Федерации от 9 марта 2004 г. N 22"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397;fld=134" TargetMode="External"/><Relationship Id="rId3" Type="http://schemas.openxmlformats.org/officeDocument/2006/relationships/hyperlink" Target="consultantplus://offline/main?base=LAW;n=4725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4:15:00Z</dcterms:created>
  <dc:creator>Коваль</dc:creator>
  <dc:description/>
  <cp:keywords/>
  <dc:language>en-US</dc:language>
  <cp:lastModifiedBy>Коваль</cp:lastModifiedBy>
  <dcterms:modified xsi:type="dcterms:W3CDTF">2011-05-31T14:16:00Z</dcterms:modified>
  <cp:revision>2</cp:revision>
  <dc:subject/>
  <dc:title>ФОНД СОЦИАЛЬНОГО СТРАХОВАНИЯ РОССИЙСКОЙ ФЕДЕРАЦИИ</dc:title>
</cp:coreProperties>
</file>