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ПРИЛОЖЕНИЕ № 1</w:t>
      </w:r>
    </w:p>
    <w:p>
      <w:pPr>
        <w:pStyle w:val="Normal"/>
        <w:ind w:firstLine="50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иказу департамента </w:t>
      </w:r>
    </w:p>
    <w:p>
      <w:pPr>
        <w:pStyle w:val="Normal"/>
        <w:ind w:firstLine="5040"/>
        <w:jc w:val="center"/>
        <w:rPr/>
      </w:pPr>
      <w:r>
        <w:rPr>
          <w:bCs/>
          <w:sz w:val="28"/>
          <w:szCs w:val="28"/>
        </w:rPr>
        <w:t xml:space="preserve">социальной защиты населения </w:t>
      </w:r>
    </w:p>
    <w:p>
      <w:pPr>
        <w:pStyle w:val="Normal"/>
        <w:ind w:firstLine="50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ind w:firstLine="50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6 ноября 2010 года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9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платы за временное стационарное обслуживание в </w:t>
      </w:r>
      <w:r>
        <w:rPr>
          <w:color w:val="000000"/>
          <w:sz w:val="28"/>
          <w:szCs w:val="28"/>
        </w:rPr>
        <w:t xml:space="preserve">государственных стационарных  учреждениях социального обслуживания для престарелых и инвалидов Краснодарского края 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rPr>
          <w:color w:val="000000"/>
          <w:szCs w:val="28"/>
        </w:rPr>
      </w:pPr>
      <w:r>
        <w:rPr>
          <w:szCs w:val="28"/>
        </w:rPr>
        <w:t xml:space="preserve">1. Расчет оплаты за временное стационарное обслуживание (далее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 расчет) производится администрацией учреждения по методике полной стоимости содержания за временное стационарное обслуживание, предоставляемое гражданам пожилого возраста и инвалидам</w:t>
      </w:r>
      <w:r>
        <w:rPr>
          <w:color w:val="000000"/>
          <w:szCs w:val="28"/>
        </w:rPr>
        <w:t xml:space="preserve"> государственными  стационарными учреждениями  социального  обслуживания  для  престарелых и инвалидов Краснодарского  края (далее – учреждения).</w:t>
      </w:r>
      <w:r>
        <w:rPr>
          <w:szCs w:val="28"/>
        </w:rPr>
        <w:t xml:space="preserve"> В случае существенных изменений ранее утвержденных показателей расчета учреждение производит перерасчет полной стоимости содержания за временное стационарное обслуживание, предоставляемое </w:t>
      </w:r>
      <w:r>
        <w:rPr>
          <w:color w:val="000000"/>
          <w:szCs w:val="28"/>
        </w:rPr>
        <w:t>учреждениями</w:t>
      </w:r>
      <w:r>
        <w:rPr>
          <w:szCs w:val="28"/>
        </w:rPr>
        <w:t xml:space="preserve"> гражданам пожилого возраста и инвалидам</w:t>
      </w:r>
      <w:r>
        <w:rPr>
          <w:color w:val="000000"/>
          <w:szCs w:val="28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редства, поступающие от оплаты за временное стационарное обслуживание, предоставляемое </w:t>
      </w:r>
      <w:r>
        <w:rPr>
          <w:sz w:val="28"/>
          <w:szCs w:val="28"/>
        </w:rPr>
        <w:t>гражданам пожилого возраста и инвалидам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ем (далее – средства за временное стационарное обслуживание), зачисляются на лицевой счет получателя бюджетных средств для осуществления операций со средствами, полученными от приносящей доход деятельности,  сверх субсидий на выполнение государственного задания и  после уплаты налогов, предусмотренных налоговым законодательством Российской Федерации, направляются на улучшение социального обслуживания граждан пожилого возраста и инвалидов и на стимулирование труда работников этого учрежд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асходование с</w:t>
      </w:r>
      <w:r>
        <w:rPr>
          <w:color w:val="000000"/>
          <w:sz w:val="28"/>
          <w:szCs w:val="28"/>
        </w:rPr>
        <w:t>редств за временное стационарное обслуживание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разрешается учреждениям при наличии расчета, который утверждается в соответствии с приказом департамента социальной защиты населения Краснодарского края от 21 октября 2010 года № 820 «Об утверждении Порядка составления и утверждения Плана финансово-хозяйственной деятельности государственных бюджетных и автономных учреждений, подведомственных департаменту социальной защиты населения Краснодарского кра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составления расчета рекомендуется использовать </w:t>
      </w:r>
      <w:r>
        <w:rPr>
          <w:color w:val="000000"/>
          <w:sz w:val="28"/>
          <w:szCs w:val="28"/>
        </w:rPr>
        <w:t xml:space="preserve">форму </w:t>
      </w:r>
      <w:r>
        <w:rPr>
          <w:sz w:val="28"/>
          <w:szCs w:val="28"/>
        </w:rPr>
        <w:t>расчета по средствам, полученным от платы за временное стационарное обслуживание граждан пожилого возраста и инвалидов к Плану финансово-хозяйственной деятельности (приложени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Действие утвержденных расчетов прекращается 31 декабря текущего финансов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Начальник отдела отраслевог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>планирования и финансирования</w:t>
      </w:r>
      <w:r>
        <w:rPr>
          <w:sz w:val="28"/>
          <w:szCs w:val="28"/>
        </w:rPr>
        <w:t xml:space="preserve">                                                           А.В.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3:00Z</dcterms:created>
  <dc:creator>planefin</dc:creator>
  <dc:description/>
  <cp:keywords/>
  <dc:language>en-US</dc:language>
  <cp:lastModifiedBy>plan</cp:lastModifiedBy>
  <cp:lastPrinted>2011-02-17T12:41:00Z</cp:lastPrinted>
  <dcterms:modified xsi:type="dcterms:W3CDTF">2011-02-22T06:41:00Z</dcterms:modified>
  <cp:revision>168</cp:revision>
  <dc:subject/>
  <dc:title>«Об утверждении порядка</dc:title>
</cp:coreProperties>
</file>