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ДЕПАРТАМЕНТ СОЦИАЛЬНОЙ ЗАЩИТЫ НА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ДАРСКОГО КРА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 Р И К А З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26 ноября 2010 года                                                                                     № 98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г. Краснод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Cs w:val="28"/>
        </w:rPr>
        <w:t xml:space="preserve">Об утверждении методических рекомендаций определения платы за временное стационарное обслуживание в </w:t>
      </w:r>
      <w:r>
        <w:rPr>
          <w:b/>
          <w:color w:val="000000"/>
          <w:szCs w:val="28"/>
        </w:rPr>
        <w:t>государственных стационарных  учреждениях социального обслуживания для престарелых и инвалидов Краснодар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 xml:space="preserve">В соответствии  с  Федеральным законом от 12 января 1996 года № 7-ФЗ «О некоммерческих организациях», а  также  в  целях  эффективного  использования  средств,  </w:t>
      </w:r>
      <w:r>
        <w:rPr>
          <w:color w:val="000000"/>
          <w:sz w:val="28"/>
          <w:szCs w:val="28"/>
        </w:rPr>
        <w:t>поступивших  от  оплаты  за временное стационарное обслуживание,  предоставляемое гражданам пожилого возраста и инвалидам государственными  стационарными учреждениями  социального  обслуживания  для  престарелых и инвалидов Краснодарского  края, п р и к а з ы в а ю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Методические рекомендации определения платы за временное стационарное обслуживание в </w:t>
      </w:r>
      <w:r>
        <w:rPr>
          <w:color w:val="000000"/>
          <w:sz w:val="28"/>
          <w:szCs w:val="28"/>
        </w:rPr>
        <w:t>государственных стационарных  учреждениях социального обслуживания для престарелых и инвалидов Краснодарского кр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 Методические рекомендации)  (приложение № 1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 xml:space="preserve">2) Методические рекомендации по расчету полной стоимости содержания за временное стационарное обслуживание, предоставляемое </w:t>
      </w:r>
      <w:r>
        <w:rPr>
          <w:color w:val="000000"/>
          <w:sz w:val="28"/>
          <w:szCs w:val="28"/>
        </w:rPr>
        <w:t>гражданам пожилого возраста и инвалидам</w:t>
      </w:r>
      <w:r>
        <w:rPr>
          <w:sz w:val="28"/>
          <w:szCs w:val="28"/>
        </w:rPr>
        <w:t xml:space="preserve"> государственными стационарными учреждениями социального обслуживания </w:t>
      </w:r>
      <w:r>
        <w:rPr>
          <w:color w:val="000000"/>
          <w:sz w:val="28"/>
          <w:szCs w:val="28"/>
        </w:rPr>
        <w:t>для престарелых и инвалидов Краснодарского края (приложение № 2).</w:t>
      </w:r>
    </w:p>
    <w:p>
      <w:pPr>
        <w:pStyle w:val="TextBody"/>
        <w:tabs>
          <w:tab w:val="clear" w:pos="708"/>
          <w:tab w:val="left" w:pos="900" w:leader="none"/>
        </w:tabs>
        <w:ind w:firstLine="900"/>
        <w:rPr/>
      </w:pPr>
      <w:r>
        <w:rPr/>
        <w:t xml:space="preserve">2. Отделу отраслевого планирования и финансирования департамента социальной защиты населения Краснодарского края (Кнышов) рассмотреть расчеты </w:t>
      </w:r>
      <w:r>
        <w:rPr>
          <w:szCs w:val="28"/>
        </w:rPr>
        <w:t>в отношении законности образования средств, полноты и правильности исчисления доходов, целевого направления планируемых расходов</w:t>
      </w:r>
      <w:r>
        <w:rPr/>
        <w:t xml:space="preserve">. </w:t>
      </w:r>
    </w:p>
    <w:p>
      <w:pPr>
        <w:pStyle w:val="TextBody"/>
        <w:tabs>
          <w:tab w:val="clear" w:pos="708"/>
          <w:tab w:val="left" w:pos="900" w:leader="none"/>
        </w:tabs>
        <w:ind w:firstLine="900"/>
        <w:rPr/>
      </w:pPr>
      <w:r>
        <w:rPr/>
        <w:t xml:space="preserve">3. Директорам </w:t>
      </w:r>
      <w:r>
        <w:rPr>
          <w:color w:val="000000"/>
          <w:szCs w:val="28"/>
        </w:rPr>
        <w:t>государственных стационарных учреждений социального  обслуживания  для престарелых и инвалидов Краснодарского края:</w:t>
      </w:r>
    </w:p>
    <w:p>
      <w:pPr>
        <w:pStyle w:val="TextBody"/>
        <w:tabs>
          <w:tab w:val="clear" w:pos="708"/>
          <w:tab w:val="left" w:pos="900" w:leader="none"/>
        </w:tabs>
        <w:ind w:firstLine="900"/>
        <w:rPr/>
      </w:pPr>
      <w:r>
        <w:rPr>
          <w:color w:val="000000"/>
          <w:szCs w:val="28"/>
        </w:rPr>
        <w:t>1)</w:t>
      </w:r>
      <w:r>
        <w:rPr/>
        <w:t xml:space="preserve"> принять для использования в работе Методические рекомендации, утвержденные настоящим приказом;</w:t>
      </w:r>
    </w:p>
    <w:p>
      <w:pPr>
        <w:pStyle w:val="TextBody"/>
        <w:tabs>
          <w:tab w:val="clear" w:pos="708"/>
          <w:tab w:val="left" w:pos="900" w:leader="none"/>
        </w:tabs>
        <w:ind w:firstLine="900"/>
        <w:rPr/>
      </w:pPr>
      <w:r>
        <w:rPr/>
        <w:t>2) организовать бюджетный учет и предоставление отчетности в соответствии с действующим законодательством.</w:t>
      </w:r>
    </w:p>
    <w:p>
      <w:pPr>
        <w:pStyle w:val="21"/>
        <w:tabs>
          <w:tab w:val="clear" w:pos="708"/>
          <w:tab w:val="left" w:pos="900" w:leader="none"/>
        </w:tabs>
        <w:spacing w:lineRule="atLeast" w:line="240" w:before="0" w:after="0"/>
        <w:ind w:left="0" w:firstLine="902"/>
        <w:jc w:val="both"/>
        <w:rPr/>
      </w:pPr>
      <w:r>
        <w:rPr>
          <w:sz w:val="28"/>
          <w:szCs w:val="28"/>
        </w:rPr>
        <w:t>4. Признать утратившими силу приказы департамента социальной защиты населения Краснодарского края от 27 июля 2006 года № 351                      «О порядке расходования средств, поступивших от оплаты за временное стационарное обслуживание, предоставляемого гражданам пожилого возраста и инвалидам государственными стационарными учреждениями социального обслуживания для престарелых и инвалидов Краснодарского края», от                   22 февраля 2007 года  № 64 «О внесении изменения в приказ департамента социальной защиты населения Краснодарского края от 27 июля 2006 года              № 351 «О порядке расходования средств, поступивших от оплаты за временное стационарное обслуживание, предоставляемого гражданам пожилого возраста и инвалидам государственными стационарными учреждениями социального обслуживания для престарелых и инвалидов Краснодарского края», от 27 марта 2009 года № 224 «О внесении изменений в приказ департамента социальной защиты населения Краснодарского края от 27 июля 2006 года № 351                      «О порядке расходования средств, поступивших от оплаты за временное стационарное обслуживание, предоставляемого гражданам пожилого возраста и инвалидам государственными стационарными учреждениями социального обслуживания для престарелых и инвалидов Краснодарского края».</w:t>
      </w:r>
    </w:p>
    <w:p>
      <w:pPr>
        <w:pStyle w:val="Normal"/>
        <w:ind w:firstLine="900"/>
        <w:jc w:val="both"/>
        <w:rPr/>
      </w:pPr>
      <w:r>
        <w:rPr>
          <w:sz w:val="28"/>
        </w:rPr>
        <w:t>5. Контроль за выполнением настоящего приказа возложить на заместителя руководителя департамента социальной защиты населения Краснодарского края Е.И.Кравченко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900"/>
        <w:jc w:val="both"/>
        <w:rPr/>
      </w:pPr>
      <w:r>
        <w:rPr>
          <w:sz w:val="28"/>
        </w:rPr>
        <w:t>6. Настоящий приказ вступает в силу с 1 января 2011 год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руководителя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  <w:tab w:val="left" w:pos="900" w:leader="none"/>
        </w:tabs>
        <w:rPr/>
      </w:pPr>
      <w:r>
        <w:rPr/>
        <w:t>департамента                                                                                        Е.И.Кравч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6:53:00Z</dcterms:created>
  <dc:creator>planefin</dc:creator>
  <dc:description/>
  <cp:keywords/>
  <dc:language>en-US</dc:language>
  <cp:lastModifiedBy>plan</cp:lastModifiedBy>
  <cp:lastPrinted>2011-02-22T14:16:00Z</cp:lastPrinted>
  <dcterms:modified xsi:type="dcterms:W3CDTF">2011-05-31T06:47:00Z</dcterms:modified>
  <cp:revision>215</cp:revision>
  <dc:subject/>
  <dc:title>«Об утверждении порядка</dc:title>
</cp:coreProperties>
</file>