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оведении</w:t>
      </w:r>
      <w:r>
        <w:rPr/>
        <w:t xml:space="preserve"> </w:t>
      </w:r>
      <w:r>
        <w:rPr>
          <w:b/>
          <w:sz w:val="28"/>
          <w:szCs w:val="28"/>
        </w:rPr>
        <w:t>мониторинга цен и маркетинговых исследований, направленных на формирование начальной (максимальной) цены  государственных контрактов (договоров) при размещении заказов на поставки товаров, выполнение работ, оказание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Краснодарского края от 28 июля 2010 года </w:t>
        <w:br/>
        <w:t xml:space="preserve">№ 2057-КЗ «О внесении изменений в закон Краснодарского края «О противодействии коррупции в Краснодарском крае», распоряжением главы администрации (губернатора) Краснодарского края от 22 августа 2006 года </w:t>
        <w:br/>
        <w:t>№ 759-р «О мерах по рациональному и эффективному использованию бюджетных средств при размещении заказов на поставки товаров, выполнение работ, оказание услуг для государственных нужд» и приказом региональной энергетической комиссии  - департамента цен и тарифов Краснодарского края от 11 июля 2007 года № 4/2007 «Об утверждении порядка ведения мониторинга цен на товары и услуги» и в целях рационального и эффективного расходования бюджетных средств при размещении заказов на поставки товаров, выполнение работ, оказание услуг департаментом социальной защиты населения Краснодарского края (далее – департамент) п р и к а з ы в а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формирования начальной (максимальной) цены контрактов (договоров) на поставку товаров, выполнение работ, оказание услуг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должностных лиц ответственными за формирование начальной (максимальной) цены контрактов в заявках на поставку товаров, работ, услуг по направлениям деятельности структурных подразделений департамента (приложение № 2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риказа возложить на заместителя руководителя департамента Е.И.Кра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  <w:tab/>
        <w:tab/>
        <w:tab/>
        <w:tab/>
        <w:tab/>
        <w:tab/>
        <w:t xml:space="preserve">            Е.С.Иль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57:00Z</dcterms:created>
  <dc:creator>Бабенко</dc:creator>
  <dc:description/>
  <cp:keywords/>
  <dc:language>en-US</dc:language>
  <cp:lastModifiedBy>Пользователь</cp:lastModifiedBy>
  <cp:lastPrinted>2010-11-12T11:20:00Z</cp:lastPrinted>
  <dcterms:modified xsi:type="dcterms:W3CDTF">2010-11-12T09:42:00Z</dcterms:modified>
  <cp:revision>10</cp:revision>
  <dc:subject/>
  <dc:title>О наделении полномочиями Ю</dc:title>
</cp:coreProperties>
</file>