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                      Департамент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я Краснодарского края                          отношений Краснодарского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октября </w:t>
      </w:r>
      <w:r>
        <w:rPr>
          <w:sz w:val="28"/>
          <w:szCs w:val="28"/>
        </w:rPr>
        <w:t xml:space="preserve">2010                                                                                      № </w:t>
      </w:r>
      <w:r>
        <w:rPr>
          <w:sz w:val="28"/>
          <w:szCs w:val="28"/>
          <w:u w:val="single"/>
        </w:rPr>
        <w:t>1086/72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.Красно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видов особо ценного движимого имущества крае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  автономных учреждений, координацию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ование деятельности которых осуществляет департ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иальной защиты населения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от 3 ноября 2006 года № 174-ФЗ «Об автономных учреждениях», постановлением главы администрации (губернатора) Краснодарского края от  3 сентября 2007 года № 812 «О порядке определения видов особо ценного движимого имущества краевого государственного автономного учреждения», Положением о департаменте социальной защиты населения, утвержденным  постановлением главы администрации Краснодарского края от 13 марта 2008  года № 170 «Об утверждении  Положения, структуры и штатного расписания департамента социальной защиты населения Краснодарского края», Положением о департаменте имущественных отношений Краснодарского края, утвержденным постановлением главы администрации Краснодарского края от 23 апреля 2007 года № 345 «О департаменте имущественных отношений Краснодарского края» п р и к а з ы в а е 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для краевых государственных автономных учреждений, координацию и регулирование деятельности которых осуществляет департамент социальной защиты населения Краснодарского края, следующие виды особо ценного движимого имуще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вижимое имущество, балансовая стоимость которого превышает 300 тысяч рублей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, балансовая стоимость которого не превышает 300 тысяч рублей, без которого осуществление своей основной деятельности краевым государственным автономным учреждением будет существенно затруднено:  автотранспорт, оборудование для механической, тепловой и холодной обработки продуктов питания и приготовления пищи, оборудование для хранения продуктов питания, посудомоечные машины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имое имущество, отчуждение которого осуществляется в специальном порядке, установленном законами и иными нормативно-правовыми актами РФ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Заместител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социальной                                департамент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                                            отношений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.И.Кравченко______________                      М.В.Синицын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каза департамента социальной защиты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т _____________ № 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 утверждении видов особо ценного движимого имущества крае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  автономных учреждений, координацию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ование деятельности которых осуществляет департамен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циальной защиты населения Краснодарского кра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00"/>
        <w:gridCol w:w="3285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бухгалтерского у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чет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Б.Гиш</w:t>
            </w:r>
          </w:p>
        </w:tc>
      </w:tr>
      <w:tr>
        <w:trPr>
          <w:trHeight w:val="26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 Целищева</w:t>
            </w:r>
          </w:p>
        </w:tc>
      </w:tr>
      <w:tr>
        <w:trPr>
          <w:trHeight w:val="319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обслужива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Ковбу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соци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е семьи, материнства, детства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Рыб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Белопольский</w:t>
            </w:r>
          </w:p>
        </w:tc>
      </w:tr>
      <w:tr>
        <w:trPr>
          <w:trHeight w:val="31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8:00Z</dcterms:created>
  <dc:creator>gish</dc:creator>
  <dc:description/>
  <cp:keywords/>
  <dc:language>en-US</dc:language>
  <cp:lastModifiedBy>Удовиченко</cp:lastModifiedBy>
  <cp:lastPrinted>2010-09-22T15:01:00Z</cp:lastPrinted>
  <dcterms:modified xsi:type="dcterms:W3CDTF">2011-12-16T06:05:00Z</dcterms:modified>
  <cp:revision>18</cp:revision>
  <dc:subject/>
  <dc:title>О видах особо ценного движимого имущества  автономных учреждений социальной защиты населения Краснодарского края </dc:title>
</cp:coreProperties>
</file>