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</w:r>
    </w:p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НАСЕЛЕ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РАСНОДАРСКОГО КРАЯ</w:t>
      </w:r>
    </w:p>
    <w:p>
      <w:pPr>
        <w:pStyle w:val="Normal"/>
        <w:ind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28 июля 2010 г.</w:t>
        <w:tab/>
        <w:tab/>
        <w:tab/>
        <w:tab/>
        <w:tab/>
        <w:tab/>
        <w:tab/>
        <w:t xml:space="preserve">      № 531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Краснодар</w:t>
      </w:r>
    </w:p>
    <w:p>
      <w:pPr>
        <w:pStyle w:val="Normal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реализации постановления главы администрации (губернатора) Краснодарского края от 19 июля 2010 года № 562 «О размере, условиях и порядке осуществления денежных выплат отдельным категориям работников государственных учреждений социального обслуживания Краснодарского края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реализации постановления главы администрации (губернатора) Краснодарского края от 19 июля 2010 года «О размере, условиях и порядке осуществления денежных выплат отдельным категориям работников государственных учреждений социального обслуживания Краснодарского края»           п р и к а з ы в а ю:</w:t>
      </w:r>
    </w:p>
    <w:p>
      <w:pPr>
        <w:pStyle w:val="Normal"/>
        <w:ind w:firstLine="708"/>
        <w:jc w:val="both"/>
        <w:rPr/>
      </w:pPr>
      <w:r>
        <w:rPr/>
        <w:t>1. Отделу бухгалтерского учета и отчетности (Гиш), отделу отраслевого планирования и финансирования (Артеменко), директорам государственных учреждений социального обслуживания Краснодарского края, подведомственных департаменту социальной защиты населения Краснодарского края, принять к руководству и исполнению постановление главы администрации (губернатора) Краснодарского края от 19 июля 2010 года № 562 «О размере, условиях и порядке осуществления денежных выплат отдельным категориям работников государственных учреждений социального обслуживания Краснодарского края» (опубликовано 28.07.2010 в газете «Кубанские новости» № 124).</w:t>
      </w:r>
    </w:p>
    <w:p>
      <w:pPr>
        <w:pStyle w:val="Normal"/>
        <w:ind w:firstLine="708"/>
        <w:jc w:val="both"/>
        <w:rPr/>
      </w:pPr>
      <w:r>
        <w:rPr/>
        <w:t>2. Отделу отраслевого планирования и финансирования (Артеменко) обеспечить финансирование государственных учреждений социального обслуживания Краснодарского края, подведомственных департаменту социальной защиты населения Краснодарского края, для осуществления выплат за счет средств, предусмотренных в краевом бюджете департаменту социальной защиты населения Краснодарского края по отрасли «Социальная политика».</w:t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приказа возложить на исполняющего обязанности заместителя руководителя департамента, начальника отдела отраслевого планирования и финансирования Е.И.Кравченк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Руководитель департамента                                                            Е.С.Ильченк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jc w:val="right"/>
        <w:rPr/>
      </w:pPr>
      <w:r>
        <w:rPr/>
        <w:t>Соответствует оригиналу</w:t>
      </w:r>
    </w:p>
    <w:p>
      <w:pPr>
        <w:pStyle w:val="Normal"/>
        <w:ind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35:00Z</dcterms:created>
  <dc:creator>zz</dc:creator>
  <dc:description/>
  <cp:keywords/>
  <dc:language>en-US</dc:language>
  <cp:lastModifiedBy>Ольга Кособуцкая</cp:lastModifiedBy>
  <cp:lastPrinted>2008-10-23T11:19:00Z</cp:lastPrinted>
  <dcterms:modified xsi:type="dcterms:W3CDTF">2010-07-30T06:35:00Z</dcterms:modified>
  <cp:revision>2</cp:revision>
  <dc:subject/>
  <dc:title>РОССИЙСКАЯ ФЕДЕРАЦИЯ</dc:title>
</cp:coreProperties>
</file>