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hanging="0"/>
        <w:rPr>
          <w:sz w:val="36"/>
          <w:szCs w:val="36"/>
          <w:lang w:val="en-US"/>
        </w:rPr>
      </w:pPr>
      <w:r>
        <w:rPr>
          <w:sz w:val="36"/>
          <w:szCs w:val="36"/>
        </w:rPr>
        <w:t>П Р И К А З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»  декабря 20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г.</w:t>
        <w:tab/>
        <w:tab/>
        <w:tab/>
        <w:tab/>
        <w:tab/>
        <w:tab/>
        <w:tab/>
        <w:t xml:space="preserve">      № 8</w:t>
      </w:r>
      <w:r>
        <w:rPr>
          <w:sz w:val="28"/>
          <w:szCs w:val="28"/>
          <w:lang w:val="en-US"/>
        </w:rPr>
        <w:t>9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Перечня государственных услуг, оказываемых физическим и (или) юридическим лицам по отрас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ли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постановлением главы администрации (губернатора) Краснодарского края от 15 июня 2009 года № 480 «О порядке формирования и финансового обеспечения выполнения государственных заданий на оказание государственных услуг физическим и (или)  юридическим лицам в Краснодарском крае» 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ых услуг, оказываемых физическим и (или) юридическим лицам государственными учреждениями, подведомственными департаменту по отрасли «Социальная политика» (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ab/>
        <w:t>2. Начальникам отделов, заместителям начальников отделов: домов-интернатов (Талькова), организации социального обслуживания (Неличев), развития территориальных социальных служб помощи семье и детям (Олейник), социальной профилактики безнадзорности несовершеннолетних (Кирзунова), организации реабилитации инвалидов (Городничая), учета, отчетности и отраслевого финансирования (Кравченко), юридического отдела (Ковбун):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1) до 10 февраля 2010 года доработать и утвердить административные регламенты, определенные настоящим Перечнем государственных услуг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) до 1 марта 2010 года разработать и утвердить государственные стандарты социального обслуживания, устанавливающие требования к объемам и качеству социальных услуг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) осуществлять в пределах своей компетенции контроль за работой государственных учреждений по предоставлению государственных услуг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3. Контроль за выполнением настоящего приказа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департамента                                                                  Е.С.Иль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02:00Z</dcterms:created>
  <dc:creator>plan</dc:creator>
  <dc:description/>
  <cp:keywords/>
  <dc:language>en-US</dc:language>
  <cp:lastModifiedBy>plan</cp:lastModifiedBy>
  <cp:lastPrinted>2010-02-02T16:36:00Z</cp:lastPrinted>
  <dcterms:modified xsi:type="dcterms:W3CDTF">2010-06-22T12:02:00Z</dcterms:modified>
  <cp:revision>2</cp:revision>
  <dc:subject/>
  <dc:title>Методические рекомендации</dc:title>
</cp:coreProperties>
</file>