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0 июня 2013 г. N 51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ДОСТОВЕР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ЧЛЕНА СЕМЬИ ПОГИБШЕГО (УМЕРШЕГО) ИНВАЛИДА ВОЙНЫ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ЧАСТНИКА ВЕЛИКОЙ ОТЕЧЕСТВЕННОЙ ВОЙНЫ И ВЕТЕРА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ОЕВЫХ ДЕЙСТВ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28</w:t>
        </w:r>
      </w:hyperlink>
      <w:r>
        <w:rPr/>
        <w:t xml:space="preserve"> Федерального закона "О ветеранах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6">
        <w:r>
          <w:rPr>
            <w:rStyle w:val="InternetLink"/>
            <w:color w:val="0000FF"/>
          </w:rPr>
          <w:t>единый образец</w:t>
        </w:r>
      </w:hyperlink>
      <w:r>
        <w:rPr/>
        <w:t xml:space="preserve"> бланка удостоверения члена семьи погибшего (умершего) инвалида войны, участника Великой Отечественной войны и ветерана боевых дей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8">
        <w:r>
          <w:rPr>
            <w:rStyle w:val="InternetLink"/>
            <w:color w:val="0000FF"/>
          </w:rPr>
          <w:t>описание бланка</w:t>
        </w:r>
      </w:hyperlink>
      <w:r>
        <w:rPr/>
        <w:t xml:space="preserve"> удостоверения члена семьи погибшего (умершего) инвалида войны, участника Великой Отечественной войны и ветерана боевых дей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6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заполнения, выдачи и учета удостоверений члена семьи погибшего (умершего) инвалида войны, участника Великой Отечественной войны и ветерана боевых дей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становить, что удостоверения, выданные членам семьи погибшего (умершего) инвалида войны, участника Великой Отечественной войны и ветерана боевых действий до вступления в силу настоящего постановления, а также удостоверения о праве на льготы, единый образец которых утвержден до 1 января 1992 года, действительны для предоставления членам семьи погибшего (умершего) инвалида войны, участника Великой Отечественной войны и ветерана боевых действий мер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инистерству труда и социальной защиты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вать разъяснения по вопросам, связанным с применением инструкции о порядке заполнения, выдачи и учета удостоверений члена семьи погибшего (умершего) инвалида войны, участника Великой Отечественной войны и ветерана боевых дей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изготовление и передачу бланков удостоверений члена семьи погибшего (умершего) инвалида войны, участника Великой Отечественной войны и ветерана боевых действий, соответствующих требованиям, предъявляемым к защищенной полиграфической продукции (уровень Б), по заявкам государственных органов, имеющих право на их выдач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ое обеспечение расходов, связанных с изготовлением бланков удостоверений члена семьи погибшего (умершего) инвалида войны, участника Великой Отечественной войны и ветерана боевых действий, а также передачей бланков удостоверений имеющим право на их выдачу государственным органам, осуществляется в пределах бюджетных ассигнований федерального бюджета, предусмотренных Министерству труда и социальной защиты Российской Федерации на соответствующий финансовый год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астоящее постановление вступает в силу с 1 июля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1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0 июня 2013 г. N 51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6"/>
      <w:bookmarkEnd w:id="2"/>
      <w:r>
        <w:rPr>
          <w:b/>
          <w:bCs/>
        </w:rPr>
        <w:t>ЕДИНЫЙ ОБРАЗЕЦ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НКА УДОСТОВЕРЕНИЯ ЧЛЕНА СЕМЬИ ПОГИБШЕГО (УМЕРШЕГО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НВАЛИДА ВОЙНЫ, УЧАСТНИКА ВЕЛИКОЙ ОТЕЧЕСТВЕННОЙ ВОЙ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ВЕТЕРАНА БОЕВЫХ ДЕЙСТВ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41"/>
      <w:bookmarkEnd w:id="3"/>
      <w:r>
        <w:rPr/>
        <w:t>Обложка бланка удостовер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ДОСТОВЕРЕНИЕ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└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7"/>
      <w:bookmarkEnd w:id="4"/>
      <w:r>
        <w:rPr/>
        <w:t>Внутренняя левая и правая стороны бланка удостовер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____________________________________│       Предъявитель настоящего      │</w:t>
      </w:r>
    </w:p>
    <w:p>
      <w:pPr>
        <w:pStyle w:val="ConsPlusNonformat"/>
        <w:rPr/>
      </w:pPr>
      <w:r>
        <w:rPr/>
        <w:t>│</w:t>
      </w:r>
      <w:r>
        <w:rPr/>
        <w:t>____________________________________│     удостоверения - член семьи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государственного   │        погибшего (умершего)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ргана, выдавшего удостоверение)  │        (нужное подчеркнуть)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валида войны, участника Великой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УДОСТОВЕРЕНИЕ           │   Отечественной войны и ветерана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боевых действий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 xml:space="preserve">Серия _____ N _____│     (пп. _____ п. ___ </w:t>
      </w:r>
      <w:hyperlink r:id="rId3">
        <w:r>
          <w:rPr>
            <w:rStyle w:val="InternetLink"/>
            <w:color w:val="0000FF"/>
          </w:rPr>
          <w:t>статьи 21</w:t>
        </w:r>
      </w:hyperlink>
      <w:r>
        <w:rPr/>
        <w:t xml:space="preserve">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___________________│ Федерального закона "О ветеранах")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(фамилия)      │   имеет право на меры социальной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___________________│      поддержки, установленные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 xml:space="preserve">(имя)        │ 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 ветеранах"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___________________│   УДОСТОВЕРЕНИЕ ДЕЙСТВИТЕЛЬНО НА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(отчество)     │     ВСЕЙ ТЕРРИТОРИИ РОССИЙСКОЙ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ФЕДЕРАЦИИ             │</w:t>
      </w:r>
    </w:p>
    <w:p>
      <w:pPr>
        <w:pStyle w:val="ConsPlusNonformat"/>
        <w:rPr/>
      </w:pPr>
      <w:r>
        <w:rPr/>
        <w:t>│</w:t>
      </w:r>
      <w:r>
        <w:rPr/>
        <w:t>ФОТО                                │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___________________│     Срок действия удостоверения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(личная подпись)  │   _______________________________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П                 │   Дата выдачи "__" _____ 20__ г.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______________________________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(подпись руководителя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государственного органа,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выдавшего удостоверение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МП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5" w:name="Par83"/>
      <w:bookmarkEnd w:id="5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0 июня 2013 г. N 51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6" w:name="Par88"/>
      <w:bookmarkEnd w:id="6"/>
      <w:r>
        <w:rPr>
          <w:b/>
          <w:bCs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АНКА УДОСТОВЕРЕНИЯ ЧЛЕНА СЕМЬИ ПОГИБШЕГО (УМЕРШЕГО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НВАЛИДА ВОЙНЫ, УЧАСТНИКА ВЕЛИКОЙ ОТЕЧЕСТВЕННОЙ ВОЙ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ВЕТЕРАНА БОЕВЫХ ДЕЙСТВ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ложка бланка удостоверения размером 7 x 10 см изготавливается из ледерина или ПВХ серого цвета. На лицевой стороне имеется надпись "УДОСТОВЕРЕНИ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 левой внутренней стороне бланка удостоверения разм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ерхней части - две пустые строки, под нижней строкой - надпись "(наименование государственного органа, выдавшего удостоверение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же - надпись "УДОСТОВЕРЕНИЕ", под ней - "Серия _______ N ____ 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центру - три пустые строки с надписями под ними "(фамилия)", "(имя)", "(отчество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евом нижнем углу - место для фотографии размером 3 x 4 см, ниже справа - место для печа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авом нижнем углу, под нижней строкой - надпись "(личная подпись)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 правой внутренней стороне бланка удостоверения разм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верхней части - надпись "Предъявитель настоящего удостоверения - член семьи погибшего (умершего)", под ней - слова "(нужное подчеркнуть)", далее - надпись "инвалида войны, участника Великой Отечественной войны и ветерана боевых действий (пп. __ п. __ </w:t>
      </w:r>
      <w:hyperlink r:id="rId5">
        <w:r>
          <w:rPr>
            <w:rStyle w:val="InternetLink"/>
            <w:color w:val="0000FF"/>
          </w:rPr>
          <w:t>статьи 21</w:t>
        </w:r>
      </w:hyperlink>
      <w:r>
        <w:rPr/>
        <w:t xml:space="preserve"> Федерального закона "О ветеранах") имеет право на меры социальной поддержки, установленные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 ветеран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центру - надпись "УДОСТОВЕРЕНИЕ ДЕЙСТВИТЕЛЬНО НА ВСЕЙ ТЕРРИТОРИИ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же - надпись "Срок действия удостоверения", под ней - пустая стро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ижней части указывается дата выдачи, далее под нижней строкой - надпись "(подпись руководителя государственного органа, выдавшего удостоверение)", слева - место для печа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Бланк удостоверения соответствует требованиям, предъявляемым к защищенной полиграфической продукции (уровень Б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7" w:name="Par111"/>
      <w:bookmarkEnd w:id="7"/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0 июня 2013 г. N 51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" w:name="Par116"/>
      <w:bookmarkEnd w:id="8"/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ЗАПОЛНЕНИЯ, ВЫДАЧИ И УЧЕТА УДОСТОВЕР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ЧЛЕНА СЕМЬИ ПОГИБШЕГО (УМЕРШЕГО) ИНВАЛИДА ВОЙНЫ, УЧАСТН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ЛИКОЙ ОТЕЧЕСТВЕННОЙ ВОЙНЫ И ВЕТЕРАНА БОЕВЫХ ДЕЙСТВ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достоверение члена семьи погибшего (умершего) инвалида войны, участника Великой Отечественной войны и ветерана боевых действий (далее соответственно - член семьи погибшего (умершего), удостоверение), выдаваемое лицам, указанным в </w:t>
      </w:r>
      <w:hyperlink r:id="rId7">
        <w:r>
          <w:rPr>
            <w:rStyle w:val="InternetLink"/>
            <w:color w:val="0000FF"/>
          </w:rPr>
          <w:t>статье 21</w:t>
        </w:r>
      </w:hyperlink>
      <w:r>
        <w:rPr/>
        <w:t xml:space="preserve"> Федерального закона "О ветеранах", является документом, подтверждающим их право на меры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22"/>
      <w:bookmarkEnd w:id="9"/>
      <w:r>
        <w:rPr/>
        <w:t xml:space="preserve">2. Выдача удостоверений членам семьи погибшего (умершего) производится на основании личного заявления члена семьи погибшего (умершего) или законного представителя члена семьи погибшего (умершего), поданного в форме документа на бумажном носителе либо в форме электронного документа в соответствии с требованиями, установленными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7 июля 2011 г. N 553, следующими уполномоченными орган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жданам, пенсионное обеспечение которых осуществляется в соответствии с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- органами, осуществляющими их пенсионное обесп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ам, пенсионное обеспечение которых осуществляется территориальными органами Пенсионного фонда Российской Федерации, а также гражданам, не получающим пенсию, - государственными органами, уполномоченными в соответствии с законодательством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достоверение выдается члену семьи погибшего (умершего) под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ыданные удостоверения регистрируются в книге учета удостоверений члена семьи погибшего (умершего) инвалида войны, участника Великой Отечественной войны и ветерана боевых действий (далее - книга учета) согласно </w:t>
      </w:r>
      <w:hyperlink w:anchor="Par151">
        <w:r>
          <w:rPr>
            <w:rStyle w:val="InternetLink"/>
            <w:color w:val="0000FF"/>
          </w:rPr>
          <w:t>приложению</w:t>
        </w:r>
      </w:hyperlink>
      <w:r>
        <w:rPr/>
        <w:t>. Книга учета должна быть пронумерована, прошнурована и скреплена подписью руководителя соответствующего государственного органа и печа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 получении удостоверения законным представителем члена семьи погибшего (умершего) в книгу учета вносятся паспортные данные этого лица, а также реквизиты доверенности на получение удостоверения, оформленной в установленном порядке. В книге учета расписывается лицо, получившее оформленное удостовер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 заполнении бланка удостоверения записи в строках, касающихся наименования государственного органа, выдавшего удостоверение, фамилии, имени и отчества, производятся без сокра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ле слов "Предъявитель настоящего удостоверения - член семьи погибшего (умершего) (нужное подчеркнуть) инвалида войны, участника Великой Отечественной войны и ветерана боевых действий" указывается номер подпункта и пункта или пункта </w:t>
      </w:r>
      <w:hyperlink r:id="rId10">
        <w:r>
          <w:rPr>
            <w:rStyle w:val="InternetLink"/>
            <w:color w:val="0000FF"/>
          </w:rPr>
          <w:t>статьи 21</w:t>
        </w:r>
      </w:hyperlink>
      <w:r>
        <w:rPr/>
        <w:t xml:space="preserve"> Федерального закона "О ветеранах", в соответствии с которым гражданин относится к членам семьи погибшего (умершег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роке, касающейся срока действия удостоверения, проставляется отметка "бессрочное" или "действительно до (указывается дата)". Удостоверение, срок действия которого истек, считается недействительным и подлежит сдач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в удостоверение внесена неправильная или неточная запись, то заполняется новое удостовер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остоверение подписывается руководителем государственного органа, выдавшего удостоверение, и заверяется печатью. Фотография предъявителя удостоверения также заверяется печа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Если удостоверение пришло в негодность или утрачено, то выдается дубликат удосто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формление и выдача дубликата удостоверения производятся в порядке, установленном для выдачи удостоверения, органами, выдавшими подлинник удостоверения в соответствии с </w:t>
      </w:r>
      <w:hyperlink w:anchor="Par122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й инструкции, а в случае упразднения (реорганизации) указанных органов - органами, которым в соответствии с законодательством Российской Федерации или законодательством субъектов Российской Федерации переданы функции упраздненных (реорганизованных)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в верхней части правой внутренней стороны удостоверения ставится штамп "Дубликат", делается запись "Выдан взамен удостоверения серии ______ N _____" и заверяется печатью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убликат удостоверения выдается на основании заявления члена семьи погибшего (умершего), поданного в форме документа на бумажном носителе либо в форме электронного документа в соответствии с требованиями, установленными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7 июля 2011 г. N 553, с объяснением обстоятельств утраты (порчи) удостоверения. Испорченное удостоверение сдается по месту получения дубликата удостоверения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8. Бланки удостоверений являются документами строгой отчетности и выдаются по заявке должностному лицу, ответственному за учет, хранение и выдачу удостовер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" w:name="Par143"/>
      <w:bookmarkEnd w:id="10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 заполнения,</w:t>
      </w:r>
    </w:p>
    <w:p>
      <w:pPr>
        <w:pStyle w:val="Normal"/>
        <w:widowControl w:val="false"/>
        <w:autoSpaceDE w:val="false"/>
        <w:jc w:val="right"/>
        <w:rPr/>
      </w:pPr>
      <w:r>
        <w:rPr/>
        <w:t>выдачи и учета удостовер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члена семьи погибшего (умершего)</w:t>
      </w:r>
    </w:p>
    <w:p>
      <w:pPr>
        <w:pStyle w:val="Normal"/>
        <w:widowControl w:val="false"/>
        <w:autoSpaceDE w:val="false"/>
        <w:jc w:val="right"/>
        <w:rPr/>
      </w:pPr>
      <w:r>
        <w:rPr/>
        <w:t>инвалида войны, участника</w:t>
      </w:r>
    </w:p>
    <w:p>
      <w:pPr>
        <w:pStyle w:val="Normal"/>
        <w:widowControl w:val="false"/>
        <w:autoSpaceDE w:val="false"/>
        <w:jc w:val="right"/>
        <w:rPr/>
      </w:pPr>
      <w:r>
        <w:rPr/>
        <w:t>Великой Отечественной войны</w:t>
      </w:r>
    </w:p>
    <w:p>
      <w:pPr>
        <w:pStyle w:val="Normal"/>
        <w:widowControl w:val="false"/>
        <w:autoSpaceDE w:val="false"/>
        <w:jc w:val="right"/>
        <w:rPr/>
      </w:pPr>
      <w:r>
        <w:rPr/>
        <w:t>и ветерана боевых действ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1" w:name="Par151"/>
      <w:bookmarkEnd w:id="11"/>
      <w:r>
        <w:rPr/>
        <w:t>КНИГА УЧЕТА</w:t>
      </w:r>
    </w:p>
    <w:p>
      <w:pPr>
        <w:pStyle w:val="Normal"/>
        <w:widowControl w:val="false"/>
        <w:autoSpaceDE w:val="false"/>
        <w:jc w:val="center"/>
        <w:rPr/>
      </w:pPr>
      <w:r>
        <w:rPr/>
        <w:t>удостоверений члена семьи погибшего (умершего) инвалида</w:t>
      </w:r>
    </w:p>
    <w:p>
      <w:pPr>
        <w:pStyle w:val="Normal"/>
        <w:widowControl w:val="false"/>
        <w:autoSpaceDE w:val="false"/>
        <w:jc w:val="center"/>
        <w:rPr/>
      </w:pPr>
      <w:r>
        <w:rPr/>
        <w:t>войны, участника Великой Отечественной войны и ветерана</w:t>
      </w:r>
    </w:p>
    <w:p>
      <w:pPr>
        <w:pStyle w:val="Normal"/>
        <w:widowControl w:val="false"/>
        <w:autoSpaceDE w:val="false"/>
        <w:jc w:val="center"/>
        <w:rPr/>
      </w:pPr>
      <w:r>
        <w:rPr/>
        <w:t>боевых действ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264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1160"/>
        <w:gridCol w:w="1856"/>
        <w:gridCol w:w="1160"/>
        <w:gridCol w:w="1044"/>
        <w:gridCol w:w="1740"/>
        <w:gridCol w:w="1740"/>
        <w:gridCol w:w="1856"/>
        <w:gridCol w:w="928"/>
        <w:gridCol w:w="580"/>
      </w:tblGrid>
      <w:tr>
        <w:trPr/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аспортны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нн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еквизиты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вер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получе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достоверения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 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ч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ла 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ия, номер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достоверения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выдач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достоверения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лица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вет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 выдач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остоверений 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ателя</w:t>
            </w:r>
          </w:p>
        </w:tc>
      </w:tr>
      <w:tr>
        <w:trPr/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  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1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63A01425BBCAC5C100F789C8262EB46FB781947D8A8C649E47A05BEE5D473B75201455AXCkCK" TargetMode="External"/><Relationship Id="rId3" Type="http://schemas.openxmlformats.org/officeDocument/2006/relationships/hyperlink" Target="consultantplus://offline/ref=F8363A01425BBCAC5C100F789C8262EB46FB781947D8A8C649E47A05BEE5D473B75201455DXCk0K" TargetMode="External"/><Relationship Id="rId4" Type="http://schemas.openxmlformats.org/officeDocument/2006/relationships/hyperlink" Target="consultantplus://offline/ref=F8363A01425BBCAC5C100F789C8262EB46FB781947D8A8C649E47A05BEXEk5K" TargetMode="External"/><Relationship Id="rId5" Type="http://schemas.openxmlformats.org/officeDocument/2006/relationships/hyperlink" Target="consultantplus://offline/ref=F8363A01425BBCAC5C100F789C8262EB46FB781947D8A8C649E47A05BEE5D473B75201455DXCk0K" TargetMode="External"/><Relationship Id="rId6" Type="http://schemas.openxmlformats.org/officeDocument/2006/relationships/hyperlink" Target="consultantplus://offline/ref=F8363A01425BBCAC5C100F789C8262EB46FB781947D8A8C649E47A05BEXEk5K" TargetMode="External"/><Relationship Id="rId7" Type="http://schemas.openxmlformats.org/officeDocument/2006/relationships/hyperlink" Target="consultantplus://offline/ref=F8363A01425BBCAC5C100F789C8262EB46FB781947D8A8C649E47A05BEE5D473B75201455DXCk0K" TargetMode="External"/><Relationship Id="rId8" Type="http://schemas.openxmlformats.org/officeDocument/2006/relationships/hyperlink" Target="consultantplus://offline/ref=F8363A01425BBCAC5C100F789C8262EB46FF7A1549D1A8C649E47A05BEE5D473B75201455CC4C187X9kAK" TargetMode="External"/><Relationship Id="rId9" Type="http://schemas.openxmlformats.org/officeDocument/2006/relationships/hyperlink" Target="consultantplus://offline/ref=F8363A01425BBCAC5C100F789C8262EB46FA75124AD9A8C649E47A05BEXEk5K" TargetMode="External"/><Relationship Id="rId10" Type="http://schemas.openxmlformats.org/officeDocument/2006/relationships/hyperlink" Target="consultantplus://offline/ref=F8363A01425BBCAC5C100F789C8262EB46FB781947D8A8C649E47A05BEE5D473B75201455DXCk0K" TargetMode="External"/><Relationship Id="rId11" Type="http://schemas.openxmlformats.org/officeDocument/2006/relationships/hyperlink" Target="consultantplus://offline/ref=F8363A01425BBCAC5C100F789C8262EB46FF7A1549D1A8C649E47A05BEE5D473B75201455CC4C187X9kA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36:00Z</dcterms:created>
  <dc:creator>ushakova</dc:creator>
  <dc:description/>
  <cp:keywords/>
  <dc:language>en-US</dc:language>
  <cp:lastModifiedBy>ushakova</cp:lastModifiedBy>
  <dcterms:modified xsi:type="dcterms:W3CDTF">2014-02-04T10:37:00Z</dcterms:modified>
  <cp:revision>1</cp:revision>
  <dc:subject/>
  <dc:title>ПРАВИТЕЛЬСТВО РОССИЙСКОЙ ФЕДЕРАЦИИ</dc:title>
</cp:coreProperties>
</file>