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30 июня 2010 г. N 48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ЕЖЕМЕСЯЧНОМ ПОСОБ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ТЯМ ВОЕННОСЛУЖАЩИХ И СОТРУДНИКОВ НЕКОТОР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ЫХ ОРГАНОВ ИСПОЛНИТЕЛЬНОЙ ВЛАСТИ, ПОГИБШ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УМЕРШИХ, ОБЪЯВЛЕННЫХ УМЕРШИМИ, ПРИЗНАННЫХ БЕЗВЕСТН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Постановлений Правительства РФ от 16.04.2012 </w:t>
      </w:r>
      <w:hyperlink r:id="rId2">
        <w:r>
          <w:rPr>
            <w:rStyle w:val="InternetLink"/>
            <w:color w:val="0000FF"/>
          </w:rPr>
          <w:t>N 318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4.09.2012 </w:t>
      </w:r>
      <w:hyperlink r:id="rId3">
        <w:r>
          <w:rPr>
            <w:rStyle w:val="InternetLink"/>
            <w:color w:val="0000FF"/>
          </w:rPr>
          <w:t>N 882</w:t>
        </w:r>
      </w:hyperlink>
      <w:r>
        <w:rPr/>
        <w:t xml:space="preserve">, от 25.03.2013 </w:t>
      </w:r>
      <w:hyperlink r:id="rId4">
        <w:r>
          <w:rPr>
            <w:rStyle w:val="InternetLink"/>
            <w:color w:val="0000FF"/>
          </w:rPr>
          <w:t>N 257</w:t>
        </w:r>
      </w:hyperlink>
      <w:r>
        <w:rPr/>
        <w:t xml:space="preserve">, от 10.12.2013 </w:t>
      </w:r>
      <w:hyperlink r:id="rId5">
        <w:r>
          <w:rPr>
            <w:rStyle w:val="InternetLink"/>
            <w:color w:val="0000FF"/>
          </w:rPr>
          <w:t>N 1142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 изм., внесенными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</w:t>
      </w:r>
    </w:p>
    <w:p>
      <w:pPr>
        <w:pStyle w:val="Normal"/>
        <w:widowControl w:val="false"/>
        <w:autoSpaceDE w:val="false"/>
        <w:jc w:val="center"/>
        <w:rPr/>
      </w:pPr>
      <w:r>
        <w:rPr/>
        <w:t>от 13.08.2013 N 694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4">
        <w:r>
          <w:rPr>
            <w:rStyle w:val="InternetLink"/>
            <w:color w:val="0000FF"/>
          </w:rPr>
          <w:t>Правила</w:t>
        </w:r>
      </w:hyperlink>
      <w:r>
        <w:rPr/>
        <w:t xml:space="preserve"> выплаты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 по контракту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0.12.2013 N 1142)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08">
        <w:r>
          <w:rPr>
            <w:rStyle w:val="InternetLink"/>
            <w:color w:val="0000FF"/>
          </w:rPr>
          <w:t>Правила</w:t>
        </w:r>
      </w:hyperlink>
      <w:r>
        <w:rPr/>
        <w:t xml:space="preserve"> выплаты ежемесячного пособия детям отдельных категорий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, пенсионное обеспечение которых осуществляется Пенсионным фонд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0.12.2013 N 114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становить, что финансовое обеспечение расходных обязательств Российской Федерации, связанных с выплатой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 (далее - ежемесячное пособие), осуществляется с учетом расходов по доставке ежемесячного пособия, предусматриваемых в федеральном бюджете на соответствующий год и плановый период Министерству обороны Российской Федерации, Министерству внутренних дел Российской Федерации, Федеральной службе безопасности Российской Федерации, Федеральной службе исполнения наказаний, Федеральной службе Российской Федерации по контролю за оборотом наркотиков и Федеральной службе по труду и занят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Постановлений Правительства РФ от 04.09.2012 </w:t>
      </w:r>
      <w:hyperlink r:id="rId9">
        <w:r>
          <w:rPr>
            <w:rStyle w:val="InternetLink"/>
            <w:color w:val="0000FF"/>
          </w:rPr>
          <w:t>N 882</w:t>
        </w:r>
      </w:hyperlink>
      <w:r>
        <w:rPr/>
        <w:t xml:space="preserve">, от 10.12.2013 </w:t>
      </w:r>
      <w:hyperlink r:id="rId10">
        <w:r>
          <w:rPr>
            <w:rStyle w:val="InternetLink"/>
            <w:color w:val="0000FF"/>
          </w:rPr>
          <w:t>N 1142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Министерству обороны Российской Федерации, Министерству внутренних дел Российской Федерации, Федеральной службе безопасности Российской Федерации, Федеральной службе исполнения наказаний, Федеральной службе Российской Федерации по контролю за оборотом наркотиков, Министерству труда и социальной защиты Российской Федерации совместно с Министерством финансов Российской Федерации при подготовке проекта федерального бюджета на соответствующий год и плановый период предусматривать средства, необходимые для выплаты ежемесячного пособ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9.2012 N 88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Федеральным органам исполнительной власти по запросам Федеральной службы по труду и занятости либо органов в сфере социальной защиты населения, уполномоченных органами государственной власти субъектов Российской Федерации в соответствии с законодательством соответствующих субъектов Российской Федерации, предоставлять информацию по вопросам, связанным с назначением ежемесячного пособ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9.2012 N 88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Рекомендовать органам государственной власти субъектов Российской Федерации определить порядок и сроки представления органами в сфере социальной защиты населения, в которых зарегистрированы получатели ежемесячного пособия, соответствующих сведений в органы в сфере социальной защиты населения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Министерству обороны Российской Федерации, Министерству внутренних дел Российской Федерации, Федеральной службе безопасности Российской Федерации, Федеральной службе исполнения наказаний, Федеральной службе Российской Федерации по контролю за оборотом наркотиков, Министерству труда и социальной защиты Российской Федерации с участием Министерства финансов Российской Федерации давать разъяснения по применению правил, утвержденных настоящим Постановление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5.03.2013 N 257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Признать утратившими силу решения Правительства Российской Федерации по перечню согласно </w:t>
      </w:r>
      <w:hyperlink r:id="rId14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астоящее Постановление распространяется на правоотношения, возникшие с 1 ноября 2009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.ПУТИ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30 июня 2010 г. N 48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108"/>
      <w:bookmarkEnd w:id="0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ЫПЛАТЫ ЕЖЕМЕСЯЧНОГО ПОСОБИЯ ДЕТЯМ ОТДЕЛЬ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АТЕГОРИЙ ВОЕННОСЛУЖАЩИХ И СОТРУДНИКОВ НЕКОТОР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ЫХ ОРГАНОВ ИСПОЛНИТЕЛЬНОЙ ВЛАСТИ, ПОГИБШ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УМЕРШИХ, ОБЪЯВЛЕННЫХ УМЕРШИМИ, ПРИЗНАННЫХ БЕЗВЕСТН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ОТСУТСТВУЮЩИМИ) ПРИ ИСПОЛНЕНИИ ОБЯЗАННОСТЕ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ВОЕННОЙ СЛУЖБЫ (СЛУЖЕБНЫХ ОБЯЗАННОСТЕЙ), И ДЕТЯМ ЛИЦ, УМЕРШИХ ВСЛЕДСТВИЕВОЕННОЙ ТРАВМЫ ПОСЛЕ УВОЛЬНЕНИЯ С ВОЕННОЙ СЛУЖБЫ (СЛУЖБЫ В ОРГАНАХ И УЧРЕЖДЕНИЯХ), ПЕНСИОННОЕ ОБЕСПЕЧЕНИЕ КОТОРЫХОСУЩЕСТВЛЯЕТСЯ ПЕНСИОННЫМ ФОНДОМ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Постановлений Правительства РФ от 16.04.2012 </w:t>
      </w:r>
      <w:hyperlink r:id="rId15">
        <w:r>
          <w:rPr>
            <w:rStyle w:val="InternetLink"/>
            <w:color w:val="0000FF"/>
          </w:rPr>
          <w:t>N 318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4.09.2012 </w:t>
      </w:r>
      <w:hyperlink r:id="rId16">
        <w:r>
          <w:rPr>
            <w:rStyle w:val="InternetLink"/>
            <w:color w:val="0000FF"/>
          </w:rPr>
          <w:t>N 882</w:t>
        </w:r>
      </w:hyperlink>
      <w:r>
        <w:rPr/>
        <w:t xml:space="preserve">, от 10.12.2013 </w:t>
      </w:r>
      <w:hyperlink r:id="rId17">
        <w:r>
          <w:rPr>
            <w:rStyle w:val="InternetLink"/>
            <w:color w:val="0000FF"/>
          </w:rPr>
          <w:t>N 1142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22"/>
      <w:bookmarkEnd w:id="1"/>
      <w:r>
        <w:rPr/>
        <w:t>1. Настоящие Правила определяют порядок выплаты Федеральной службой по труду и занятости ежемесячного пособия (далее - ежемесячное пособие)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9.2012 N 88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ям военнослужащих, погибших (умерших, объявленных умершими, признанных безвестно отсутствующими) при исполнении обязанностей военной службы по призыву, и детям лиц, умерших вследствие военной травмы после увольнения с военной службы по призыву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0.12.2013 N 1142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26"/>
      <w:bookmarkEnd w:id="2"/>
      <w:r>
        <w:rPr/>
        <w:t>детям военнослужащих, проходивших военную службу по контракту, сотрудников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учреждений и органов уголовно-исполнительной системы, органов по контролю за оборотом наркотических средств и психотропных веществ, лиц, проходивших службу в федеральных органах налоговой полици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, которым пенсия по случаю потери кормильца выплачивается Пенсионным фонд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0.12.2013 N 114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Ежемесячное пособие выплачивается ребенку из числа детей, указанных в </w:t>
      </w:r>
      <w:hyperlink w:anchor="Par122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их Правил (далее - ребенок), до достижения им 18-летнего возраста (ставшему инвалидом до достижения 18-летнего возраста - независимо от возраста), а обучающемуся по очной форме обучения в образовательном учреждении - до окончания обучения, но не более чем до достижения 23-летнего возраста, при этом выплата ежемесячного пособия до достижения ребенком 18-летнего возраста осуществляется его законным представителям - родителям, усыновителям, опекунам или попечителям (далее - получатели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0.12.2013 N 114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значение ежемесячного пособия осуществляется органом в сфере социальной защиты населения, уполномоченным органом государственной власти субъекта Российской Федерации в соответствии с законодательством субъекта Российской Федерации (далее -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35"/>
      <w:bookmarkEnd w:id="3"/>
      <w:r>
        <w:rPr/>
        <w:t>4. Для назначения ежемесячного пособия заявитель в установленном порядке подает в уполномоченный орган по месту жительства заявление с указанием места жительства либо реквизитов счета, открытого в организации (филиале, структурном подразделении) Сберегательного банка Российской Федерации (далее - заявление), с приложением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36"/>
      <w:bookmarkEnd w:id="4"/>
      <w:r>
        <w:rPr/>
        <w:t>а) справка, подтверждающая призыв отца ребенка на военную службу и прохождение им военной службы по призыву, выданная военным комиссариатом по месту его призыв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37"/>
      <w:bookmarkEnd w:id="5"/>
      <w:r>
        <w:rPr/>
        <w:t>б) копия документа, подтверждающего гибель (смерть, признание в установленном порядке безвестно отсутствующим или объявление умершим) военнослужащего при исполнении обязанностей военной службы по призыву, либо копия заключения военно-врачебной комиссии о причинной связи увечья или заболевания, приведших к смерти военнослужащего (сотрудника), с военной травмой, либо копия справки федерального учреждения медико-социальной экспертизы о причине смерти инвалида, а также лица, пострадавшего в результате ранения, контузии, увечья или заболевания, полученных им при исполнении обязанностей военной службы (служебных обязанностей), с формулировкой "военная травма"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0.12.2013 N 114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пия свидетельства о смерти военно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копия свидетельства о рождении ребен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правка образовательного учреждения, подтверждающая обучение ребенка по очной форме (представляется по достижении им 18-летнего возраста каждый учебный год), - для обучающихся по очной форме обучения в образовательном учреж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справка, выданная федеральным учреждением медико-социальной экспертизы, подтверждающая установление инвалидности с детства, - для ребенка, достигшего 18-летнего возрас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копия решения органа опеки и попечительства о назначении опекуна (попечителя) - для опекуна (попеч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копия документа, удостоверяющего личность получ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К заявлению о назначении ежемесячного пособия ребенку из числа детей, указанных в </w:t>
      </w:r>
      <w:hyperlink w:anchor="Par126">
        <w:r>
          <w:rPr>
            <w:rStyle w:val="InternetLink"/>
            <w:color w:val="0000FF"/>
          </w:rPr>
          <w:t>абзаце третьем пункта 1</w:t>
        </w:r>
      </w:hyperlink>
      <w:r>
        <w:rPr/>
        <w:t xml:space="preserve"> настоящих Правил, вместо документов, предусмотренных </w:t>
      </w:r>
      <w:hyperlink w:anchor="Par136">
        <w:r>
          <w:rPr>
            <w:rStyle w:val="InternetLink"/>
            <w:color w:val="0000FF"/>
          </w:rPr>
          <w:t>подпунктами "а"</w:t>
        </w:r>
      </w:hyperlink>
      <w:r>
        <w:rPr/>
        <w:t xml:space="preserve"> и </w:t>
      </w:r>
      <w:hyperlink w:anchor="Par137">
        <w:r>
          <w:rPr>
            <w:rStyle w:val="InternetLink"/>
            <w:color w:val="0000FF"/>
          </w:rPr>
          <w:t>"б" пункта 4</w:t>
        </w:r>
      </w:hyperlink>
      <w:r>
        <w:rPr/>
        <w:t xml:space="preserve"> настоящих Правил, прилагается копия документа, подтверждающего гибель (смерть, признание в установленном порядке безвестно отсутствующим или объявление умершим) военнослужащего (сотрудника) при исполнении обязанностей военной службы (служебных обязанностей) по контр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уполномоченный орган в порядке межведомственного электронного взаимодействия в течение 2 рабочих дней со дня подачи заявления запрашивает у территориального органа Пенсионного фонда Российской Федерации справку, подтверждающую факт получения пенсии по случаю потери кормиль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жведомственный запрос направляется уполномоченным органом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- на бумажном носителе с соблюдением требований </w:t>
      </w:r>
      <w:hyperlink r:id="rId23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 в области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олномоченный орган не вправе требовать от заявителя представления указанной справки. Заявитель вправе представить ее по собственной инициатив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5 в ред. </w:t>
      </w:r>
      <w:hyperlink r:id="rId2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6.04.2012 N 318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Порядок подачи и регистрации заявления с документами, предусмотренными </w:t>
      </w:r>
      <w:hyperlink w:anchor="Par135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их Правил, а также порядок принятия решения о назначении ежемесячного пособия определяются уполномоченным орг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Решение о назначении ежемесячного пособия принимается в течение 10 рабочих дней со дня подачи заявления с документами, предусмотренными </w:t>
      </w:r>
      <w:hyperlink w:anchor="Par135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б отказе в назначении ежемесячного пособия не может быть принято, если представленными документами подтверждаются основания для получения ежемесячного пособ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еобходимости дополнительной проверки указанных документов и подтверждения оснований для получения ежемесячного пособия срок принятия решения может быть продлен, о чем заявитель уведомляется письменно с указанием причин и предполагаемого срока принятия решения. При этом решение о назначении ежемесячного пособия принимается в течение 10 рабочих дней со дня окончания дополнительной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В случае если по основаниям, действовавшим до 1 ноября 2009 г., было назначено и выплачивалось ежемесячное пособие детям отдельных категорий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, выплата ежемесячного пособия производится на основании документов, ранее представленных в уполномоченный орган для назначения указанного пособ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0.12.2013 N 114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ри принятии решения о назначении ежемесячного пособия формируется дело, подлежащее хранению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57"/>
      <w:bookmarkEnd w:id="6"/>
      <w:r>
        <w:rPr/>
        <w:t>10. Уполномоченный орган обобщает информацию о получателях и составляет списки, в которых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фамилия, имя, отчество получателя и реквизиты документа, удостоверяющего его ли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фамилия, имя, отчество ребен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омер и дата решения о назначении ежемесячного пособ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место жительства получателя либо реквизиты счета, открытого им в организации (филиале, структурном подразделении) Сберегательного банк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размер ежемесячного пособ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ериод (месяц, год), за который производится выплата ежемесячного пособ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Списки, предусмотренные </w:t>
      </w:r>
      <w:hyperlink w:anchor="Par157">
        <w:r>
          <w:rPr>
            <w:rStyle w:val="InternetLink"/>
            <w:color w:val="0000FF"/>
          </w:rPr>
          <w:t>пунктом 10</w:t>
        </w:r>
      </w:hyperlink>
      <w:r>
        <w:rPr/>
        <w:t xml:space="preserve"> настоящих Правил, подписываются руководителем уполномоченного органа, заверяются печатью и ежемесячно, не позднее 15-го числа, представляются в Федеральную службу по труду и занят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9.2012 N 88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а списков и порядок их представления устанавливаются Федеральной службой по труду и занят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9.2012 N 88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Уполномоченные органы несут ответственность за достоверность информации, содержащейся в списках, предусмотренных </w:t>
      </w:r>
      <w:hyperlink w:anchor="Par157">
        <w:r>
          <w:rPr>
            <w:rStyle w:val="InternetLink"/>
            <w:color w:val="0000FF"/>
          </w:rPr>
          <w:t>пунктом 10</w:t>
        </w:r>
      </w:hyperlink>
      <w:r>
        <w:rPr/>
        <w:t xml:space="preserve"> настоящих Правил, а также за их представление в Федеральную службу по труду и занятости в установленный срок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9.2012 N 882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70"/>
      <w:bookmarkEnd w:id="7"/>
      <w:r>
        <w:rPr/>
        <w:t>13. Средства, выплачиваемые в качестве ежемесячного пособия, по желанию получателя перечисляются на соответствующий счет в организации (филиале, структурном подразделении) Сберегательного банка Российской Федерации либо выдаются в установленном порядке по месту жительства получателя организацией федеральной почтовой связи (ее филиалами, структурными подразделениями), для чего Федеральная служба по труду и занятости заключает соответствующие соглашения (договоры) со Сберегательным банком Российской Федерации и организацией федеральной почтовой связи (далее - плательщики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9.2012 N 88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Федеральная служба по труду и занятости в соответствии со списками, предусмотренными </w:t>
      </w:r>
      <w:hyperlink w:anchor="Par157">
        <w:r>
          <w:rPr>
            <w:rStyle w:val="InternetLink"/>
            <w:color w:val="0000FF"/>
          </w:rPr>
          <w:t>пунктом 10</w:t>
        </w:r>
      </w:hyperlink>
      <w:r>
        <w:rPr/>
        <w:t xml:space="preserve"> настоящих Правил, формирует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9.2012 N 88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базу данных получ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данные по итоговой потребности в средствах федерального бюджета на соответствующий месяц по каждому из плательщиков, включая расходы на банковское (почтовое) обслуживание операций по доставке средств получателям в соответствии с соглашениями (договорами), предусмотренными </w:t>
      </w:r>
      <w:hyperlink w:anchor="Par170">
        <w:r>
          <w:rPr>
            <w:rStyle w:val="InternetLink"/>
            <w:color w:val="0000FF"/>
          </w:rPr>
          <w:t>пунктом 13</w:t>
        </w:r>
      </w:hyperlink>
      <w:r>
        <w:rPr/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76"/>
      <w:bookmarkEnd w:id="8"/>
      <w:r>
        <w:rPr/>
        <w:t>в) сводные списки получателей для каждого из плательщиков с указанием размера средств федерального бюджета, предназначенных для выплаты ежемесячного пособия в соответствующем месяц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. Федеральная служба по труду и занятости ежемесячно, не позднее 25-го числа, представляет в Управление Федерального казначейства по г. Москве заявку на перечисление средств с лицевого счета Федеральной службы по труду и занятости на соответствующие счета Сберегательного банка Российской Федерации и организации федеральной почтовой связи для доставки их получателям. При этом Федеральная служба по труду и занятости направляет плательщикам списки, сформированные в соответствии с </w:t>
      </w:r>
      <w:hyperlink w:anchor="Par176">
        <w:r>
          <w:rPr>
            <w:rStyle w:val="InternetLink"/>
            <w:color w:val="0000FF"/>
          </w:rPr>
          <w:t>подпунктом "в" пункта 14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9.2012 N 88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Перечисление Федеральной службой по труду и занятости средств для оплаты банковского (почтового) обслуживания операций по доставке средств получателям ежемесячного пособия осуществляется по отдельной заявк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9.2012 N 88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Плательщики осуществляют доставку ежемесячного пособия получателям в соответствии с представленными списками. Порядок и сроки доставки ежемесячного пособия, а также форма отчетности по соответствующим операциям и порядок ее представления определяются соглашениями (договорами), предусмотренными </w:t>
      </w:r>
      <w:hyperlink w:anchor="Par170">
        <w:r>
          <w:rPr>
            <w:rStyle w:val="InternetLink"/>
            <w:color w:val="0000FF"/>
          </w:rPr>
          <w:t>пунктом 13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Ежемесячное пособие назначается с месяца, следующего за месяцем гибели (смерти) военнослужащего, признания его в установленном порядке безвестно отсутствующим или объявления умершим, либо с месяца рождения ребенка военнослужащего, родившегося после его гибели (смерти), но не ранее 1 ноября 2009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Выплата ежемесячного пособия прекращается с месяца, следующего за месяцем, в течение которого появились основания для прекращения выплаты ежемесячного пособия (достижение ребенком 18-летнего возраста, окончание ребенком обучения по очной форме в образовательном учреждении или достижение им 23-летнего возраста, отмена в установленном порядке решения о признании военнослужащего безвестно отсутствующим или об объявлении его умершим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Получатели обязаны своевременно информировать уполномоченный орган, в котором они зарегистрированы, об изменении данных, представленных для принятия решения о назначении ежемесячного пособия (перемена места жительства, окончание обучения по очной форме в образовательном учреждении, принятие решения о прекращении опеки (попечительства), решение суда об отмене решения о признании военнослужащего (сотрудника) безвестно отсутствующим или об объявлении его умершим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Федеральная служба по труду и занятости осуществляет контроль за доставкой средств получателям ежемесячного пособия в установленные срок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9.2012 N 88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Контроль за целевым использованием средств федерального бюджета, предусмотренных для финансового обеспечения расходных обязательств Российской Федерации, связанных с выплатой ежемесячного пособия в соответствии с настоящими Правилами, осуществляется Федеральной службой финансово-бюджетного надзора и Федеральной службой по труду и занятости в соответствии с их полномочия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4.09.2012 N 88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7FC6B087D845F2709BB765F0C9756AA3C70017EE5EEBC1194B275873D87586DE40ECDDFAD83885N4GCQ" TargetMode="External"/><Relationship Id="rId3" Type="http://schemas.openxmlformats.org/officeDocument/2006/relationships/hyperlink" Target="consultantplus://offline/ref=927FC6B087D845F2709BB765F0C9756AA3C00910E958EBC1194B275873D87586DE40ECDDFAD83B81N4G9Q" TargetMode="External"/><Relationship Id="rId4" Type="http://schemas.openxmlformats.org/officeDocument/2006/relationships/hyperlink" Target="consultantplus://offline/ref=927FC6B087D845F2709BB765F0C9756AA3C10C12EA5AEBC1194B275873D87586DE40ECDDFAD83B84N4G6Q" TargetMode="External"/><Relationship Id="rId5" Type="http://schemas.openxmlformats.org/officeDocument/2006/relationships/hyperlink" Target="consultantplus://offline/ref=927FC6B087D845F2709BB765F0C9756AA3C00D14EE5CEBC1194B275873D87586DE40ECDDFAD83985N4GBQ" TargetMode="External"/><Relationship Id="rId6" Type="http://schemas.openxmlformats.org/officeDocument/2006/relationships/hyperlink" Target="consultantplus://offline/ref=927FC6B087D845F2709BB765F0C9756AA3C00815E052EBC1194B275873D87586DE40ECDDFAD83984N4GFQ" TargetMode="External"/><Relationship Id="rId7" Type="http://schemas.openxmlformats.org/officeDocument/2006/relationships/hyperlink" Target="consultantplus://offline/ref=927FC6B087D845F2709BB765F0C9756AA3C00D14EE5CEBC1194B275873D87586DE40ECDDFAD83984N4GEQ" TargetMode="External"/><Relationship Id="rId8" Type="http://schemas.openxmlformats.org/officeDocument/2006/relationships/hyperlink" Target="consultantplus://offline/ref=927FC6B087D845F2709BB765F0C9756AA3C00D14EE5CEBC1194B275873D87586DE40ECDDFAD83984N4GEQ" TargetMode="External"/><Relationship Id="rId9" Type="http://schemas.openxmlformats.org/officeDocument/2006/relationships/hyperlink" Target="consultantplus://offline/ref=927FC6B087D845F2709BB765F0C9756AA3C00910E958EBC1194B275873D87586DE40ECDDFAD83B81N4G6Q" TargetMode="External"/><Relationship Id="rId10" Type="http://schemas.openxmlformats.org/officeDocument/2006/relationships/hyperlink" Target="consultantplus://offline/ref=927FC6B087D845F2709BB765F0C9756AA3C00D14EE5CEBC1194B275873D87586DE40ECDDFAD83984N4GEQ" TargetMode="External"/><Relationship Id="rId11" Type="http://schemas.openxmlformats.org/officeDocument/2006/relationships/hyperlink" Target="consultantplus://offline/ref=927FC6B087D845F2709BB765F0C9756AA3C00910E958EBC1194B275873D87586DE40ECDDFAD83B81N4G7Q" TargetMode="External"/><Relationship Id="rId12" Type="http://schemas.openxmlformats.org/officeDocument/2006/relationships/hyperlink" Target="consultantplus://offline/ref=927FC6B087D845F2709BB765F0C9756AA3C00910E958EBC1194B275873D87586DE40ECDDFAD83B80N4GEQ" TargetMode="External"/><Relationship Id="rId13" Type="http://schemas.openxmlformats.org/officeDocument/2006/relationships/hyperlink" Target="consultantplus://offline/ref=927FC6B087D845F2709BB765F0C9756AA3C10C12EA5AEBC1194B275873D87586DE40ECDDFAD83B84N4G6Q" TargetMode="External"/><Relationship Id="rId14" Type="http://schemas.openxmlformats.org/officeDocument/2006/relationships/hyperlink" Target="consultantplus://offline/ref=927FC6B087D845F2709BB765F0C9756AA3C00D14EF52EBC1194B275873D87586DE40ECDDFAD8398DN4G8Q" TargetMode="External"/><Relationship Id="rId15" Type="http://schemas.openxmlformats.org/officeDocument/2006/relationships/hyperlink" Target="consultantplus://offline/ref=927FC6B087D845F2709BB765F0C9756AA3C70017EE5EEBC1194B275873D87586DE40ECDDFAD83885N4GCQ" TargetMode="External"/><Relationship Id="rId16" Type="http://schemas.openxmlformats.org/officeDocument/2006/relationships/hyperlink" Target="consultantplus://offline/ref=927FC6B087D845F2709BB765F0C9756AA3C00910E958EBC1194B275873D87586DE40ECDDFAD83B80N4GFQ" TargetMode="External"/><Relationship Id="rId17" Type="http://schemas.openxmlformats.org/officeDocument/2006/relationships/hyperlink" Target="consultantplus://offline/ref=927FC6B087D845F2709BB765F0C9756AA3C00D14EE5CEBC1194B275873D87586DE40ECDDFAD83984N4GBQ" TargetMode="External"/><Relationship Id="rId18" Type="http://schemas.openxmlformats.org/officeDocument/2006/relationships/hyperlink" Target="consultantplus://offline/ref=927FC6B087D845F2709BB765F0C9756AA3C00910E958EBC1194B275873D87586DE40ECDDFAD83B80N4GCQ" TargetMode="External"/><Relationship Id="rId19" Type="http://schemas.openxmlformats.org/officeDocument/2006/relationships/hyperlink" Target="consultantplus://offline/ref=927FC6B087D845F2709BB765F0C9756AA3C00D14EE5CEBC1194B275873D87586DE40ECDDFAD83984N4G9Q" TargetMode="External"/><Relationship Id="rId20" Type="http://schemas.openxmlformats.org/officeDocument/2006/relationships/hyperlink" Target="consultantplus://offline/ref=927FC6B087D845F2709BB765F0C9756AA3C00D14EE5CEBC1194B275873D87586DE40ECDDFAD83984N4G8Q" TargetMode="External"/><Relationship Id="rId21" Type="http://schemas.openxmlformats.org/officeDocument/2006/relationships/hyperlink" Target="consultantplus://offline/ref=927FC6B087D845F2709BB765F0C9756AA3C00D14EE5CEBC1194B275873D87586DE40ECDDFAD83984N4G7Q" TargetMode="External"/><Relationship Id="rId22" Type="http://schemas.openxmlformats.org/officeDocument/2006/relationships/hyperlink" Target="consultantplus://offline/ref=927FC6B087D845F2709BB765F0C9756AA3C00D14EE5CEBC1194B275873D87586DE40ECDDFAD83987N4GEQ" TargetMode="External"/><Relationship Id="rId23" Type="http://schemas.openxmlformats.org/officeDocument/2006/relationships/hyperlink" Target="consultantplus://offline/ref=927FC6B087D845F2709BB765F0C9756AA3C10115EC5DEBC1194B275873NDG8Q" TargetMode="External"/><Relationship Id="rId24" Type="http://schemas.openxmlformats.org/officeDocument/2006/relationships/hyperlink" Target="consultantplus://offline/ref=927FC6B087D845F2709BB765F0C9756AA3C70017EE5EEBC1194B275873D87586DE40ECDDFAD83885N4GCQ" TargetMode="External"/><Relationship Id="rId25" Type="http://schemas.openxmlformats.org/officeDocument/2006/relationships/hyperlink" Target="consultantplus://offline/ref=927FC6B087D845F2709BB765F0C9756AA3C00D14EE5CEBC1194B275873D87586DE40ECDDFAD83984N4G8Q" TargetMode="External"/><Relationship Id="rId26" Type="http://schemas.openxmlformats.org/officeDocument/2006/relationships/hyperlink" Target="consultantplus://offline/ref=927FC6B087D845F2709BB765F0C9756AA3C00910E958EBC1194B275873D87586DE40ECDDFAD83B80N4GCQ" TargetMode="External"/><Relationship Id="rId27" Type="http://schemas.openxmlformats.org/officeDocument/2006/relationships/hyperlink" Target="consultantplus://offline/ref=927FC6B087D845F2709BB765F0C9756AA3C00910E958EBC1194B275873D87586DE40ECDDFAD83B80N4GCQ" TargetMode="External"/><Relationship Id="rId28" Type="http://schemas.openxmlformats.org/officeDocument/2006/relationships/hyperlink" Target="consultantplus://offline/ref=927FC6B087D845F2709BB765F0C9756AA3C00910E958EBC1194B275873D87586DE40ECDDFAD83B80N4GCQ" TargetMode="External"/><Relationship Id="rId29" Type="http://schemas.openxmlformats.org/officeDocument/2006/relationships/hyperlink" Target="consultantplus://offline/ref=927FC6B087D845F2709BB765F0C9756AA3C00910E958EBC1194B275873D87586DE40ECDDFAD83B80N4GCQ" TargetMode="External"/><Relationship Id="rId30" Type="http://schemas.openxmlformats.org/officeDocument/2006/relationships/hyperlink" Target="consultantplus://offline/ref=927FC6B087D845F2709BB765F0C9756AA3C00910E958EBC1194B275873D87586DE40ECDDFAD83B80N4GCQ" TargetMode="External"/><Relationship Id="rId31" Type="http://schemas.openxmlformats.org/officeDocument/2006/relationships/hyperlink" Target="consultantplus://offline/ref=927FC6B087D845F2709BB765F0C9756AA3C00910E958EBC1194B275873D87586DE40ECDDFAD83B80N4GCQ" TargetMode="External"/><Relationship Id="rId32" Type="http://schemas.openxmlformats.org/officeDocument/2006/relationships/hyperlink" Target="consultantplus://offline/ref=927FC6B087D845F2709BB765F0C9756AA3C00910E958EBC1194B275873D87586DE40ECDDFAD83B80N4GCQ" TargetMode="External"/><Relationship Id="rId33" Type="http://schemas.openxmlformats.org/officeDocument/2006/relationships/hyperlink" Target="consultantplus://offline/ref=927FC6B087D845F2709BB765F0C9756AA3C00910E958EBC1194B275873D87586DE40ECDDFAD83B80N4GCQ" TargetMode="External"/><Relationship Id="rId34" Type="http://schemas.openxmlformats.org/officeDocument/2006/relationships/hyperlink" Target="consultantplus://offline/ref=927FC6B087D845F2709BB765F0C9756AA3C00910E958EBC1194B275873D87586DE40ECDDFAD83B80N4GDQ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6:06:00Z</dcterms:created>
  <dc:creator>Tsaturova</dc:creator>
  <dc:description/>
  <cp:keywords/>
  <dc:language>en-US</dc:language>
  <cp:lastModifiedBy>Tsaturova</cp:lastModifiedBy>
  <cp:lastPrinted>2014-01-21T17:58:00Z</cp:lastPrinted>
  <dcterms:modified xsi:type="dcterms:W3CDTF">2014-01-21T13:58:00Z</dcterms:modified>
  <cp:revision>11</cp:revision>
  <dc:subject/>
  <dc:title>ПРАВИТЕЛЬСТВО РОССИЙСКОЙ ФЕДЕРАЦИИ</dc:title>
</cp:coreProperties>
</file>