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53" w:right="-441" w:hanging="0"/>
        <w:jc w:val="center"/>
        <w:rPr/>
      </w:pPr>
      <w:r>
        <w:rPr/>
        <w:t>ПРИЛОЖЕНИЕ № 1</w:t>
      </w:r>
    </w:p>
    <w:p>
      <w:pPr>
        <w:pStyle w:val="Heading1"/>
        <w:ind w:left="4500" w:hanging="0"/>
        <w:jc w:val="center"/>
        <w:rPr/>
      </w:pPr>
      <w:r>
        <w:rPr/>
      </w:r>
    </w:p>
    <w:p>
      <w:pPr>
        <w:pStyle w:val="Heading1"/>
        <w:ind w:left="4500" w:hanging="0"/>
        <w:jc w:val="center"/>
        <w:rPr/>
      </w:pPr>
      <w:r>
        <w:rPr/>
        <w:t>УТВЕРЖДЕНО</w:t>
      </w:r>
    </w:p>
    <w:p>
      <w:pPr>
        <w:pStyle w:val="TextBodyIndent"/>
        <w:rPr/>
      </w:pPr>
      <w:r>
        <w:rPr/>
        <w:t xml:space="preserve">  </w:t>
      </w:r>
      <w:r>
        <w:rPr/>
        <w:t xml:space="preserve">приказом министерства социального </w:t>
      </w:r>
    </w:p>
    <w:p>
      <w:pPr>
        <w:pStyle w:val="TextBodyIndent"/>
        <w:rPr/>
      </w:pPr>
      <w:r>
        <w:rPr/>
        <w:t xml:space="preserve">развития и семейной политики </w:t>
      </w:r>
    </w:p>
    <w:p>
      <w:pPr>
        <w:pStyle w:val="TextBodyIndent"/>
        <w:rPr/>
      </w:pPr>
      <w:r>
        <w:rPr/>
        <w:t xml:space="preserve">Краснодарского края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6 августа 2013 года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9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чей комиссии министерства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Краснодарского края по рассмотрению наград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ериалов кандидатов на награждение Почетным дипломом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(губернатора) Краснодарского края многодетной мате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чая комиссия министерства социального развития и семейной политики Краснодарского края по рассмотрению наградных материалов кандидатов на награждение Почетным дипломом главы администрации (губернатора) Краснодарского края многодетной матери (далее – Комиссия) является постоянно действующ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своей деятельности Комиссия руководствуется нормативными правовыми актами Российской Федерации и Краснодарского края, настоящим Положение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Состав Комиссии утверждается приказом министерства социального развития и семейной политики Краснодарского кра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Организационно-методическое сопровождение работы Комиссии возлагается на отдел по социальной защите семьи, материнства, детства министерства социального развития и семейной политики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Рассмотрение документов и материалов кандидатов на награждение Почетным дипломом главы администрации (губернатора) Краснодарского края многодетной матер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ринятие решения о награждении Почетным дипломом главы администрации (губернатора) Краснодарского края многодетной матер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ка проекта постановления главы администрации (губернатора) Краснодарского края о награждении Почетным дипломом главы администрации (губернатора) Краснодарского края многодетной матер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учета и регистрации матерей, награжденных Почетным диплом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Организация работ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 состав Комиссии входят председатель, заместитель председателя, секретарь и члены рабочей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рисутствие на заседании рабочей комиссии кандидатов или заинтересованных лиц не допуска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проводит свои заседания по мере необходимости, но не реже одного раза в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Заседание Комиссии ведет председатель, а в случае его отсутствия –  заместитель председателя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Секретарь оповещает членов Комиссии о дне заседания Комиссии, ведет протокол во время заседания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ссия принимает решения по вопросам путем голосования большинством голосов присутствующих на заседании. При голосовании каждый член Комиссии имеет один голос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Решение Комиссии оформляется протоколом, который подписывается председателем и секретарем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начальника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социальной защите семь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еринства, детства                                                                                Ю.Н.Гриб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  <w:jc w:val="center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27:00Z</dcterms:created>
  <dc:creator>Ignatenko</dc:creator>
  <dc:description/>
  <cp:keywords/>
  <dc:language>en-US</dc:language>
  <cp:lastModifiedBy>Artemenko L</cp:lastModifiedBy>
  <cp:lastPrinted>2013-08-15T16:27:00Z</cp:lastPrinted>
  <dcterms:modified xsi:type="dcterms:W3CDTF">2013-08-27T06:42:00Z</dcterms:modified>
  <cp:revision>6</cp:revision>
  <dc:subject/>
  <dc:title>ПРИЛОЖЕНИЕ</dc:title>
</cp:coreProperties>
</file>