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июня 2013г.                                                                                               № 7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 развития и    семейной политики Краснодарского края от 25 марта 2013 года № 45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Положения о материальном стимулировании                директоров государственных учреждений, подведомственных                   министерству социального развития и семейной политик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условий оплаты труда директоров государственных учреждений, подведомственных министерству социального развития и семейной политики Краснодарского края п р и к а з ы в а ю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. Внести в при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нистерства социального развития и семейной     политики Краснодарского края от 25 марта 2013 года № 450 «Об утверждении  Положения о материальном стимулировании директоров государственных учреждений, подведомственных министерству социального развития и семейной политики Краснодарского края» следующие изменения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ункт 10 изложить в следующей редакции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«10. Настоящий приказ вступает в силу со дня его официального опубликования и распространяет свое действие на правоотношения, возникшие с 1 января 2013 года.»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пункт 2.7 изложить в следующей редак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«2.7. Премирование директоров учреждений  за выполнение особо важных и срочных работ производится с учетом выполнения задач и функций, возложенных на учрежд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ручение о выполнении особо важных и срочных работ дается министром, заместителями министра, начальниками управлений и отделов, курирующих деятельность учреждений. Контроль за исполнением особо важных и срочных работ директором учреждения возлагается на должностное лицо, давшее соответствующее поручение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Установление премии за выполнение особо важных и срочных работ осуществляется на основании решения министра, принятого в соответствии с настоящим Положением. Решение об отнесении выполняемых директором учреждения работ к особо важным и срочным принимается министром по ходатайству начальников управлений и отделов, курирующих деятельность учреждений. Размер премии может устанавливаться как в процентном отношении к должностному окладу директора, так и в абсолютном размере (рублях). Максимальным размером премия не ограничен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критерии, влияющие на размер прем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постановлений, распоряжений, поручений главы администрации (губернатора) края, его заместителей, в установленные сроки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выполнение приказов министра, постановлений коллегии министерства и успешное выполнение особо важных и срочных работ, поручений министра, его заместителей, начальников управлений и отделов, курирующих деятельность учреждений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своевременное и качественное выполнение задач и функций, возложенных на директора учреждения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имых результатов в ходе выполнения задач и функций, возложенных на директора учреждения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внедрение новых форм и методов в работе, позитивно отразившихся на результатах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соблюдение трудовой и исполнительской дисциплины, профессиональной этики и правил внутреннего трудового распорядка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ый трудовой вклад в общие результаты работы и качество труда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Не подлежат премированию за выполнение особо важных и срочных работ директора учреждений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>за период нахождения в отпусках, за период временной нетрудоспособности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находящиеся на момент принятия решения о премировании в отпуске по уходу за ребенком до достижения им возраста полутора или трех лет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pacing w:val="-18"/>
          <w:sz w:val="28"/>
          <w:szCs w:val="28"/>
        </w:rPr>
        <w:t>в отношении которых применено дисциплинарное взыскание, до снятия взыскания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не выполнившие (не выполнявшие) особо важные и срочные работы по поручению министра, заместителей министра, начальников управлений и отделов, курирующих деятельность учреждений.»;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ункта 4.7 исключить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отдела информационно-аналитической и методической работы в управлении правового обеспечения и организации гражданской службы И.В.Паршиной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 сети «Интернет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znkub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местителю начальника отдела правового обеспечения в управлении правового обеспечения и организации гражданской службы О.А.Гонтарю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 xml:space="preserve">4. Настоящий приказ вступает в силу со дня его официального </w:t>
      </w:r>
      <w:r>
        <w:rPr>
          <w:spacing w:val="-13"/>
          <w:sz w:val="28"/>
          <w:szCs w:val="28"/>
        </w:rPr>
        <w:t>опубликования и распространяет свое действие на правоотношения, возникшие с 1 января 2013 года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ab/>
        <w:t>Е.И.Кравч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32:00Z</dcterms:created>
  <dc:creator>plan</dc:creator>
  <dc:description/>
  <cp:keywords/>
  <dc:language>en-US</dc:language>
  <cp:lastModifiedBy>plan</cp:lastModifiedBy>
  <cp:lastPrinted>2013-03-11T16:59:00Z</cp:lastPrinted>
  <dcterms:modified xsi:type="dcterms:W3CDTF">2013-06-24T07:17:00Z</dcterms:modified>
  <cp:revision>17</cp:revision>
  <dc:subject/>
  <dc:title>Методические рекомендации</dc:title>
</cp:coreProperties>
</file>